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IRTUAL - Device Virtual Terminal Enable/Disabl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1, Defense Information Technology Services Org &amp; 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simply enables or disables the TT2$M_DISCONNECT bit  of  any 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,   including   device   templates,  thereby  dynamically  enabling 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) the creation of virtual terminals (assuming the VTA0:   device 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nnected in SYSGEN/SYSMAN) WITHOUT REQUIRING A REBOOT OF THE SYSTE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is used to enable a device  or  set  of  devices  (by  modifi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template  device)  then virtual terminals will be created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(or set of devices) UPON THE  NEXT  LOGIN.   NO  REBOOTING.  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the same way, but inreve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QUIRES KERNEL MODE AND CARRIES WITH  IT  THE  STANDARD 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DISCLAIMER.  SEE THE COMMENT SECTION OF THE SOURCE FOR FULL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unoffically dubbed "workware," not shareware and no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 se.   What that means is this:  I am most of the time open to extra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you can compensate me for  this  software  by  either  employing 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  or  pointing someone in my direction should they require a compo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for some reason.  (I know this code isn't that big a deal, but 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rite it??? 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Ol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621 SR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aterford, OH 44445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73740.1636@compuserve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