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SET_PRCNAM -- Change the process name for another processGThis kit contains all the files necessary for installing the SET_PRCNAM%utility.  Requires VMS V5.0 or later.;SET_PRCNAM is designed to be invoked via a foreign command:4    $ SET_PRCNAM :== $disk:[directory]SET_PRCNAM.EXEFSET_PRCNAM lets you change the process name for another process on theDsystem.   It takes two parameters: the PID of the target process and#the new process name.  For example:(    $ set_prcnam 20201abd "Goat Busters"FThe new process name must be quoted if you wish to maintain case or ifFthe name includes spaces or other characters handled specially by DCL.&gt;SET_PRCNAM is written in BLISS. Complete sources are provided.P--------------------------------------------------------------------------------Files in this directory:AAAREADME.DOC</w:t>
        <w:tab/>
        <w:tab/>
        <w:tab/>
        <w:t>This fileAAAREADME.TOO</w:t>
        <w:tab/>
        <w:tab/>
        <w:tab/>
        <w:t>Change history4LINK.COM</w:t>
        <w:tab/>
        <w:tab/>
        <w:tab/>
        <w:t>Command procedure to link the executables#LOCK_CODE.OPT</w:t>
        <w:tab/>
        <w:tab/>
        <w:tab/>
        <w:t>Linker options file;SET_PRCNAM.ALPHA_OLB</w:t>
        <w:tab/>
        <w:tab/>
        <w:t>SET_PRCNAM object library (Alpha AXP)0SET_PRCNAM.OLB</w:t>
        <w:tab/>
        <w:tab/>
        <w:tab/>
        <w:t>SET_PRCNAM object library (VAX)Files in [.SOURCE]:6DESCRIP.MMS</w:t>
        <w:tab/>
        <w:tab/>
        <w:tab/>
        <w:t>Description file for building SET_PRCNAM3LOCK_CODE.B32</w:t>
        <w:tab/>
        <w:tab/>
        <w:tab/>
        <w:t>Code to lock down non-pageable code7LOCK_CODE.OPT</w:t>
        <w:tab/>
        <w:tab/>
        <w:tab/>
        <w:t>Options file for use with LOCK_CODE.B32-SET_PRCNAM.B32</w:t>
        <w:tab/>
        <w:tab/>
        <w:tab/>
        <w:t>Source module for SET_PRCNAM7SET_PRCNAM_CLD.CLD</w:t>
        <w:tab/>
        <w:tab/>
        <w:t>CLI$ definition file for SET_PRCNAM/SET_PRCNAM_MSG.MSG</w:t>
        <w:tab/>
        <w:tab/>
        <w:t>Messages used by SET_PRCNAMP--------------------------------------------------------------------------------CONTACTING THE AUTHORKComments, suggestions, and questions about this software can be directed to0the current maintainer at the following address:E-mail:</w:t>
        <w:tab/>
        <w:t>goathunter@PROCESS.COMP--------------------------------------------------------------------------------COPYRIGHT NOTICEHThis software is COPYRIGHT  1994,  HUNTER GOATLEY. ALL RIGHTS RESERVED.LPermission is granted for not-for-profit redistribution, provided all sourceIand object code remain unchanged from the original distribution, and that$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JThis software is provided "AS IS".  The author makes no representations orMwarranties with repsect to the software and specifically disclaim any impliedD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