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M (Performance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leverages the recently released $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n VMS 7.3-1 and 7.3-2 by cycliclly g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ng the performance related count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is interface. These are the only 2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S (at this writing)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tached process gathers the available dat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basis and processes it through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subsystem (CNTRPRC). This subsystem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of the values over the short term (Last 1728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of the values over the long term (up to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and Maximum values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a notional view on the normal r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values mo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lerts (to OPCOM) when any value stray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a slope for each series of values. Th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trend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is explain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contents of PFM.ZIP (keeping all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 and execute BUILD_PFM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$ @BUILD_P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: determines the version of VMS;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source file; processes the source files;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; and finally , creates the executables. It sh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minutes. A number of warning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which can be ignored. If at the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RMI.EXE is created, the system has buil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will work on VMS versions 7.3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-2 and on ALPH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(if necessary) STARTUP_PFM.COM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to set the necessary logical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system (Runs GET_RMI as a detached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ntains full instructions on how to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change any of the control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is to start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$ @STARTUP_P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gets the data available through $RMI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bstantially more components in VMS 7.3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s PFM_CYCLE number of seconds. It the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one at a time through CNTRPRC and repeats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dless loop. There is no mechanism provide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though stopping the PFM Process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uffice (and not damage the database). A VMS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be effective though 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RP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alised Counter Processor used to g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of any series of number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utside the context offered here. The goa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s to determine, from a regularly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of numbers, when the compon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is operating outside its normal range.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is calculated by determining the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and setting a factor associated with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s the percentage (+ or -) this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move in without generating an aler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a series averages out to 100 and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15, this counter's normal range is between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15. The factor is initialised to 50 an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er is in range, the factor is decrement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. Each time it is exceeded it is increa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of the increase observed. No ale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in the first 8 samples and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after, the 'normal' range has been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s that a very stable counter (constant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hibit a low factor whereas a highly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will exhibit a high factor. The lowest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ach is 10, there is no upp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fulness of this is detecting when value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range a series normally falls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ting this. Alerts are generated with a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ing how far, outside normalit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falls in. The priority range is 1-255. (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gnificant while 255 is catastro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alert priority that allows an ale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is controlled by logical PFM_ALERT_TH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32 cycles, the notional 'slope' is calcul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number represents the angle of the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ries was graphed. Zero represents a fl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trend) whereas a positive number represents an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pe and a negative number, a downward slo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tude of the number represents the angle (or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rend. No alerts are generated as of y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the s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normal operation, it is unnecessary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data, computer technicians, being what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appointed by a lack of managemen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uch, 2 are provided. The main (interactive)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ar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$ RUN CNTRPRC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aesthetically demanding will know of methods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terface is entirely SM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menu is a hook to future additions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only Performance Managemen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nu offers a choice of All (count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 As Categories has yet to be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selection will take you to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ers and their main attributes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r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- exactly that - the name of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in the name is either (I) or (G)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process all counters as (G)uages -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unter is stored and processed as i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tude of the number is such that it overf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calculations, it is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crementer in which only the difference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is processed. The (I)cnrementer numb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number of counts per seco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ample and is therefore a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- The number of samples. This will rise to 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tch. If PFM_CYCLE is left at the default of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hour), 1728 samples will hold the previous 72 day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Range and Short Range - These are th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earlier and can be used in this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uge the stability of any cou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nd Minimum - Exactly that. The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st values ever observed for thi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pe - The most useful figure given. This is the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ver the (up to)1728 samples stored) calculated.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here (&gt;100 or &lt; -100) should be noted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that is trending strongly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and may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ny counter in this menu will display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 and the times they were collected. A sm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move back and forth through the data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s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cases ^Z (Control+Z)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rther program, developed for Excel affectiona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RPRC_CSV. This, when run will format and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database to CNTROUTP.DAT. This file can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into an Excel spread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re are approximately 250 counters in VMS 7.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 can be up to 1728 samples of eac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32,000) number can be a lot for a a toy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ssumes that the individual counter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olumns) were collected simultaneousl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ases this will be true however, any major anom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n up when analysing this this through spread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hecked to see if this assumption is corr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ing back to CNTRPRC_DISP. In particula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converted to (I) will be out of sync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nversion process. The values will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will appear to have moved in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ast hint: To erase and start again,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stop the PFM process, delete CNTRPRC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, comments, compliments or che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FM@CCCI4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Beaud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