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X - SCSI Tape Medium Chang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or Linux, Solaris, IRIX, Digital Unix, and 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onard N. Zub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ndeli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nz@dandel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7-1998 by Leonard N. Zubkoff &lt;lnz@dandel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X program controls the robotic mechanism in DDS Autoload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4586NP (Archive Python 28849-XXX).  This program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eagate 4584NP, HP Surestore 12000, Quantum DLT 2500 XT, and A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210.  The 4586NP responds to both Logical Units 0 and 1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.  Logical Unit 0 supports commands from the SCSI-3 Sequenti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and Set and must be accessed via the SCSI tape devices /dev/st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1 only supports commands from the SCSI-3 Medium Chan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must be accessed via the SCSI Generic devices /dev/sg&lt;N&gt;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0 also acts as an Attached Medium Changer and suppor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ATUS and MOVE MEDIUM commands.  Since using the Prim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Unit 0) via the Attached Medium Changer interface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by this program, Logical Unit 1 is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WA DL-210, by contrast, does not support the Attached Medium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Logical Unit 0 and so MTX must be used with Logical Unit 1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Generic devices /dev/sg&lt;N&gt;.  Note that when using the SCSI Gener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kernel option "max_scsi_luns=2"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hangers support four types of elements: Medium Transpor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s, Import Export Elements, and Data Transfer Element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ase of DDS Autoloaders, only the Data Transfer Elemen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are really applicable.  The Data Transfer Element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re a volume can be loaded to actually perform data trans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a place a volume can be when it is waiting to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S Autoloader, the Storage Elements are the slots in the cartrid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may be placed, and the Data Transfer Element is the ta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dium Changer Element has a unique integer Elemen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in the address space of all Elements known to the Medium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86NP, the Data Transfer Element is Address 1 and the Stor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2-5 or 2-13.  To simplify the human interface,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lement Addresses directly.  Rather, it uses Storage El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ge from 1 to the number of Storage Ele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ape device to be operated on can either b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"-f &lt;tape-device&gt;" option, or via the TA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UILDING M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contains sections for Linux, Solaris/SPARC, SGI IRIX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mment/uncomment as necessary for the target environment.  For Open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vms/000readme" for information on building MTX; a V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e-built binaries should be available from the WKU VMS 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which are located at URLs http://www2.wku.edu/www/fileserv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ku.edu/vms/fileserv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provid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quiry" command reports the Vendor ID, Product ID, and Revi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setenv TAPE /dev/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: 'ARCHIVE ', Product ID: 'Python 28849-XXX', Revision: '4.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us" command reports on the status of the DDS Autloader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tatus of the Data Transfer Element and each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n the first example, no tape is currently load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orage Element Number 1 is loaded.  The Storage Elemen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Element is usually reported by the DDS Autoloader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by MTX if there is only a single empty Stora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Full (Storage Element 1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oad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" command loads the volume in Storage Element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Transfer Element.  An error is signaled if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unload [ &lt;storage-element-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load" command unloads the volume in the Data Transfer El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&lt;storage-element-number&gt;.  If &lt;storage-element-numbe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the volume is unloaded back into the Storage Elem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loaded, if known.  An error is signaled i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next Storag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ad is still performed and the Data Transfer Element will be lef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ious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previ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unload is still performed and the Data Transfer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mpty 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igned to allow both explicit control of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loaded, as well as sequential access among only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ctually have volumes present.  Thus for example,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X would be to perform Monday's incremental backups on Stora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uesday's on Storage Element 2, and so on.  Multi-volume full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niently suppor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APE "/dev/st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reate --one-file-system --atime-preser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listed-incremental `date +%y%m%d`.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  &lt;wher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ompare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UX KERN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VE MEDIUM command may require 60 seconds or mor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oad or unload request, a longer timeout must be provided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2.0.30 and 2.1.28 should already contain a long enough timeo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kernels, edit the file "linux/drivers/scsi/scsi_ioctl.c"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to the switch statement in ioctl_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VE_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AD_ELEME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=  5 * 60 * HZ;</w:t>
        <w:tab/>
        <w:t>/*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kernels, you may also need to add the following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/include/scsi/scsi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VE_MEDIUM           0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_ELEMENT_STATUS   0x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"/usr/include/scsi" should be a symbolic lin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/include/scsi" from your kerne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MTX you may see some console messages from the SCSI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entioning that there is no tape present.  These can safely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