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TE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00A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-Feb-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anley Rabin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RE::S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sists of 5 routines that will make the use of item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high-level-language programmers.  The 5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$CREATE_ITE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$ADD_ITEM_TO_ITE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$ADD_ITEM_TO_ITEMLIST_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$CLEAR_ITE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$DELETE_ITEM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$CREATE_ITE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++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FUNCTIONAL DESCRIPTION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Creates a new (empty) itemlist, capable of handling</w:t>
      </w:r>
    </w:p>
    <w:p>
      <w:pPr>
        <w:pStyle w:val="PreformattedText"/>
        <w:bidi w:val="0"/>
        <w:jc w:val="left"/>
        <w:rPr/>
      </w:pPr>
      <w:r>
        <w:rPr/>
        <w:t>!</w:t>
        <w:tab/>
        <w:t>a specified number of items (maximum)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CALLING PROCEDURE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STATUS.wl.v=UTIL$CREATE_ITEMLIST(MAX-ITEMS.rl.r,ITEMLIST-ADDR.wl.r)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FORMAL PARAMETERS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MAX-ITEMS.rl.r</w:t>
        <w:tab/>
        <w:tab/>
        <w:t>Maximum number of items the itemlist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ab/>
        <w:tab/>
        <w:t>is to be able to handle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ITEMLIST-ADDR.wl.r</w:t>
        <w:tab/>
        <w:t>Address of longword to receive the address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ab/>
        <w:tab/>
        <w:t>of the newly created itemlist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IMPLICIT INPUTS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NONE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IMPLICIT OUTPUTS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NONE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ROUTINE VALUE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SS$_NORMAL</w:t>
        <w:tab/>
        <w:t>Routine completed successfully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LIB$_INVARG</w:t>
        <w:tab/>
        <w:t>MAX-ITEMS too large (more than 256)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LIB$_xyz</w:t>
        <w:tab/>
        <w:t>any error returned by LIB$GET_VM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SIDE EFFECTS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Virtual memory gets allocated.</w:t>
      </w:r>
    </w:p>
    <w:p>
      <w:pPr>
        <w:pStyle w:val="PreformattedText"/>
        <w:bidi w:val="0"/>
        <w:jc w:val="left"/>
        <w:rPr/>
      </w:pPr>
      <w:r>
        <w:rPr/>
        <w:t>!</w:t>
        <w:tab/>
        <w:t>Note that additional memory is allocated before the address</w:t>
      </w:r>
    </w:p>
    <w:p>
      <w:pPr>
        <w:pStyle w:val="PreformattedText"/>
        <w:bidi w:val="0"/>
        <w:jc w:val="left"/>
        <w:rPr/>
      </w:pPr>
      <w:r>
        <w:rPr/>
        <w:t>!</w:t>
        <w:tab/>
        <w:t>of the beginning of the itemlist.  This memory is to be used</w:t>
      </w:r>
    </w:p>
    <w:p>
      <w:pPr>
        <w:pStyle w:val="PreformattedText"/>
        <w:bidi w:val="0"/>
        <w:jc w:val="left"/>
        <w:rPr/>
      </w:pPr>
      <w:r>
        <w:rPr/>
        <w:t>!</w:t>
        <w:tab/>
        <w:t>ONLY by these routines; so the caller should never know about</w:t>
      </w:r>
    </w:p>
    <w:p>
      <w:pPr>
        <w:pStyle w:val="PreformattedText"/>
        <w:bidi w:val="0"/>
        <w:jc w:val="left"/>
        <w:rPr/>
      </w:pPr>
      <w:r>
        <w:rPr/>
        <w:t>!</w:t>
        <w:tab/>
        <w:t>them or muck with them.  The caller must not return this VA</w:t>
      </w:r>
    </w:p>
    <w:p>
      <w:pPr>
        <w:pStyle w:val="PreformattedText"/>
        <w:bidi w:val="0"/>
        <w:jc w:val="left"/>
        <w:rPr/>
      </w:pPr>
      <w:r>
        <w:rPr/>
        <w:t>!</w:t>
        <w:tab/>
        <w:t>to the freelist himself, but must ALWAYS call UTIL$DELETE_ITEMLIST</w:t>
      </w:r>
    </w:p>
    <w:p>
      <w:pPr>
        <w:pStyle w:val="PreformattedText"/>
        <w:bidi w:val="0"/>
        <w:jc w:val="left"/>
        <w:rPr/>
      </w:pPr>
      <w:r>
        <w:rPr/>
        <w:t>!</w:t>
        <w:tab/>
        <w:t>to free this memory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$CLEAR_ITE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++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FUNCTIONAL DESCRIPTION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Clears an exisiting itemlist.  That is, it empties it</w:t>
      </w:r>
    </w:p>
    <w:p>
      <w:pPr>
        <w:pStyle w:val="PreformattedText"/>
        <w:bidi w:val="0"/>
        <w:jc w:val="left"/>
        <w:rPr/>
      </w:pPr>
      <w:r>
        <w:rPr/>
        <w:t>!</w:t>
        <w:tab/>
        <w:t>so that it can be used again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CALLING PROCEDURE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STATUS.wl.v=UTIL$CLEAR_ITEMLIST(ITEMLIST-ADDR.rl.r)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FORMAL PARAMETERS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ITEMLIST-ADDR.rl.r</w:t>
        <w:tab/>
        <w:t>Address of longword to containing the address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ab/>
        <w:tab/>
        <w:t>of the itemlist to be cleared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IMPLICIT INPUTS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NONE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IMPLICIT OUTPUTS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NONE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ROUTINE VALUE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SS$_NORMAL</w:t>
        <w:tab/>
        <w:t>Routine completed successfully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LIB$_INVARG</w:t>
        <w:tab/>
        <w:t>Argument was not the address of an itemlist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ab/>
        <w:t>created by UTIL$CREATE_ITEMLIST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SIDE EFFECTS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NONE</w:t>
      </w:r>
    </w:p>
    <w:p>
      <w:pPr>
        <w:pStyle w:val="PreformattedText"/>
        <w:bidi w:val="0"/>
        <w:jc w:val="left"/>
        <w:rPr/>
      </w:pPr>
      <w:r>
        <w:rPr/>
        <w:t>!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$DELETE_ITE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++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FUNCTIONAL DESCRIPTION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Deletes an itemlist, returning all allocated memory to freespace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CALLING PROCEDURE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STATUS.wl.v=UTIL$DELETE_ITEMLIST(ITEMLIST-ADDR.rl.r)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FORMAL PARAMETERS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ITEMLIST-ADDR.rl.r</w:t>
        <w:tab/>
        <w:t>Address of longword to containing the address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ab/>
        <w:tab/>
        <w:t>of the itemlist to be deleted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IMPLICIT INPUTS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Data in 3 longwords preceding itemlist contains information</w:t>
      </w:r>
    </w:p>
    <w:p>
      <w:pPr>
        <w:pStyle w:val="PreformattedText"/>
        <w:bidi w:val="0"/>
        <w:jc w:val="left"/>
        <w:rPr/>
      </w:pPr>
      <w:r>
        <w:rPr/>
        <w:t>!</w:t>
        <w:tab/>
        <w:t>about size of itemlist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IMPLICIT OUTPUTS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NONE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ROUTINE VALUE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SS$_NORMAL</w:t>
        <w:tab/>
        <w:t>Routine completed successfully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LIB$_xyz</w:t>
        <w:tab/>
        <w:t>any error returned by LIB$FREE_VM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LIB$_INVARG</w:t>
        <w:tab/>
        <w:t>Arguemnt was not address of valid itemlist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SIDE EFFECTS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NONE</w:t>
      </w:r>
    </w:p>
    <w:p>
      <w:pPr>
        <w:pStyle w:val="PreformattedText"/>
        <w:bidi w:val="0"/>
        <w:jc w:val="left"/>
        <w:rPr/>
      </w:pPr>
      <w:r>
        <w:rPr/>
        <w:t>!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$ADD_ITEM_TO_ITE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++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FUNCTIONAL DESCRIPTION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Adds a new item to an existing itemlist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CALLING PROCEDURE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STATUS.wl.v=UTIL$ADD_ITEM_TO_ITEMLIST(ITEMLIST-ADDR.rl.r,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ab/>
        <w:t>BUFSIZ.rl.r,ITMCOD.rl.r,BUFADR.rl.r [,RETLEN.rl.r] )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FORMAL PARAMETERS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ITEMLIST-ADDR.wl.r</w:t>
        <w:tab/>
        <w:t>Address of longword containing the address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ab/>
        <w:tab/>
        <w:t>of the itemlist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BUFSIZ.rl.r</w:t>
        <w:tab/>
        <w:tab/>
        <w:t>Size of buffer to receive result.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ab/>
        <w:tab/>
        <w:t>Must be specified.  If result is to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ab/>
        <w:tab/>
        <w:t>fit in a longword, then specify a 4 here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ITMCOD.rl.r</w:t>
        <w:tab/>
        <w:tab/>
        <w:t>Code for item to be retrieved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BUFADR.rl.r</w:t>
        <w:tab/>
        <w:tab/>
        <w:t>(Address of) buffer to receive result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[RETLEN.rl.r]</w:t>
        <w:tab/>
        <w:tab/>
        <w:t>(Address of a) WORD to receive actual length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ab/>
        <w:tab/>
        <w:t>of returned data (in bytes). If omittted,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ab/>
        <w:tab/>
        <w:t>then this length is not returned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IMPLICIT INPUTS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NONE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IMPLICIT OUTPUTS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NONE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ROUTINE VALUE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SS$_NORMAL</w:t>
        <w:tab/>
        <w:t>Routine completed successfully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LIB$_INVARG</w:t>
        <w:tab/>
        <w:t>Invalid itemlist specified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SIDE EFFECTS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NONE</w:t>
      </w:r>
    </w:p>
    <w:p>
      <w:pPr>
        <w:pStyle w:val="PreformattedText"/>
        <w:bidi w:val="0"/>
        <w:jc w:val="left"/>
        <w:rPr/>
      </w:pPr>
      <w:r>
        <w:rPr/>
        <w:t>!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$ADD_ITEM_TO_ITEMLIST_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++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FUNCTIONAL DESCRIPTION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Adds a new item to an existing itemlist, using a descriptor</w:t>
      </w:r>
    </w:p>
    <w:p>
      <w:pPr>
        <w:pStyle w:val="PreformattedText"/>
        <w:bidi w:val="0"/>
        <w:jc w:val="left"/>
        <w:rPr/>
      </w:pPr>
      <w:r>
        <w:rPr/>
        <w:t>!</w:t>
        <w:tab/>
        <w:t>to specify the address of the buffer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CALLING PROCEDURE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STATUS.wl.v=UTIL$ADD_ITEM_TO_ITEMLIST(ITEMLIST-ADDR.rl.r,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ab/>
        <w:t>BUFFER.rt.dx,ITMCOD.rl.r, [,RETLEN.rl.r] )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FORMAL PARAMETERS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ITEMLIST-ADDR.wl.r</w:t>
        <w:tab/>
        <w:t>Address of longword containing the address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ab/>
        <w:tab/>
        <w:t>of the itemlist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BUFFER.rt.dx</w:t>
        <w:tab/>
        <w:tab/>
        <w:t>Descriptor for buffer to hold result.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ab/>
        <w:tab/>
        <w:t>The length of this descriptor determines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ab/>
        <w:tab/>
        <w:t>the size of the buffer.  This length is not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ab/>
        <w:tab/>
        <w:t>modified in the descriptor, even if it is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ab/>
        <w:tab/>
        <w:t>a dynamic descriptor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ITMCOD.rl.r</w:t>
        <w:tab/>
        <w:tab/>
        <w:t>Code for item to be retrieved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[RETLEN.rl.r]</w:t>
        <w:tab/>
        <w:tab/>
        <w:t>(Address of a) WORD to receive actual length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ab/>
        <w:tab/>
        <w:t>of returned data (in bytes). If omittted,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ab/>
        <w:tab/>
        <w:t>then this length is not returned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IMPLICIT INPUTS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NONE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IMPLICIT OUTPUTS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NONE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ROUTINE VALUE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SS$_NORMAL</w:t>
        <w:tab/>
        <w:t>Routine completed successfully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LIB$_INVARG</w:t>
        <w:tab/>
        <w:t>Invalid itemlist specified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SIDE EFFECTS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NONE</w:t>
      </w:r>
    </w:p>
    <w:p>
      <w:pPr>
        <w:pStyle w:val="PreformattedText"/>
        <w:bidi w:val="0"/>
        <w:jc w:val="left"/>
        <w:rPr/>
      </w:pPr>
      <w:r>
        <w:rPr/>
        <w:t>!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