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Make Utility (MM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a "make" utility for VMS systems.  It is used for building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based on a "description file" (or "makefile") you create that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s and objects of a system and the dependencies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similar in functionality to Digital's DEC/Module Management System (MM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derstands a syntax in its description files which is mostly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runs on VAX/VMS, OpenVMS VAX, OpenVMS AXP, and OpenVMS IA64 system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VAX/VMS V5.2 or later, or OpenVMS AXP V1.5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written entirely in C (with a little Macro).  Complete source c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MMK.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INSTALL         Installation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             Revi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_ALPHA.MMS           Description file for use in building VAX+AXP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                  Command procedure for creating the MMK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.MMS     File listing MMK built-in default rules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AXP.MMS File listing MMK built-in default rules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I64.MMS File listing MMK built-in default rules (IA6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PS                Documentation, in PostScrip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TXT               Documentation, in plain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HELP.HLP              Help file for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LB             Object library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PT             Linker options file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LB                   Object library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PT                   Linker options file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iles are under the [.SOURCE] sub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_TARGET.C            Routines for building tar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DEFS.H                 CLI$ interfac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S_INTERFACE.C           DEC/CMS 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_RULES.C           Setup routines for compiled-in default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               Description file for building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IO.C                  File I/O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STRUC.C                Routines for generating structures for built-in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_RDT.C                 Routines for getting revision date stam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S.H                 Include file for MMK glob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                Program for packaging MMK using 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LD              Command language definition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OPT              Linker options file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.C                     Memory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HDDEF.H                  Library module structur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.C                    Miscellaneous suppor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PT             Linker options file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C                     MMK main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H                     Include file for MMK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PT                   Linker options file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LD.CLD               MMK command language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ALPHA_OPT  Linker options file for rules compiler. (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C       Rules compiler mai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I64_OPT Linker options file for rules compiler. (IA6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OPT     Linker options file for rules compiler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_CLD.CLD Command language definition for rules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.MMS     Default rules for compiling into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AXP.MMS Default rules for copmiling into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I64.MMS Default rules for copmiling into MMK (IA6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SDML              VAX DOCUMENT source for MMK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HELP.RNH              RUNOFF source for MMK hel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MSG.H                 Include file containing MMK message cod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MSG.MSG               MMK messag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C                 Routines for managing the object 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DESCRIP.C           Routines for parsing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OBJECTS.C           Routines for parsing object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TABLES.MAR          LIB$TPARSE table for parsing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DESC.C                Routines for reading in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_MGR.C                  Subprocess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.C                 Routines for managing the symbol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ADEF.H                  Include file containing LIB$TPARS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MadGoa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PO Box 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Santa Cruz, CA 95061-0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MadGoa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-2004 by MADGOAT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IGHTS RESERVED.  Permission is granted for not-for-pro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ion, provided all source and object code remain un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original distribution, and that all copyrigh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MadGoa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