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ARD, TOOLS, Read Cardfiler cards on V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ARD V1.5 - Read DECwindows/Motif Cardfiler car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ARD V1.2 - Print DECwindows/Motify Cardfiler car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9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ARD is a program that will read a DECwindows CardFiler card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it on non-DECwindows terminals using the SMG$ routines.  It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files produced by DECwindows v5.4 and Motif v1.x (yes,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iffer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ARD can be compiled with either VAX C or DEC C.  MMS or MMK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buil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it, just define a symbol and give the name of the card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rcard :== $dev:[dir]rcar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rcard phone</w:t>
        <w:tab/>
        <w:tab/>
        <w:tab/>
        <w:t>!Defaults to SYS$DISK:[].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the file has been read into memory, a window will appear contain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of card subjects.  You can scroll through the menu using up-ar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-arrow, NextScreen, and PrevScreen.  When the cursor is posi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ubject for the card you want to see, press RETURN.  A new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op up containing the text of the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scroll through the card's contents and press either "Q" or ^Z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the card and go back to the subject menu.  You can also press "N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" to move to the next or previous card, respectively without clo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RL-W repaint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e following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The file format was based on observation only; I didn't have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ECW$CARDFILER sources.  RCARD could break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Card files containing DDIF images *cannot* be viewed using RCARD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ver could figure out how the images were stored so that RCARD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kip over them.  Instead, the program bombs with a horribl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iolation and stack dump.  So much for error che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Card files cannot be created or modified by RCARD (the "R" st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read").  Since I couldn't identify all of the inform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s, I didn't want to claim to be able to wri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Really large files could crash the program.  The entire file i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o memory, so it is limited by whatever process limit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rote the program because I was using the DECwindows CardFiler whil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and didn't have any easy way to look at the information while I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led in from home.  The program isn't very robust; I never store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les, so it works well for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ARD reads DECwindows/Motif Cardfiler card files and generates a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ile that will produce two-column output showing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ard.  The TeX source file NEWSLETTER.TEX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pcard :== $dev:[dir]pcar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pcard phone</w:t>
        <w:tab/>
        <w:tab/>
        <w:t>!Creates PHONE.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tex "\input newsletter   \input phon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s, comments, or suggestions are welco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ter Goatley, goathunter@PROCES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1, 1999  Hunter Goatley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makes no representa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with repsect to the software and specifically disclaim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 warranties of merchantability or fitness for any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