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-11 On-Disk Structur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ew C. Gold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/VMS Software Dev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Jan-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5 Digital Equipment Corporation, Maynard, M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erial included in this functional specification, including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limited  to  instruction  times  and  operating  speeds,  i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purposes only.  All such material  is  subject  to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notice.   Consequently Digital Equipment Corporation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and shall not be liable for its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furnished under a license for use only  on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 and may be copied only with the inclusion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.  This software, or any other copies thereof,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vided or otherwise made available to any other person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n such system and to one  who  agrees  to  these  license 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 to  and  ownership of the software shall at all times re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Equipmen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 this document is subject to change  without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hould  not  be  construed  as  a commitment by Digital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Equipment Corporation assumes no responsibility for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ility  of  its  software  on  equipment which is not suppl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Equipmen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Internal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s-11 On-Disk Structure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His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-Jan-1983     Andrew C.  Goldste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ctions   resulting   from   VMS   implementa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rrange  reserved file ID's, remove free space 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ove proposed access control list and classifi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sk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Oct-1983      Andrew C.  Goldste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 all field names to VMS  structure  names.   Ad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k  quotas,  access control lists, non-discretion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tection, and other  features  developed  since  V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1.5.  Add level 0 and level 1 subset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-Jan-1983     Andrew C.  Goldste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s to level 0 subset definition, based on revie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s-11 On-Disk Structure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 Sco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ocument is a specification of the  on-media  structure  that  is</w:t>
      </w:r>
    </w:p>
    <w:p>
      <w:pPr>
        <w:pStyle w:val="PreformattedText"/>
        <w:bidi w:val="0"/>
        <w:jc w:val="left"/>
        <w:rPr/>
      </w:pPr>
      <w:r>
        <w:rPr/>
        <w:t>used  by Files-11.  Files-11 is a general purpose file structure which</w:t>
      </w:r>
    </w:p>
    <w:p>
      <w:pPr>
        <w:pStyle w:val="PreformattedText"/>
        <w:bidi w:val="0"/>
        <w:jc w:val="left"/>
        <w:rPr/>
      </w:pPr>
      <w:r>
        <w:rPr/>
        <w:t>is intended to be the standard file structure for all medium to  large</w:t>
      </w:r>
    </w:p>
    <w:p>
      <w:pPr>
        <w:pStyle w:val="PreformattedText"/>
        <w:bidi w:val="0"/>
        <w:jc w:val="left"/>
        <w:rPr/>
      </w:pPr>
      <w:r>
        <w:rPr/>
        <w:t>PDP-11 and VAX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ocument describes structure level 2 of Files-11,  also  referred</w:t>
      </w:r>
    </w:p>
    <w:p>
      <w:pPr>
        <w:pStyle w:val="PreformattedText"/>
        <w:bidi w:val="0"/>
        <w:jc w:val="left"/>
        <w:rPr/>
      </w:pPr>
      <w:r>
        <w:rPr/>
        <w:t>to   as   ODS-2  (on-disk  structure  2).   It  contains  feature  and</w:t>
      </w:r>
    </w:p>
    <w:p>
      <w:pPr>
        <w:pStyle w:val="PreformattedText"/>
        <w:bidi w:val="0"/>
        <w:jc w:val="left"/>
        <w:rPr/>
      </w:pPr>
      <w:r>
        <w:rPr/>
        <w:t>reliability improvements over structure level 1 (ODS-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numerical values given in this  document  are  in  decimal  radix,</w:t>
      </w:r>
    </w:p>
    <w:p>
      <w:pPr>
        <w:pStyle w:val="PreformattedText"/>
        <w:bidi w:val="0"/>
        <w:jc w:val="left"/>
        <w:rPr/>
      </w:pPr>
      <w:r>
        <w:rPr/>
        <w:t>unless indicated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in the file structure are fields  containing  binary  integers  of</w:t>
      </w:r>
    </w:p>
    <w:p>
      <w:pPr>
        <w:pStyle w:val="PreformattedText"/>
        <w:bidi w:val="0"/>
        <w:jc w:val="left"/>
        <w:rPr/>
      </w:pPr>
      <w:r>
        <w:rPr/>
        <w:t>various  lengths.  Unless otherwise indicated, all these fields are in</w:t>
      </w:r>
    </w:p>
    <w:p>
      <w:pPr>
        <w:pStyle w:val="PreformattedText"/>
        <w:bidi w:val="0"/>
        <w:jc w:val="left"/>
        <w:rPr/>
      </w:pPr>
      <w:r>
        <w:rPr/>
        <w:t>the standard numerical format, which means that the  most  significant</w:t>
      </w:r>
    </w:p>
    <w:p>
      <w:pPr>
        <w:pStyle w:val="PreformattedText"/>
        <w:bidi w:val="0"/>
        <w:jc w:val="left"/>
        <w:rPr/>
      </w:pPr>
      <w:r>
        <w:rPr/>
        <w:t>bits are stored in the highest numbered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descriptions of various  structures  on  the  disk,  there  are</w:t>
      </w:r>
    </w:p>
    <w:p>
      <w:pPr>
        <w:pStyle w:val="PreformattedText"/>
        <w:bidi w:val="0"/>
        <w:jc w:val="left"/>
        <w:rPr/>
      </w:pPr>
      <w:r>
        <w:rPr/>
        <w:t>fields  that  are  labeled  "not used".  These fields must be zero, so</w:t>
      </w:r>
    </w:p>
    <w:p>
      <w:pPr>
        <w:pStyle w:val="PreformattedText"/>
        <w:bidi w:val="0"/>
        <w:jc w:val="left"/>
        <w:rPr/>
      </w:pPr>
      <w:r>
        <w:rPr/>
        <w:t>that they can be  made  non-zero  for  future  use.   Since  they  are</w:t>
      </w:r>
    </w:p>
    <w:p>
      <w:pPr>
        <w:pStyle w:val="PreformattedText"/>
        <w:bidi w:val="0"/>
        <w:jc w:val="left"/>
        <w:rPr/>
      </w:pPr>
      <w:r>
        <w:rPr/>
        <w:t>reserved  for future use, programs reading these structures should not</w:t>
      </w:r>
    </w:p>
    <w:p>
      <w:pPr>
        <w:pStyle w:val="PreformattedText"/>
        <w:bidi w:val="0"/>
        <w:jc w:val="left"/>
        <w:rPr/>
      </w:pPr>
      <w:r>
        <w:rPr/>
        <w:t>assume that these fields are in fact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 Medi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-11 is a structure which is imposed on  a  medium.   That  medium</w:t>
      </w:r>
    </w:p>
    <w:p>
      <w:pPr>
        <w:pStyle w:val="PreformattedText"/>
        <w:bidi w:val="0"/>
        <w:jc w:val="left"/>
        <w:rPr/>
      </w:pPr>
      <w:r>
        <w:rPr/>
        <w:t>must  have  certain  properties,  which are described in the following</w:t>
      </w:r>
    </w:p>
    <w:p>
      <w:pPr>
        <w:pStyle w:val="PreformattedText"/>
        <w:bidi w:val="0"/>
        <w:jc w:val="left"/>
        <w:rPr/>
      </w:pPr>
      <w:r>
        <w:rPr/>
        <w:t>section.  Generally speaking, block addressable storage  devices  such</w:t>
      </w:r>
    </w:p>
    <w:p>
      <w:pPr>
        <w:pStyle w:val="PreformattedText"/>
        <w:bidi w:val="0"/>
        <w:jc w:val="left"/>
        <w:rPr/>
      </w:pPr>
      <w:r>
        <w:rPr/>
        <w:t>as  disks  and  Dectape  are  suitable  for  Files-11;  hence Files-11</w:t>
      </w:r>
    </w:p>
    <w:p>
      <w:pPr>
        <w:pStyle w:val="PreformattedText"/>
        <w:bidi w:val="0"/>
        <w:jc w:val="left"/>
        <w:rPr/>
      </w:pPr>
      <w:r>
        <w:rPr/>
        <w:t>structured media are generically referred to as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 Vol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ic medium that carries a Files-11 structure is referred to as a</w:t>
      </w:r>
    </w:p>
    <w:p>
      <w:pPr>
        <w:pStyle w:val="PreformattedText"/>
        <w:bidi w:val="0"/>
        <w:jc w:val="left"/>
        <w:rPr/>
      </w:pPr>
      <w:r>
        <w:rPr/>
        <w:t>______                                              _______ ______</w:t>
        <w:t>volume.   A  volume is defined as an ordered set of logical blocks.  A</w:t>
      </w:r>
    </w:p>
    <w:p>
      <w:pPr>
        <w:pStyle w:val="PreformattedText"/>
        <w:bidi w:val="0"/>
        <w:jc w:val="left"/>
        <w:rPr/>
      </w:pPr>
      <w:r>
        <w:rPr/>
        <w:t>logical block is an array of 512 8-bit bytes.  The logical blocks in a</w:t>
      </w:r>
    </w:p>
    <w:p>
      <w:pPr>
        <w:pStyle w:val="PreformattedText"/>
        <w:bidi w:val="0"/>
        <w:jc w:val="left"/>
        <w:rPr/>
      </w:pPr>
      <w:r>
        <w:rPr/>
        <w:t>volume  are  consecutively  numbered  from  0 to n-1, where the volume</w:t>
      </w:r>
    </w:p>
    <w:p>
      <w:pPr>
        <w:pStyle w:val="PreformattedText"/>
        <w:bidi w:val="0"/>
        <w:jc w:val="left"/>
        <w:rPr/>
      </w:pPr>
      <w:r>
        <w:rPr/>
        <w:t>contains n logical blocks.  The number assigned to a logical block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  _____  ______       ___</w:t>
        <w:t>called  its  logical  block  number,  or  LBN.  Files-11 is capable of</w:t>
      </w:r>
    </w:p>
    <w:p>
      <w:pPr>
        <w:pStyle w:val="PreformattedText"/>
        <w:bidi w:val="0"/>
        <w:jc w:val="left"/>
        <w:rPr/>
      </w:pPr>
      <w:r>
        <w:rPr/>
        <w:t>describing volumes up to 2**32 blocks in size.  In practice, a  volume</w:t>
      </w:r>
    </w:p>
    <w:p>
      <w:pPr>
        <w:pStyle w:val="PreformattedText"/>
        <w:bidi w:val="0"/>
        <w:jc w:val="left"/>
        <w:rPr/>
      </w:pPr>
      <w:r>
        <w:rPr/>
        <w:t>should be at least 100 blocks in size to be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gical blocks of a volume  must  be  randomly  addressable.   The</w:t>
      </w:r>
    </w:p>
    <w:p>
      <w:pPr>
        <w:pStyle w:val="PreformattedText"/>
        <w:bidi w:val="0"/>
        <w:jc w:val="left"/>
        <w:rPr/>
      </w:pPr>
      <w:r>
        <w:rPr/>
        <w:t>volume  must  also  allow  transfers of any length up to 65K bytes, in</w:t>
      </w:r>
    </w:p>
    <w:p>
      <w:pPr>
        <w:pStyle w:val="PreformattedText"/>
        <w:bidi w:val="0"/>
        <w:jc w:val="left"/>
        <w:rPr/>
      </w:pPr>
      <w:r>
        <w:rPr/>
        <w:t>multiples of four bytes.  When a transfer is longer  than  512  byte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s-11 On-Disk Structure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ecutively  numbered  logical  blocks are transfered until the byte</w:t>
      </w:r>
    </w:p>
    <w:p>
      <w:pPr>
        <w:pStyle w:val="PreformattedText"/>
        <w:bidi w:val="0"/>
        <w:jc w:val="left"/>
        <w:rPr/>
      </w:pPr>
      <w:r>
        <w:rPr/>
        <w:t>count is satisfied.  In other words, the volume can  be  viewed  as  a</w:t>
      </w:r>
    </w:p>
    <w:p>
      <w:pPr>
        <w:pStyle w:val="PreformattedText"/>
        <w:bidi w:val="0"/>
        <w:jc w:val="left"/>
        <w:rPr/>
      </w:pPr>
      <w:r>
        <w:rPr/>
        <w:t>partitioned  array of bytes.  It must allow reads and writes of arrays</w:t>
      </w:r>
    </w:p>
    <w:p>
      <w:pPr>
        <w:pStyle w:val="PreformattedText"/>
        <w:bidi w:val="0"/>
        <w:jc w:val="left"/>
        <w:rPr/>
      </w:pPr>
      <w:r>
        <w:rPr/>
        <w:t>of any length up to 65K bytes, provided that they start on  a  logical</w:t>
      </w:r>
    </w:p>
    <w:p>
      <w:pPr>
        <w:pStyle w:val="PreformattedText"/>
        <w:bidi w:val="0"/>
        <w:jc w:val="left"/>
        <w:rPr/>
      </w:pPr>
      <w:r>
        <w:rPr/>
        <w:t>block  boundary and that the length is a multiple of four bytes.  When</w:t>
      </w:r>
    </w:p>
    <w:p>
      <w:pPr>
        <w:pStyle w:val="PreformattedText"/>
        <w:bidi w:val="0"/>
        <w:jc w:val="left"/>
        <w:rPr/>
      </w:pPr>
      <w:r>
        <w:rPr/>
        <w:t>only part of a block is written, the contents of the remainder of that</w:t>
      </w:r>
    </w:p>
    <w:p>
      <w:pPr>
        <w:pStyle w:val="PreformattedText"/>
        <w:bidi w:val="0"/>
        <w:jc w:val="left"/>
        <w:rPr/>
      </w:pPr>
      <w:r>
        <w:rPr/>
        <w:t>logical block will b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________</w:t>
        <w:t>The logical blocks of a volume are grouped into clusters.  The cluster</w:t>
      </w:r>
    </w:p>
    <w:p>
      <w:pPr>
        <w:pStyle w:val="PreformattedText"/>
        <w:bidi w:val="0"/>
        <w:jc w:val="left"/>
        <w:rPr/>
      </w:pPr>
      <w:r>
        <w:rPr/>
        <w:t>is  the  basic  unit  of space allocation on the volume.  Each cluster</w:t>
      </w:r>
    </w:p>
    <w:p>
      <w:pPr>
        <w:pStyle w:val="PreformattedText"/>
        <w:bidi w:val="0"/>
        <w:jc w:val="left"/>
        <w:rPr/>
      </w:pPr>
      <w:r>
        <w:rPr/>
        <w:t>contains one or more logical blocks; the number of blocks in a clus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 _______ ______     _______ ___ _______ ______</w:t>
        <w:t>is known as the volume cluster factor, or storage map cluster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____  _____</w:t>
        <w:t>A volume is identified as a Files-11 volume by the  home  block.   The</w:t>
      </w:r>
    </w:p>
    <w:p>
      <w:pPr>
        <w:pStyle w:val="PreformattedText"/>
        <w:bidi w:val="0"/>
        <w:jc w:val="left"/>
        <w:rPr/>
      </w:pPr>
      <w:r>
        <w:rPr/>
        <w:t>home  block  is  located at a defined physical location on the volume,</w:t>
      </w:r>
    </w:p>
    <w:p>
      <w:pPr>
        <w:pStyle w:val="PreformattedText"/>
        <w:bidi w:val="0"/>
        <w:jc w:val="left"/>
        <w:rPr/>
      </w:pPr>
      <w:r>
        <w:rPr/>
        <w:t>and is identified by the presence of checksums and predictable values.</w:t>
      </w:r>
    </w:p>
    <w:p>
      <w:pPr>
        <w:pStyle w:val="PreformattedText"/>
        <w:bidi w:val="0"/>
        <w:jc w:val="left"/>
        <w:rPr/>
      </w:pPr>
      <w:r>
        <w:rPr/>
        <w:t>The home block is described in detail in section 5.1.  To identif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______ _____</w:t>
        <w:t>volume, the home block contains a volume label, which is a  string  of</w:t>
      </w:r>
    </w:p>
    <w:p>
      <w:pPr>
        <w:pStyle w:val="PreformattedText"/>
        <w:bidi w:val="0"/>
        <w:jc w:val="left"/>
        <w:rPr/>
      </w:pPr>
      <w:r>
        <w:rPr/>
        <w:t>up  to  12  ASCII  characters.   The  characters are restricted to the</w:t>
      </w:r>
    </w:p>
    <w:p>
      <w:pPr>
        <w:pStyle w:val="PreformattedText"/>
        <w:bidi w:val="0"/>
        <w:jc w:val="left"/>
        <w:rPr/>
      </w:pPr>
      <w:r>
        <w:rPr/>
        <w:t>printing ASCII set (i.e., excluding control  characters  and  rubout).</w:t>
      </w:r>
    </w:p>
    <w:p>
      <w:pPr>
        <w:pStyle w:val="PreformattedText"/>
        <w:bidi w:val="0"/>
        <w:jc w:val="left"/>
        <w:rPr/>
      </w:pPr>
      <w:r>
        <w:rPr/>
        <w:t>Further,  it  is  recommended  that  volume  labels  be  restricted to</w:t>
      </w:r>
    </w:p>
    <w:p>
      <w:pPr>
        <w:pStyle w:val="PreformattedText"/>
        <w:bidi w:val="0"/>
        <w:jc w:val="left"/>
        <w:rPr/>
      </w:pPr>
      <w:r>
        <w:rPr/>
        <w:t>alphanumerics only to avoid conflicts with the  command  languages  of</w:t>
      </w:r>
    </w:p>
    <w:p>
      <w:pPr>
        <w:pStyle w:val="PreformattedText"/>
        <w:bidi w:val="0"/>
        <w:jc w:val="left"/>
        <w:rPr/>
      </w:pPr>
      <w:r>
        <w:rPr/>
        <w:t>supporting systems.  The volume label of a volume may not be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 Volume S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 ___</w:t>
        <w:t>A volume set is a collection of  related  volumes  that  are  normally</w:t>
      </w:r>
    </w:p>
    <w:p>
      <w:pPr>
        <w:pStyle w:val="PreformattedText"/>
        <w:bidi w:val="0"/>
        <w:jc w:val="left"/>
        <w:rPr/>
      </w:pPr>
      <w:r>
        <w:rPr/>
        <w:t>treated  as  one logical device in the usual operating system concept.</w:t>
      </w:r>
    </w:p>
    <w:p>
      <w:pPr>
        <w:pStyle w:val="PreformattedText"/>
        <w:bidi w:val="0"/>
        <w:jc w:val="left"/>
        <w:rPr/>
      </w:pPr>
      <w:r>
        <w:rPr/>
        <w:t>Each volume contains its own Files-11 structure; however, files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________</w:t>
        <w:t>various  volumes  in  a  volume  set may be referenced with a relative</w:t>
      </w:r>
    </w:p>
    <w:p>
      <w:pPr>
        <w:pStyle w:val="PreformattedText"/>
        <w:bidi w:val="0"/>
        <w:jc w:val="left"/>
        <w:rPr/>
      </w:pPr>
      <w:r>
        <w:rPr/>
        <w:t>______ ______</w:t>
        <w:t>volume number, which uniquely determines which volume in the  set  the</w:t>
      </w:r>
    </w:p>
    <w:p>
      <w:pPr>
        <w:pStyle w:val="PreformattedText"/>
        <w:bidi w:val="0"/>
        <w:jc w:val="left"/>
        <w:rPr/>
      </w:pPr>
      <w:r>
        <w:rPr/>
        <w:t>file is locat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_________  ____</w:t>
        <w:t>A volume set has associated with it  a  structure  name,  which  is  a</w:t>
      </w:r>
    </w:p>
    <w:p>
      <w:pPr>
        <w:pStyle w:val="PreformattedText"/>
        <w:bidi w:val="0"/>
        <w:jc w:val="left"/>
        <w:rPr/>
      </w:pPr>
      <w:r>
        <w:rPr/>
        <w:t>string  of  up to 12 ASCII characters which identifies the volume set.</w:t>
      </w:r>
    </w:p>
    <w:p>
      <w:pPr>
        <w:pStyle w:val="PreformattedText"/>
        <w:bidi w:val="0"/>
        <w:jc w:val="left"/>
        <w:rPr/>
      </w:pPr>
      <w:r>
        <w:rPr/>
        <w:t>The character set limitations of the volume label also  apply  to  the</w:t>
      </w:r>
    </w:p>
    <w:p>
      <w:pPr>
        <w:pStyle w:val="PreformattedText"/>
        <w:bidi w:val="0"/>
        <w:jc w:val="left"/>
        <w:rPr/>
      </w:pPr>
      <w:r>
        <w:rPr/>
        <w:t>structure name.  The structure name may not be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1  Tightly Coupled Volume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 _______ ______ ___</w:t>
        <w:t>A tightly coupled volume set is a volume set which is  consistent  and</w:t>
      </w:r>
    </w:p>
    <w:p>
      <w:pPr>
        <w:pStyle w:val="PreformattedText"/>
        <w:bidi w:val="0"/>
        <w:jc w:val="left"/>
        <w:rPr/>
      </w:pPr>
      <w:r>
        <w:rPr/>
        <w:t>self  identifying.  The volume labels of the volumes making up the set</w:t>
      </w:r>
    </w:p>
    <w:p>
      <w:pPr>
        <w:pStyle w:val="PreformattedText"/>
        <w:bidi w:val="0"/>
        <w:jc w:val="left"/>
        <w:rPr/>
      </w:pPr>
      <w:r>
        <w:rPr/>
        <w:t>must be unique  within  the  set,  and  must  be  different  from  the</w:t>
      </w:r>
    </w:p>
    <w:p>
      <w:pPr>
        <w:pStyle w:val="PreformattedText"/>
        <w:bidi w:val="0"/>
        <w:jc w:val="left"/>
        <w:rPr/>
      </w:pPr>
      <w:r>
        <w:rPr/>
        <w:t>structure  name.  Relative volume one of the set contains a file which</w:t>
      </w:r>
    </w:p>
    <w:p>
      <w:pPr>
        <w:pStyle w:val="PreformattedText"/>
        <w:bidi w:val="0"/>
        <w:jc w:val="left"/>
        <w:rPr/>
      </w:pPr>
      <w:r>
        <w:rPr/>
        <w:t>lists  the  volume  labels  of  all  the  volumes  in  the  set,  thus</w:t>
      </w:r>
    </w:p>
    <w:p>
      <w:pPr>
        <w:pStyle w:val="PreformattedText"/>
        <w:bidi w:val="0"/>
        <w:jc w:val="left"/>
        <w:rPr/>
      </w:pPr>
      <w:r>
        <w:rPr/>
        <w:t>associating  volume  labels with relative volume numbers.  Each volume</w:t>
      </w:r>
    </w:p>
    <w:p>
      <w:pPr>
        <w:pStyle w:val="PreformattedText"/>
        <w:bidi w:val="0"/>
        <w:jc w:val="left"/>
        <w:rPr/>
      </w:pPr>
      <w:r>
        <w:rPr/>
        <w:t>is identified as being part of the set by carrying the structure name,</w:t>
      </w:r>
    </w:p>
    <w:p>
      <w:pPr>
        <w:pStyle w:val="PreformattedText"/>
        <w:bidi w:val="0"/>
        <w:jc w:val="left"/>
        <w:rPr/>
      </w:pPr>
      <w:r>
        <w:rPr/>
        <w:t>its volume label, and its relative volume numb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s-11 On-Disk Structure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2  Loosely Coupled Volume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 _______ ______ ___</w:t>
        <w:t>A loosely coupled volume set is a collection of volumes which  is  not</w:t>
      </w:r>
    </w:p>
    <w:p>
      <w:pPr>
        <w:pStyle w:val="PreformattedText"/>
        <w:bidi w:val="0"/>
        <w:jc w:val="left"/>
        <w:rPr/>
      </w:pPr>
      <w:r>
        <w:rPr/>
        <w:t>self  identifying.   There is no file listing the volume labels.  Only</w:t>
      </w:r>
    </w:p>
    <w:p>
      <w:pPr>
        <w:pStyle w:val="PreformattedText"/>
        <w:bidi w:val="0"/>
        <w:jc w:val="left"/>
        <w:rPr/>
      </w:pPr>
      <w:r>
        <w:rPr/>
        <w:t>one file may cross from any one volume in  the  set  to  another,  and</w:t>
      </w:r>
    </w:p>
    <w:p>
      <w:pPr>
        <w:pStyle w:val="PreformattedText"/>
        <w:bidi w:val="0"/>
        <w:jc w:val="left"/>
        <w:rPr/>
      </w:pPr>
      <w:r>
        <w:rPr/>
        <w:t>files   in   the  set  which  cross  volumes  may  be  processed  only</w:t>
      </w:r>
    </w:p>
    <w:p>
      <w:pPr>
        <w:pStyle w:val="PreformattedText"/>
        <w:bidi w:val="0"/>
        <w:jc w:val="left"/>
        <w:rPr/>
      </w:pPr>
      <w:r>
        <w:rPr/>
        <w:t>sequentially.   Correct  sequencing  of  the  volumes  that   hold   a</w:t>
      </w:r>
    </w:p>
    <w:p>
      <w:pPr>
        <w:pStyle w:val="PreformattedText"/>
        <w:bidi w:val="0"/>
        <w:jc w:val="left"/>
        <w:rPr/>
      </w:pPr>
      <w:r>
        <w:rPr/>
        <w:t>particular  file  is the responsibility of the system operator and the</w:t>
      </w:r>
    </w:p>
    <w:p>
      <w:pPr>
        <w:pStyle w:val="PreformattedText"/>
        <w:bidi w:val="0"/>
        <w:jc w:val="left"/>
        <w:rPr/>
      </w:pPr>
      <w:r>
        <w:rPr/>
        <w:t>application using the volume set.  There are checks  that  will  catch</w:t>
      </w:r>
    </w:p>
    <w:p>
      <w:pPr>
        <w:pStyle w:val="PreformattedText"/>
        <w:bidi w:val="0"/>
        <w:jc w:val="left"/>
        <w:rPr/>
      </w:pPr>
      <w:r>
        <w:rPr/>
        <w:t>most  handling  errors,  but they cannot be foolproof.  The purpose of</w:t>
      </w:r>
    </w:p>
    <w:p>
      <w:pPr>
        <w:pStyle w:val="PreformattedText"/>
        <w:bidi w:val="0"/>
        <w:jc w:val="left"/>
        <w:rPr/>
      </w:pPr>
      <w:r>
        <w:rPr/>
        <w:t>the loosely coupled volume set is to emulate multi-volume magtape, and</w:t>
      </w:r>
    </w:p>
    <w:p>
      <w:pPr>
        <w:pStyle w:val="PreformattedText"/>
        <w:bidi w:val="0"/>
        <w:jc w:val="left"/>
        <w:rPr/>
      </w:pPr>
      <w:r>
        <w:rPr/>
        <w:t>allow  a  file to be read or written sequentially with only one volume</w:t>
      </w:r>
    </w:p>
    <w:p>
      <w:pPr>
        <w:pStyle w:val="PreformattedText"/>
        <w:bidi w:val="0"/>
        <w:jc w:val="left"/>
        <w:rPr/>
      </w:pPr>
      <w:r>
        <w:rPr/>
        <w:t>mounte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data in a volume or volume set that is of any interest (i.e., 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____</w:t>
        <w:t>blocks  not  available for allocation) is contained in a file. 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 ______</w:t>
        <w:t>is an ordered set of virtual blocks, where a virtual block is an array</w:t>
      </w:r>
    </w:p>
    <w:p>
      <w:pPr>
        <w:pStyle w:val="PreformattedText"/>
        <w:bidi w:val="0"/>
        <w:jc w:val="left"/>
        <w:rPr/>
      </w:pPr>
      <w:r>
        <w:rPr/>
        <w:t>of  512  8  bit bytes.  The virtual blocks of a file are consecutively</w:t>
      </w:r>
    </w:p>
    <w:p>
      <w:pPr>
        <w:pStyle w:val="PreformattedText"/>
        <w:bidi w:val="0"/>
        <w:jc w:val="left"/>
        <w:rPr/>
      </w:pPr>
      <w:r>
        <w:rPr/>
        <w:t>numbered from 1 to n, where n is the highest numbered block  that  has</w:t>
      </w:r>
    </w:p>
    <w:p>
      <w:pPr>
        <w:pStyle w:val="PreformattedText"/>
        <w:bidi w:val="0"/>
        <w:jc w:val="left"/>
        <w:rPr/>
      </w:pPr>
      <w:r>
        <w:rPr/>
        <w:t>been allocated to the file.  The number assigned to a virtual block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___ _____ ______     ___</w:t>
        <w:t>called (obviously) its virtual block number, or VBN.   Virtual  blocks</w:t>
      </w:r>
    </w:p>
    <w:p>
      <w:pPr>
        <w:pStyle w:val="PreformattedText"/>
        <w:bidi w:val="0"/>
        <w:jc w:val="left"/>
        <w:rPr/>
      </w:pPr>
      <w:r>
        <w:rPr/>
        <w:t>are  mapped  to  unique  logical blocks in the volume set by Files-11.</w:t>
      </w:r>
    </w:p>
    <w:p>
      <w:pPr>
        <w:pStyle w:val="PreformattedText"/>
        <w:bidi w:val="0"/>
        <w:jc w:val="left"/>
        <w:rPr/>
      </w:pPr>
      <w:r>
        <w:rPr/>
        <w:t>Virtual blocks may be processed in the same manner as logical  blocks.</w:t>
      </w:r>
    </w:p>
    <w:p>
      <w:pPr>
        <w:pStyle w:val="PreformattedText"/>
        <w:bidi w:val="0"/>
        <w:jc w:val="left"/>
        <w:rPr/>
      </w:pPr>
      <w:r>
        <w:rPr/>
        <w:t>Any  array  of  bytes  less than 65K in length may be read or written,</w:t>
      </w:r>
    </w:p>
    <w:p>
      <w:pPr>
        <w:pStyle w:val="PreformattedText"/>
        <w:bidi w:val="0"/>
        <w:jc w:val="left"/>
        <w:rPr/>
      </w:pPr>
      <w:r>
        <w:rPr/>
        <w:t>provided that the transfer starts on a virtual block boundary and that</w:t>
      </w:r>
    </w:p>
    <w:p>
      <w:pPr>
        <w:pStyle w:val="PreformattedText"/>
        <w:bidi w:val="0"/>
        <w:jc w:val="left"/>
        <w:rPr/>
      </w:pPr>
      <w:r>
        <w:rPr/>
        <w:t>its length is a multiple of f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st files, all VBN's less  than  or  equal  to  the  highest  VBN</w:t>
      </w:r>
    </w:p>
    <w:p>
      <w:pPr>
        <w:pStyle w:val="PreformattedText"/>
        <w:bidi w:val="0"/>
        <w:jc w:val="left"/>
        <w:rPr/>
      </w:pPr>
      <w:r>
        <w:rPr/>
        <w:t>allocated  map  to some LBN in the volume set.  Such files are sai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                   ______</w:t>
        <w:t>be dense.  Files which are sparse contain virtual  blocks  which  have</w:t>
      </w:r>
    </w:p>
    <w:p>
      <w:pPr>
        <w:pStyle w:val="PreformattedText"/>
        <w:bidi w:val="0"/>
        <w:jc w:val="left"/>
        <w:rPr/>
      </w:pPr>
      <w:r>
        <w:rPr/>
        <w:t>not  been  allocated  logical  blocks.  Unallocated virtual blocks are</w:t>
      </w:r>
    </w:p>
    <w:p>
      <w:pPr>
        <w:pStyle w:val="PreformattedText"/>
        <w:bidi w:val="0"/>
        <w:jc w:val="left"/>
        <w:rPr/>
      </w:pPr>
      <w:r>
        <w:rPr/>
        <w:t>represented by mapping data containing an LBN of all ones (within  the</w:t>
      </w:r>
    </w:p>
    <w:p>
      <w:pPr>
        <w:pStyle w:val="PreformattedText"/>
        <w:bidi w:val="0"/>
        <w:jc w:val="left"/>
        <w:rPr/>
      </w:pPr>
      <w:r>
        <w:rPr/>
        <w:t>applicable  mapping  format).  [Sparsely allocated files have not been</w:t>
      </w:r>
    </w:p>
    <w:p>
      <w:pPr>
        <w:pStyle w:val="PreformattedText"/>
        <w:bidi w:val="0"/>
        <w:jc w:val="left"/>
        <w:rPr/>
      </w:pPr>
      <w:r>
        <w:rPr/>
        <w:t>implemented by any system supporting Files-11 so far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 File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____ __</w:t>
        <w:t>Each file in a volume set is uniquely identified by a File ID.  A File</w:t>
      </w:r>
    </w:p>
    <w:p>
      <w:pPr>
        <w:pStyle w:val="PreformattedText"/>
        <w:bidi w:val="0"/>
        <w:jc w:val="left"/>
        <w:rPr/>
      </w:pPr>
      <w:r>
        <w:rPr/>
        <w:t>ID  is  a  binary  value consisting of 48 bits.  It is supplied by the</w:t>
      </w:r>
    </w:p>
    <w:p>
      <w:pPr>
        <w:pStyle w:val="PreformattedText"/>
        <w:bidi w:val="0"/>
        <w:jc w:val="left"/>
        <w:rPr/>
      </w:pPr>
      <w:r>
        <w:rPr/>
        <w:t>file system when the file is created, and must be supplied by the user</w:t>
      </w:r>
    </w:p>
    <w:p>
      <w:pPr>
        <w:pStyle w:val="PreformattedText"/>
        <w:bidi w:val="0"/>
        <w:jc w:val="left"/>
        <w:rPr/>
      </w:pPr>
      <w:r>
        <w:rPr/>
        <w:t>whenever he wishes to reference a particula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ile ID is divided into the following  fields:   (In  this  and  all</w:t>
      </w:r>
    </w:p>
    <w:p>
      <w:pPr>
        <w:pStyle w:val="PreformattedText"/>
        <w:bidi w:val="0"/>
        <w:jc w:val="left"/>
        <w:rPr/>
      </w:pPr>
      <w:r>
        <w:rPr/>
        <w:t>subsequent structure illustrations, fields are shown 16 bits acros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File Number              |  FID$W_NU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s-11 On-Disk Structure 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File Sequence Number         |  FID$W_SEQ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|-------------------|</w:t>
      </w:r>
    </w:p>
    <w:p>
      <w:pPr>
        <w:pStyle w:val="PreformattedText"/>
        <w:bidi w:val="0"/>
        <w:jc w:val="left"/>
        <w:rPr/>
      </w:pPr>
      <w:r>
        <w:rPr/>
        <w:t>FID$B_NMX       | File Number Ext.  | Rel. Vol. Number  |  FID$B_RV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|-------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1  FID$W_NUM - 2 Bytes Low Order Fil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ord contains the low  16  bits  of  the  file  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n together with FID$B_NMX, it forms a 24 bit fil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locates the file within  a  particular  volume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  set.   The  set  of  file  numbers  on  a  volum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rately (but not totally) dense; at any instant in tim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umber uniquely identifies one file within that volu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umbers for a volume start with 1 so that zero  is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.   In  addition, file numbers with the low 16 bits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(i.e., multiples of 65536) are not  assigned  to 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historical rea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2  FID$W_SEQ - 2 Bytes File Sequenc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s the current use of an individual file number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.   File  numbers  are re-used; when a file is del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file number becomes available for future  use  for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file.  Each time a file number is re-used, a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equence number is assigned to distinguish the uses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file  number.   The  file sequence number is essen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it is  perfectly  legal  for  users  to  remember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  to  use  a  File  ID  long after that file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.  The preferred method for assigning  file  sequ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 is  to maintain the current sequence number in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header  and  increment  it  each  time  the  header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used.   A  file sequence numbers should only be gener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domly when the previous value of  the  header's  sequ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is un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3  FID$B_RVN - 1 Byte Relative Volum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s which volume of a volume set the file is  loc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.   If  the volume in question is not a member of a volu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, then this word is zero.  If the volume  is  part  of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_</w:t>
        <w:t xml:space="preserve">          volume set, then the relative volume number, or RVN, li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ange from 1 to 255.  In any context where a 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  of  a  volume  set can be identified as the "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", such as a file extension linkage, a relative volu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 of  zero means "the current volume".  When a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red to in the context of the volume on which  it  li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 should  be  referred to with a relative volum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, regardless of the RVN that may  be  assigned  to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s-11 On-Disk Structure 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4  FID$B_NMX - 1 Byte File Number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yte contains the high order part of the  file  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ether  with  FID$W_NUM, it forms the complete 24 bi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specification,  file  ID's  are  referred  to  in  the  format</w:t>
      </w:r>
    </w:p>
    <w:p>
      <w:pPr>
        <w:pStyle w:val="PreformattedText"/>
        <w:bidi w:val="0"/>
        <w:jc w:val="left"/>
        <w:rPr/>
      </w:pPr>
      <w:r>
        <w:rPr/>
        <w:t>"l,m,n",  where  l  is the file number, m is the file sequence number,</w:t>
      </w:r>
    </w:p>
    <w:p>
      <w:pPr>
        <w:pStyle w:val="PreformattedText"/>
        <w:bidi w:val="0"/>
        <w:jc w:val="left"/>
        <w:rPr/>
      </w:pPr>
      <w:r>
        <w:rPr/>
        <w:t>and n is the relative volume number.  If no relative volume number  is</w:t>
      </w:r>
    </w:p>
    <w:p>
      <w:pPr>
        <w:pStyle w:val="PreformattedText"/>
        <w:bidi w:val="0"/>
        <w:jc w:val="left"/>
        <w:rPr/>
      </w:pPr>
      <w:r>
        <w:rPr/>
        <w:t>given (i.e., a file ID of "l,m") it is assumed to b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 File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____  ______</w:t>
        <w:t>Each file on a Files-11 volume is described by  a  file  header.   The</w:t>
      </w:r>
    </w:p>
    <w:p>
      <w:pPr>
        <w:pStyle w:val="PreformattedText"/>
        <w:bidi w:val="0"/>
        <w:jc w:val="left"/>
        <w:rPr/>
      </w:pPr>
      <w:r>
        <w:rPr/>
        <w:t>file  header is a block that contains all the information necessary to</w:t>
      </w:r>
    </w:p>
    <w:p>
      <w:pPr>
        <w:pStyle w:val="PreformattedText"/>
        <w:bidi w:val="0"/>
        <w:jc w:val="left"/>
        <w:rPr/>
      </w:pPr>
      <w:r>
        <w:rPr/>
        <w:t>access the file.  It is not part of the file; rather, it is  contained</w:t>
      </w:r>
    </w:p>
    <w:p>
      <w:pPr>
        <w:pStyle w:val="PreformattedText"/>
        <w:bidi w:val="0"/>
        <w:jc w:val="left"/>
        <w:rPr/>
      </w:pPr>
      <w:r>
        <w:rPr/>
        <w:t>in  the  volume's index file.  (The index file is described in section</w:t>
      </w:r>
    </w:p>
    <w:p>
      <w:pPr>
        <w:pStyle w:val="PreformattedText"/>
        <w:bidi w:val="0"/>
        <w:jc w:val="left"/>
        <w:rPr/>
      </w:pPr>
      <w:r>
        <w:rPr/>
        <w:t>5.1).  The header block is organized into  six  areas,  of  which  the</w:t>
      </w:r>
    </w:p>
    <w:p>
      <w:pPr>
        <w:pStyle w:val="PreformattedText"/>
        <w:bidi w:val="0"/>
        <w:jc w:val="left"/>
        <w:rPr/>
      </w:pPr>
      <w:r>
        <w:rPr/>
        <w:t>first five are variable i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1  Header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rmation in the header area permits the  file 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verify  that this block is in fact a file header and,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, is the header being  sought  by  the  user. 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 the  file  number  and file sequence numbe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as well as its ownership and protection  codes. 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 also  contains  offsets to the other areas of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, thus defining their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2  Ident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dent area of a file header contains identification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ing data about the file.  Stored here are the prim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the file,  its  creation  date  and  time,  revi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,  date, and time, expiration date and time, and back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3  Map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p area describes the mapping of virtual blocks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to the logical blocks of the volume.  The mapping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_________  ________</w:t>
        <w:t xml:space="preserve">          consists of a list of retrieval  pointers.   Each  retriev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r   describes  one  group  of  consecutively  numb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cal blocks that are allocated to  the  file.   Retriev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rs  are  arranged  in  the order of the virtual blo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repres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s-11 On-Disk Structure  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4  Access Control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cess control list is an optional area that contains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 of  users  that  are  allowed access to the fil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control list  makes  it  possible  to  describe 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ties  for  a particular file that cannot be ex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regular protection  classes.   The  access 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 area  may also be used to contain other ancillary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f a variable n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5  Reserved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al area is reserved for the use by CSS or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s.   It  will  not  be  used by standard Files-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6  End Checks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two bytes of the  file  header  contain  a  16  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ve  checksum  of  the  preceding 255 words of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.  The checksum is used to help verify that the  b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n fact a fil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  Multi-heade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e file header is of fixed size, it is inevitable that for some</w:t>
      </w:r>
    </w:p>
    <w:p>
      <w:pPr>
        <w:pStyle w:val="PreformattedText"/>
        <w:bidi w:val="0"/>
        <w:jc w:val="left"/>
        <w:rPr/>
      </w:pPr>
      <w:r>
        <w:rPr/>
        <w:t>files  the  mapping  or access control information will not fit in the</w:t>
      </w:r>
    </w:p>
    <w:p>
      <w:pPr>
        <w:pStyle w:val="PreformattedText"/>
        <w:bidi w:val="0"/>
        <w:jc w:val="left"/>
        <w:rPr/>
      </w:pPr>
      <w:r>
        <w:rPr/>
        <w:t>allocated space.  A file with a large amount of such data is therefore</w:t>
      </w:r>
    </w:p>
    <w:p>
      <w:pPr>
        <w:pStyle w:val="PreformattedText"/>
        <w:bidi w:val="0"/>
        <w:jc w:val="left"/>
        <w:rPr/>
      </w:pPr>
      <w:r>
        <w:rPr/>
        <w:t>represented  with  a  chain  of  file  headers.   Each  header  maps a</w:t>
      </w:r>
    </w:p>
    <w:p>
      <w:pPr>
        <w:pStyle w:val="PreformattedText"/>
        <w:bidi w:val="0"/>
        <w:jc w:val="left"/>
        <w:rPr/>
      </w:pPr>
      <w:r>
        <w:rPr/>
        <w:t>consecutive set of virtual blocks; the extension linkage in the header</w:t>
      </w:r>
    </w:p>
    <w:p>
      <w:pPr>
        <w:pStyle w:val="PreformattedText"/>
        <w:bidi w:val="0"/>
        <w:jc w:val="left"/>
        <w:rPr/>
      </w:pPr>
      <w:r>
        <w:rPr/>
        <w:t>area  links  the  headers together in order of ascending virtual block</w:t>
      </w:r>
    </w:p>
    <w:p>
      <w:pPr>
        <w:pStyle w:val="PreformattedText"/>
        <w:bidi w:val="0"/>
        <w:jc w:val="left"/>
        <w:rPr/>
      </w:pPr>
      <w:r>
        <w:rPr/>
        <w:t>numbers.  The extension pointer in each file header is the File ID  of</w:t>
      </w:r>
    </w:p>
    <w:p>
      <w:pPr>
        <w:pStyle w:val="PreformattedText"/>
        <w:bidi w:val="0"/>
        <w:jc w:val="left"/>
        <w:rPr/>
      </w:pPr>
      <w:r>
        <w:rPr/>
        <w:t>the  next header in sequence.  The access control list segments in the</w:t>
      </w:r>
    </w:p>
    <w:p>
      <w:pPr>
        <w:pStyle w:val="PreformattedText"/>
        <w:bidi w:val="0"/>
        <w:jc w:val="left"/>
        <w:rPr/>
      </w:pPr>
      <w:r>
        <w:rPr/>
        <w:t>various headers are likewise considered one large access control list,</w:t>
      </w:r>
    </w:p>
    <w:p>
      <w:pPr>
        <w:pStyle w:val="PreformattedText"/>
        <w:bidi w:val="0"/>
        <w:jc w:val="left"/>
        <w:rPr/>
      </w:pPr>
      <w:r>
        <w:rPr/>
        <w:t>concatenated  in  the order of the file headers.  Access control lists</w:t>
      </w:r>
    </w:p>
    <w:p>
      <w:pPr>
        <w:pStyle w:val="PreformattedText"/>
        <w:bidi w:val="0"/>
        <w:jc w:val="left"/>
        <w:rPr/>
      </w:pPr>
      <w:r>
        <w:rPr/>
        <w:t>and arrays of map  pointers  may  be  arbitrarily  intermixed  in  the</w:t>
      </w:r>
    </w:p>
    <w:p>
      <w:pPr>
        <w:pStyle w:val="PreformattedText"/>
        <w:bidi w:val="0"/>
        <w:jc w:val="left"/>
        <w:rPr/>
      </w:pPr>
      <w:r>
        <w:rPr/>
        <w:t>various  headers of a file.  (i.e., each header may contain any amount</w:t>
      </w:r>
    </w:p>
    <w:p>
      <w:pPr>
        <w:pStyle w:val="PreformattedText"/>
        <w:bidi w:val="0"/>
        <w:jc w:val="left"/>
        <w:rPr/>
      </w:pPr>
      <w:r>
        <w:rPr/>
        <w:t>of map or access control  data  regardless  of  its  position  in  the</w:t>
      </w:r>
    </w:p>
    <w:p>
      <w:pPr>
        <w:pStyle w:val="PreformattedText"/>
        <w:bidi w:val="0"/>
        <w:jc w:val="left"/>
        <w:rPr/>
      </w:pPr>
      <w:r>
        <w:rPr/>
        <w:t>sequenc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header of a multi-header file is technically accessible as a file</w:t>
      </w:r>
    </w:p>
    <w:p>
      <w:pPr>
        <w:pStyle w:val="PreformattedText"/>
        <w:bidi w:val="0"/>
        <w:jc w:val="left"/>
        <w:rPr/>
      </w:pPr>
      <w:r>
        <w:rPr/>
        <w:t>because  it  has  a  file  ID of its own.  However, since the complete</w:t>
      </w:r>
    </w:p>
    <w:p>
      <w:pPr>
        <w:pStyle w:val="PreformattedText"/>
        <w:bidi w:val="0"/>
        <w:jc w:val="left"/>
        <w:rPr/>
      </w:pPr>
      <w:r>
        <w:rPr/>
        <w:t>access control information is only visible from the primary header  of</w:t>
      </w:r>
    </w:p>
    <w:p>
      <w:pPr>
        <w:pStyle w:val="PreformattedText"/>
        <w:bidi w:val="0"/>
        <w:jc w:val="left"/>
        <w:rPr/>
      </w:pPr>
      <w:r>
        <w:rPr/>
        <w:t>a  file,  file  systems should restrict access to extension headers as</w:t>
      </w:r>
    </w:p>
    <w:p>
      <w:pPr>
        <w:pStyle w:val="PreformattedText"/>
        <w:bidi w:val="0"/>
        <w:jc w:val="left"/>
        <w:rPr/>
      </w:pPr>
      <w:r>
        <w:rPr/>
        <w:t>files to correctly enforce file prot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s-11 On-Disk Structure   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  Multi-volum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headers are also needed for files  that  span  volumes  in  a</w:t>
      </w:r>
    </w:p>
    <w:p>
      <w:pPr>
        <w:pStyle w:val="PreformattedText"/>
        <w:bidi w:val="0"/>
        <w:jc w:val="left"/>
        <w:rPr/>
      </w:pPr>
      <w:r>
        <w:rPr/>
        <w:t>volume  set.   A  header  may  only  map logical blocks located on its</w:t>
      </w:r>
    </w:p>
    <w:p>
      <w:pPr>
        <w:pStyle w:val="PreformattedText"/>
        <w:bidi w:val="0"/>
        <w:jc w:val="left"/>
        <w:rPr/>
      </w:pPr>
      <w:r>
        <w:rPr/>
        <w:t>volume; therefore a multi-volume file is represented by headers on all</w:t>
      </w:r>
    </w:p>
    <w:p>
      <w:pPr>
        <w:pStyle w:val="PreformattedText"/>
        <w:bidi w:val="0"/>
        <w:jc w:val="left"/>
        <w:rPr/>
      </w:pPr>
      <w:r>
        <w:rPr/>
        <w:t>volumes  that  contain  portions of that file.  In a multi-volume file</w:t>
      </w:r>
    </w:p>
    <w:p>
      <w:pPr>
        <w:pStyle w:val="PreformattedText"/>
        <w:bidi w:val="0"/>
        <w:jc w:val="left"/>
        <w:rPr/>
      </w:pPr>
      <w:r>
        <w:rPr/>
        <w:t>contained on a loosely coupled volume set, the File ID  of  the  first</w:t>
      </w:r>
    </w:p>
    <w:p>
      <w:pPr>
        <w:pStyle w:val="PreformattedText"/>
        <w:bidi w:val="0"/>
        <w:jc w:val="left"/>
        <w:rPr/>
      </w:pPr>
      <w:r>
        <w:rPr/>
        <w:t>header on each continuation volume always has the value 7,7,n, where n</w:t>
      </w:r>
    </w:p>
    <w:p>
      <w:pPr>
        <w:pStyle w:val="PreformattedText"/>
        <w:bidi w:val="0"/>
        <w:jc w:val="left"/>
        <w:rPr/>
      </w:pPr>
      <w:r>
        <w:rPr/>
        <w:t>is the RVN of the volume on which the file starts plus the  number  of</w:t>
      </w:r>
    </w:p>
    <w:p>
      <w:pPr>
        <w:pStyle w:val="PreformattedText"/>
        <w:bidi w:val="0"/>
        <w:jc w:val="left"/>
        <w:rPr/>
      </w:pPr>
      <w:r>
        <w:rPr/>
        <w:t>preceding volumes containing portions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  File Header - Detailed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describes in detail  the  items  contained  in  the  file</w:t>
      </w:r>
    </w:p>
    <w:p>
      <w:pPr>
        <w:pStyle w:val="PreformattedText"/>
        <w:bidi w:val="0"/>
        <w:jc w:val="left"/>
        <w:rPr/>
      </w:pPr>
      <w:r>
        <w:rPr/>
        <w:t>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.1  Valid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valid file header is defined by the following r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The header checksum in FH2$W_CHECKSUM is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The contents of FH2$B_IDOFFSET is no  less  than  the  off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H2$L_FILEOWNER/2.   [Due  to subsetting considerations,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may be changed in the futur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The  four  offset   bytes   are   related   in   the   mann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FH2$B_IDOFFSET)  &lt;=  (FH2$B_MPOFFSET) &lt;= (FH2$B_ACOFFSET) &lt;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FH2$B_RSOFFS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The high byte of FH2$W_STRUCLEV contains the valu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The low byte of FH2$W_STRUCLEV contains a  value  greater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al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The word FH2$W_FID_NUM contains the fil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The word FH2$W_FID_SEQ contains the file sequenc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The high byte FH2$W_FID_RVN contains the extended part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number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The contents of the byte FH2$B_MAP_INUSE must be less than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al to (FH2$B_ACOFFSET) - (FH2$B_MPOFFS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, since the header and ident areas are  variable  in  length,</w:t>
      </w:r>
    </w:p>
    <w:p>
      <w:pPr>
        <w:pStyle w:val="PreformattedText"/>
        <w:bidi w:val="0"/>
        <w:jc w:val="left"/>
        <w:rPr/>
      </w:pPr>
      <w:r>
        <w:rPr/>
        <w:t>software  processing  these  structures must check their length before</w:t>
      </w:r>
    </w:p>
    <w:p>
      <w:pPr>
        <w:pStyle w:val="PreformattedText"/>
        <w:bidi w:val="0"/>
        <w:jc w:val="left"/>
        <w:rPr/>
      </w:pPr>
      <w:r>
        <w:rPr/>
        <w:t>accessing any fields.  Fields contained within the minimum  length  of</w:t>
      </w:r>
    </w:p>
    <w:p>
      <w:pPr>
        <w:pStyle w:val="PreformattedText"/>
        <w:bidi w:val="0"/>
        <w:jc w:val="left"/>
        <w:rPr/>
      </w:pPr>
      <w:r>
        <w:rPr/>
        <w:t>the header area may, of course, be presumed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deleted file header conforms to the format of a  valid  file  head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s-11 On-Disk Structure   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following exce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FH2$V_MARKDEL is set in FH2$L_FILE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FH2$W_FID_NUM, FH2$B_FID_NMX, and FH2$B_FID_RVN contain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The file header checksum contain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.2  Header Area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eader area of the file  header  always  starts  at  byte  0.   It</w:t>
      </w:r>
    </w:p>
    <w:p>
      <w:pPr>
        <w:pStyle w:val="PreformattedText"/>
        <w:bidi w:val="0"/>
        <w:jc w:val="left"/>
        <w:rPr/>
      </w:pPr>
      <w:r>
        <w:rPr/>
        <w:t>contains  the  basic  information  needed for checking the validity of</w:t>
      </w:r>
    </w:p>
    <w:p>
      <w:pPr>
        <w:pStyle w:val="PreformattedText"/>
        <w:bidi w:val="0"/>
        <w:jc w:val="left"/>
        <w:rPr/>
      </w:pPr>
      <w:r>
        <w:rPr/>
        <w:t>accesses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.2.1  FH2$B_IDOFFSET - 1 Byte        Ident Area 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yte contains the number of 16 bit  words  betwee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 of  the  file header and the start of the ident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defines the location of the ident area and  the  size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eader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.2.2  FH2$B_MPOFFSET - 1 Byte        Map Area 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yte contains the number of 16 bit  words  betwee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 of the file header and the start of the map area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s the location of the  map  area  and,  together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H2$B_IDOFFSET, the size of the iden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.2.3  FH2$B_ACOFFSET - 1 Byte        Access Control List 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yte contains the number of 16 bit  words  betwee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of the file header and the start of the access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.  It defines the location of the ACL and, together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H2$B_MPOFFSET, the size of the map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.2.4  FH2$B_RSOFFSET - 1 Byte        Reserved Area 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yte contains the number of 16 bit  words  betwee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of the header and the start of the reserved area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rved area will not be used by Files-11 itself,  and 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 used  by  CSS  or  special  applications.  Together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H2$B_ACOFFSET, this byte defines the  size  of  the 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 list.   The size of the reserved area is impli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ents of FH2$B_RSOFFSET and the  end  of  the  head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s-11 On-Disk Structure   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esence of the ident, map, ACL, and reserved  areas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.   Absence  of  any area is signalled not by a ze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set, but by the equality of the two offsets  that  def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area's  size.   All five areas are variable in length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ementations of Files-11  must  check  the  length  of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 area before attempting to reference a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.2.5  FH2$W_SEG_NUM - 2 Bytes        Extension Segmen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ord contains the value n, where  this  header  i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+1th  header  of  the  file;  i.e.,  headers  of a fil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ed sequentially starting with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.2.6  FH2$W_STRUCLEV - 2 Bytes       Structure Level and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structure level and version  is  used  to  ident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 versions of Files-11 as they affect the struc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ile header.  This permits upwards  compatibility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structures  as Files-11 evolves, in that the struc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word identifies the version of Files-11  that  c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particular  file.   This  document describes struc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2 of Files-11.  The high byte of  FH2$W_STRUCLEV 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 the  value  2.   The  low byte contains the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, which must be greater or equal to  1.   The 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will be incremented whenever compatible addi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to the Files-11 structure that may be safely ignor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 old version of the file system.  This document describ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 of structure level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.2.7  FH2$W_FID - 6 Bytes            File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contains the file ID of the file, whose form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 in  section  3.1  above.   The following sub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ex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H2$W_FID_NUM       low order fil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H2$W_FID_SEQ       file sequenc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H2$B_FID_RVN       relative volum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H2$B_FID_NMX       high order fil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the file ID refers to itself (and  therefore 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s to the same volume) FH2$B_FID_RVN is always zer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s-11 On-Disk Structure    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.2.8  FH2$W_EXT_FID - 6 Bytes        Extension File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contains the file ID of the file's next exten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, if one exists.  A contents of zero indicates that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header  exists.   The  format  of  a  file  ID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ussed  in  section  3.1  above.   The following sub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ex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H2$W_EX_FIDNUM     low order fil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H2$W_EX_FIDSEQ     file sequenc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H2$B_EX_FIDRVN     relative volum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H2$B_EX_FIDNMX     high order fil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.2.9  FH2$W_RECATTR - 32 Bytes       File Record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rea is used by the record manager, or any other hig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 access  mechanism, to store information necessar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 the file, e.g., record control data, end of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,  etc.  Certain portions of this area are controll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pecification; see section 6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.2.10  FH2$L_FILECHAR - 4 Bytes      File Character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characteristics field contains the  following  fl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s.  The bit names given are defined relative to the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CH$V_NOBACKUP   Set if incremental backup is to be disab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CH$V_WRITEBACK  Set if the file may be  write-back  cache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.e., if a cache is used for the file data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ata written by a user is only written b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 the  disk  when  is it removed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che.   Clear  for   write-through   cac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CH$V_READCHECK  Set if the file is to be read-checked. 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ad  operations  on  the  file,  inclu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ads  of  the  file  header(s),  will 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erformed  with  a  read,  read-compare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ssure data integ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CH$V_WRITCHECK  Set if the file  is  to  be  write-check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l write operations on the file, inclu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difications of the file  header(s),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  performed with a write, read-compar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ssure data integ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CH$V_CONTIGB    Set if the  file  is  allocated  contigu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st   effort;   i.e.,   as  contiguous  a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s-11 On-Disk Structure    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CH$V_LOCKED     Set if the file is  deaccess-locked. 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t is used as a flag warning that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as not properly  closed  and  may 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consistent  data.   Access to the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nied if this bit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_________  __________</w:t>
        <w:t xml:space="preserve">          FCH$V_CONTIG     Set if the file  is  logically  contiguous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.e.,  if  for  all  virtual  block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, virtual block i maps to logical b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k+i  on  one  volume  for  some constant 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bit may be implicitly set  or  clea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y  file  system  operations  that alloc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pace to the file; the user may only  cle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t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CH$V_BADACL     Set if the access control list of thi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 not valid (e.g., a system crash occur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ile it was being upda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CH$V_SPOOL      Set if the  file  is  a  spool  file.   (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termediate file for later printing, etc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 operations not related to  spool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andling are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CH$V_DIRECTORY  Set if the file is 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CH$V_BADBLOCK   Set if there is a bad  data  block 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.  It indicates that deferred bad b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cessing is to be done  on  the  file 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ome  suitable  later time (such as when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 delet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CH$V_MARKDEL    Set if the file is marked for  delete. 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 bit  is  set, further accesse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 are  denied,  and  the  file  will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hysically   deleted   when  no  users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ces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CH$V_NOCHARGE   Set if the space used by this file  is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be charged to its ow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CH$V_ERASE      Set  if  the   file   is   to   be   era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overwritten) when it i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.2.11  FH2$W_RECPROT - 2 Bytes       Record Pro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contains the record protection bits of the 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This  feature  has  never  been implemented, and this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likely be used instead as a general  extension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protection mask FH2$W_FILEPROT described below.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s-11 On-Disk Structure     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.2.12  FH2$B_MAP_INUSE - 1 Byte      Map Words in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yte contains a count of the number of map  area  w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.2.13  FH2$B_ACC_MODE - 1 Byte       Accessor Privilege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yte defines the lowest privilege  level  at  which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or  must  be  running in order to be allowed acces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.  Each privilege level is a two bit  integer;  ze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s  to  the  lowest  privilege  and  3  is  the highe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ilege levels may be assigned  separately  to  the  bas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ccess modes, using the following bit assigment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     Bits 0 -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    Bits 2 -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  Bits 4 -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   Bits 6 -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operating system should map its  privilege  level  co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to  this  code  in  the  smoothest  manner  possible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the four access modes  of  VMS,  user,  supervis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, and kernel, are coded as 0 through 3, respectively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such as RSX-11M which has only two levels (privile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non-privileged),  should  map  the  two  onto  3 and 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ilege levels are meant to confine access to the 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files  to suitably trustworthy procedures.  Thus, a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ght be denied the ability to  write  a  record  structu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directly  (on  a  virtual  block  basis), but w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tted to write the  file  through  the  record  manag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ould be suitably privile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a  record  structured  file,  an  appropriate  set 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ilege  levels  would  be 0,2,0,0, expressed in the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- write - execute -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.2.14  FH2$L_FILEOWNER - 4 Bytes     File Owner U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words contain  the  binary  user  identification 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IC)  of  the owner of the file.  The file owner is us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ut not necessarily) the creator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.2.15  FH2$W_FILEPROT - 2 Bytes      File Protection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ord controls what access all users in the  system 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 to  the  file.   Accessors  of  a file are categoriz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s-11 On-Disk Structure     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ing  to  the  relationship  between  the  UIC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or  and  the  UIC  of  the  owner  of  the file. 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y is controlled by a four bit field in the prot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.  The category of the accessor is selec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   Bits 0 -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ccessor is subject to  system  protection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project  number  of the UIC under which h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nning is 10  octal  or  less,  or  is  otherwi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emed  a  "system" process (e.g., in VMS, hol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PRV privile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er     Bits 4 -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ccessor is subject to owner protection i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IC  under which he is running exactly matche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owner U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    Bits 8 -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ccessor is subject to group protection i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ject  number  of  his  UIC  matches the proj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of the file owner U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ld     Bits 12 -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ccessor is subject to world protection if  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es not fit into any of the above categ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r types of access are defined in Files-11:  read,  wri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,  and delete.  Each four bit field in the prot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is bit encoded to permit or deny any combina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r types of access to that category of accessors.  S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it denies that type of access to that category.  The b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each four bit field are us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0     Set to deny read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1     Set to deny write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2     Set to deny execute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3     Set to deny delete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user attempts to access a file, protection check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ed  in all the categories to which he is eligible,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der system - owner -  group  -  world.   The  user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nted access to the file if any of the categories to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 is eligible grants him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fth type of access,  called  "control"  access,  gover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 the  attributes of a file, such as its protec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istics, etc.  Control access is not  granted  by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ion  mask,  but  is  always  available  to syste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er, and never to group and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ed defaults for file protection for an "open  shop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s-11 On-Disk Structure         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 are [RWD,RWD,RW,R] (expressed in the order of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owner - group -  world,  where  each  letter  denote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ce of that permission).  Observe that only file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executable programs should have  execute  prot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ed  on.  Recommended defaults for a "closed shop"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[RWD,RWD,R,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.2.16  FH2$W_BACKLINK - 6 Bytes      Back Link File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 contains  the  file's  back  link  pointer. 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the file ID of the directory file that contain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mary directory entry for the file.  If the file head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 extension  header, the back link contains the file I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mary header, if  one  exists.   A  contents  of  ze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that no back link exists.  The format of a file 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iscussed in section 3.1 above.  The  following  sub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ex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H2$W_BK_FIDNUM     low order fil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H2$W_BK_FIDSEQ     file sequenc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H2$B_BK_FIDRVN     relative volum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H2$B_BK_FIDNMX     high order fil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.2.17  FH2$W_JOURNAL - 2 Bytes       Journal Control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contains flags used to  control  the  journa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ility  provided  by  a  higher  level access metho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flag bits are defined (relative to  the  start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JN$V_RUACCESS   Set if the file is permitted to be acc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nly  if  the  accessor  is running unde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covery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JN$V_RUJNL      Set if a recovery unit  journal  is  to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JN$V_BIJNL      Set if a before  image  journal  is  to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JN$V_AIJNL      Set if an after  image  journal  is  to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JN$V_ATJNL      Set if an audit  trail  journal  is  to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JN$V_NORU       Set if the file is not to be accessed 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thin a recovery un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s-11 On-Disk Structure           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.2.18  2 Bytes (not u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.2.19  FH2$L_HIGHWATER - 4 Bytes     File Highwater 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contains the highest virtual block plus 1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hat has been written (i.e., the first VBN that ha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written).  File systems enforcing  security  prot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prevent the reading of blocks past this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ontents of the highwater mark field is zero  (or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eader area is too short to contain this field), then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water mark has been maintained for the  file.   In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,  the  file  system  should  waive  enforcement 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water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.2.20  FH2$C_LENGTH - 80 Bytes       Size of Default Header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ymbol represents the total size  of  the  header 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all of the abov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.2.21  8 Bytes                       (not u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.2.22  FH2$R_CLASS_PROT - 20 Bytes   Security Classification 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contains the security classification of the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be used when the file system enforces a Bell &amp; La Padul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tice model  security  system.   The  classification  m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has the following structure (the field names given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relative to the start  of  the  classification  m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|-------------------|</w:t>
      </w:r>
    </w:p>
    <w:p>
      <w:pPr>
        <w:pStyle w:val="PreformattedText"/>
        <w:bidi w:val="0"/>
        <w:jc w:val="left"/>
        <w:rPr/>
      </w:pPr>
      <w:r>
        <w:rPr/>
        <w:t>CLS$B_INTEG_LEV |  Integrity Level  |  Security Level   |  CLS$B_SECUR_LE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|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(Not used)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  CLS$Q_SECUR_C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Security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Category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Mask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  CLS$Q_INTEG_C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Integrity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Category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Mask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s-11 On-Disk Structure             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S$B_SECUR_LEV  Security level.   This  byte  contains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curity classification level, encoded as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aning the least  sensitive  and  255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st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S$B_INTEG_LEV  Integrity level.  This  byte  contains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tegrity  classification level, encod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0 meaning the least trustworthy and 255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st trustwort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 bytes -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S$Q_SECUR_CAT  This 8 byte field contains a bitmask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curity      information      compart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licable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S$Q_INTEG_CAT  This 8 byte field contains a bitmask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tegrity      information     compart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licable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.3  Ident Area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dent area of the file header begins  at  the  word  indicated  by</w:t>
      </w:r>
    </w:p>
    <w:p>
      <w:pPr>
        <w:pStyle w:val="PreformattedText"/>
        <w:bidi w:val="0"/>
        <w:jc w:val="left"/>
        <w:rPr/>
      </w:pPr>
      <w:r>
        <w:rPr/>
        <w:t>FH2$B_IDOFFSET.   It contains identification and accounting data about</w:t>
      </w:r>
    </w:p>
    <w:p>
      <w:pPr>
        <w:pStyle w:val="PreformattedText"/>
        <w:bidi w:val="0"/>
        <w:jc w:val="left"/>
        <w:rPr/>
      </w:pPr>
      <w:r>
        <w:rPr/>
        <w:t>the file.  To allow more room for map pointers and access control list</w:t>
      </w:r>
    </w:p>
    <w:p>
      <w:pPr>
        <w:pStyle w:val="PreformattedText"/>
        <w:bidi w:val="0"/>
        <w:jc w:val="left"/>
        <w:rPr/>
      </w:pPr>
      <w:r>
        <w:rPr/>
        <w:t>entries, the ident area is customarily truncated in extension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.3.1  FI2$T_FILENAME - 20 Bytes     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rea contains the name of the file  in  ASCII.   A  d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s  name  from  type,  and a semicolon separates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version; both are  always  present.   If  the  name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er  than  20  bytes, it is padded with blanks; if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er, it is continued in the FI2$T_FILENAMEXT fiel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.3.2  FI2$W_REVISION - 2 Bytes       Revis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ord contains the revision count of the file in bina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revision count is the number of times the file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ed for wri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s-11 On-Disk Structure              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.3.3  FI2$Q_CREDATE - 8 Bytes        Creation Date and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eight bytes contain the date and  time  at  whic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was  created.   The  time is expressed in the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time format, which is a 64 bit integer represe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nths  of  microseconds elapsed since midnight, 17 Nove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5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.3.4  FI2$Q_REVDATE - 8 Bytes        Revision Date and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vision time is the time at which  the  file  was 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ccessed  after being accessed for write.  It is ex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same format as the creation tim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.3.5  FI2$Q_EXPDATE - 8 Bytes        Expiration Date and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eight bytes contain the date and  time  at  whic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becomes eligible to be deleted.  The format is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at of the creation and revision time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.3.6  FI2$Q_BAKDATE - 8 Bytes        Backup Date and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eight bytes contain the date and  time  at  whic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was  last  backed  up.   The format is the same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dates and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.3.7  FI2$T_FILENAMEXT - 66 Bytes    File Name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field  contains  the  remainder  of  the  file   na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d from the FI2$T_FILENAME field above.  The total 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file name field allows for 80 characters  of 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ype, plus a 5 digit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.3.8  FI2$C_LENGTH - 120 Bytes       Size of Ident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ymbol represents the size of the ident area cont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abov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.4  Map Area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p area of the file  header  starts  at  the  word  indicated  by</w:t>
      </w:r>
    </w:p>
    <w:p>
      <w:pPr>
        <w:pStyle w:val="PreformattedText"/>
        <w:bidi w:val="0"/>
        <w:jc w:val="left"/>
        <w:rPr/>
      </w:pPr>
      <w:r>
        <w:rPr/>
        <w:t>FH2$B_MPOFFSET.   It  contains  the  information  necessary to map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s-11 On-Disk Structure                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rtual blocks of the file to the logical blocks of the volume.   This</w:t>
      </w:r>
    </w:p>
    <w:p>
      <w:pPr>
        <w:pStyle w:val="PreformattedText"/>
        <w:bidi w:val="0"/>
        <w:jc w:val="left"/>
        <w:rPr/>
      </w:pPr>
      <w:r>
        <w:rPr/>
        <w:t>area  contains  the  retrieval  pointers that actually map the virtual</w:t>
      </w:r>
    </w:p>
    <w:p>
      <w:pPr>
        <w:pStyle w:val="PreformattedText"/>
        <w:bidi w:val="0"/>
        <w:jc w:val="left"/>
        <w:rPr/>
      </w:pPr>
      <w:r>
        <w:rPr/>
        <w:t>blocks of the  file  to  the  logical  blocks  of  the  volume.  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______</w:t>
        <w:t>retrieval  pointer describes an extent, a consecutively numbered group</w:t>
      </w:r>
    </w:p>
    <w:p>
      <w:pPr>
        <w:pStyle w:val="PreformattedText"/>
        <w:bidi w:val="0"/>
        <w:jc w:val="left"/>
        <w:rPr/>
      </w:pPr>
      <w:r>
        <w:rPr/>
        <w:t>of logical blocks which is allocated to the  file.   The  count  field</w:t>
      </w:r>
    </w:p>
    <w:p>
      <w:pPr>
        <w:pStyle w:val="PreformattedText"/>
        <w:bidi w:val="0"/>
        <w:jc w:val="left"/>
        <w:rPr/>
      </w:pPr>
      <w:r>
        <w:rPr/>
        <w:t>contains  the  binary  value  n  to  represent  a group of n+1 logical</w:t>
      </w:r>
    </w:p>
    <w:p>
      <w:pPr>
        <w:pStyle w:val="PreformattedText"/>
        <w:bidi w:val="0"/>
        <w:jc w:val="left"/>
        <w:rPr/>
      </w:pPr>
      <w:r>
        <w:rPr/>
        <w:t>blocks.  The logical block number field  contains  the  logical  block</w:t>
      </w:r>
    </w:p>
    <w:p>
      <w:pPr>
        <w:pStyle w:val="PreformattedText"/>
        <w:bidi w:val="0"/>
        <w:jc w:val="left"/>
        <w:rPr/>
      </w:pPr>
      <w:r>
        <w:rPr/>
        <w:t>number  of  the first logical block in the group.  Thus each retrieval</w:t>
      </w:r>
    </w:p>
    <w:p>
      <w:pPr>
        <w:pStyle w:val="PreformattedText"/>
        <w:bidi w:val="0"/>
        <w:jc w:val="left"/>
        <w:rPr/>
      </w:pPr>
      <w:r>
        <w:rPr/>
        <w:t>pointer maps virtual blocks  j  through  j+n  into  logical  blocks  k</w:t>
      </w:r>
    </w:p>
    <w:p>
      <w:pPr>
        <w:pStyle w:val="PreformattedText"/>
        <w:bidi w:val="0"/>
        <w:jc w:val="left"/>
        <w:rPr/>
      </w:pPr>
      <w:r>
        <w:rPr/>
        <w:t>through  k+n,  respectively,  where  j is the total number plus one of</w:t>
      </w:r>
    </w:p>
    <w:p>
      <w:pPr>
        <w:pStyle w:val="PreformattedText"/>
        <w:bidi w:val="0"/>
        <w:jc w:val="left"/>
        <w:rPr/>
      </w:pPr>
      <w:r>
        <w:rPr/>
        <w:t>virtual blocks represented by all preceding retrieval pointers in this</w:t>
      </w:r>
    </w:p>
    <w:p>
      <w:pPr>
        <w:pStyle w:val="PreformattedText"/>
        <w:bidi w:val="0"/>
        <w:jc w:val="left"/>
        <w:rPr/>
      </w:pPr>
      <w:r>
        <w:rPr/>
        <w:t>and all preceding headers of the file, n is the value contained in the</w:t>
      </w:r>
    </w:p>
    <w:p>
      <w:pPr>
        <w:pStyle w:val="PreformattedText"/>
        <w:bidi w:val="0"/>
        <w:jc w:val="left"/>
        <w:rPr/>
      </w:pPr>
      <w:r>
        <w:rPr/>
        <w:t>count field, and k is the value contained in the logical block  number</w:t>
      </w:r>
    </w:p>
    <w:p>
      <w:pPr>
        <w:pStyle w:val="PreformattedText"/>
        <w:bidi w:val="0"/>
        <w:jc w:val="left"/>
        <w:rPr/>
      </w:pPr>
      <w:r>
        <w:rPr/>
        <w:t>field.  Observe that j, k, and n+1 must always be integer multiples of</w:t>
      </w:r>
    </w:p>
    <w:p>
      <w:pPr>
        <w:pStyle w:val="PreformattedText"/>
        <w:bidi w:val="0"/>
        <w:jc w:val="left"/>
        <w:rPr/>
      </w:pPr>
      <w:r>
        <w:rPr/>
        <w:t>v, the volume cluster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LBN field of a  retrieval  pointer  contains  all  ones  (i.e.,</w:t>
      </w:r>
    </w:p>
    <w:p>
      <w:pPr>
        <w:pStyle w:val="PreformattedText"/>
        <w:bidi w:val="0"/>
        <w:jc w:val="left"/>
        <w:rPr/>
      </w:pPr>
      <w:r>
        <w:rPr/>
        <w:t>points  to  block  2**22-1  or  2**32-1),  then that retrieval pointer</w:t>
      </w:r>
    </w:p>
    <w:p>
      <w:pPr>
        <w:pStyle w:val="PreformattedText"/>
        <w:bidi w:val="0"/>
        <w:jc w:val="left"/>
        <w:rPr/>
      </w:pPr>
      <w:r>
        <w:rPr/>
        <w:t>represents an unallocated portion of a sparse file.  The  count  field</w:t>
      </w:r>
    </w:p>
    <w:p>
      <w:pPr>
        <w:pStyle w:val="PreformattedText"/>
        <w:bidi w:val="0"/>
        <w:jc w:val="left"/>
        <w:rPr/>
      </w:pPr>
      <w:r>
        <w:rPr/>
        <w:t>describes  the  number  of  unallocated  virtual  blocks in the normal</w:t>
      </w:r>
    </w:p>
    <w:p>
      <w:pPr>
        <w:pStyle w:val="PreformattedText"/>
        <w:bidi w:val="0"/>
        <w:jc w:val="left"/>
        <w:rPr/>
      </w:pPr>
      <w:r>
        <w:rPr/>
        <w:t>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four formats of retrieval  pointers,  identified  by  escape</w:t>
      </w:r>
    </w:p>
    <w:p>
      <w:pPr>
        <w:pStyle w:val="PreformattedText"/>
        <w:bidi w:val="0"/>
        <w:jc w:val="left"/>
        <w:rPr/>
      </w:pPr>
      <w:r>
        <w:rPr/>
        <w:t>codes.   The different formats may be intermixed within a file header.</w:t>
      </w:r>
    </w:p>
    <w:p>
      <w:pPr>
        <w:pStyle w:val="PreformattedText"/>
        <w:bidi w:val="0"/>
        <w:jc w:val="left"/>
        <w:rPr/>
      </w:pPr>
      <w:r>
        <w:rPr/>
        <w:t>The format code of each retrieval pointer is contained in the two high</w:t>
      </w:r>
    </w:p>
    <w:p>
      <w:pPr>
        <w:pStyle w:val="PreformattedText"/>
        <w:bidi w:val="0"/>
        <w:jc w:val="left"/>
        <w:rPr/>
      </w:pPr>
      <w:r>
        <w:rPr/>
        <w:t>order bits of the first word; this field is named FM2$V_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.4.1  FM2$C_PLACEMENT = Format 0 - two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|----------------------------------|</w:t>
      </w:r>
    </w:p>
    <w:p>
      <w:pPr>
        <w:pStyle w:val="PreformattedText"/>
        <w:bidi w:val="0"/>
        <w:jc w:val="left"/>
        <w:rPr/>
      </w:pPr>
      <w:r>
        <w:rPr/>
        <w:t>FM2$V_FORMAT    | 00 |     Placement Control Flags      |  FM2$W_WORD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|----------------------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rieval pointer format 0 is used to store  placement 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the  file  header.   It  describes the placement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ied with the  allocation  that  created  the 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rieval  pointer,  allowing  the placement of a fil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icated  when  the  file  is  copied  or  backed  up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d.   The  following  flag  bits  exist in a plac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2$V_EXACT      Set if exact placement was requested (i.e.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allocation must be done as specifi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2$V_ONCYL      Set if the allocation was to be located 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ne cylinder of the vol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2$V_LBN        Set if the allocation was to be located 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starting LBN contained in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trieval point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s-11 On-Disk Structure                 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2$V_RVN        Set if the allocation was to be located 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 specified  volume (i.e., the volume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ich this extent is loca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.4.2  FM2$C_FORMAT1 = Format 1 - four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|--------------|-------------------|</w:t>
      </w:r>
    </w:p>
    <w:p>
      <w:pPr>
        <w:pStyle w:val="PreformattedText"/>
        <w:bidi w:val="0"/>
        <w:jc w:val="left"/>
        <w:rPr/>
      </w:pPr>
      <w:r>
        <w:rPr/>
        <w:t>FM2$V_FORMAT    | 01 |   High LBN   |    Block Count    |  FM2$B_COUNT1</w:t>
      </w:r>
    </w:p>
    <w:p>
      <w:pPr>
        <w:pStyle w:val="PreformattedText"/>
        <w:bidi w:val="0"/>
        <w:jc w:val="left"/>
        <w:rPr/>
      </w:pPr>
      <w:r>
        <w:rPr/>
        <w:t>FM2$V_HIGHLBN   |----|--------------|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Low Order LBN             |  FM2$W_LOWLB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rieval pointer format 1 provides an 8 bit count fiel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22 bit LBN field.  It is therefore capable of represe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group of up to 256 blocks on a volume up to  2**22  blo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.4.3  FM2$C_FORMAT2 = Format 2 - six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|----------------------------------|</w:t>
      </w:r>
    </w:p>
    <w:p>
      <w:pPr>
        <w:pStyle w:val="PreformattedText"/>
        <w:bidi w:val="0"/>
        <w:jc w:val="left"/>
        <w:rPr/>
      </w:pPr>
      <w:r>
        <w:rPr/>
        <w:t>FM2$V_FORMAT    | 10 |           Block Count            |  FM2$V_COUNT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|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  FM2$L_LBN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  LBN 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rieval pointer format 2 provides a 14 bit count fiel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32  bit LBN field.  It is capable of representing a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up to 16384 blocks on a volume  up  to  2**32  blocks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.4.4  FM2$C_FORMAT3 = Format 3 - eight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|----------------------------------|</w:t>
      </w:r>
    </w:p>
    <w:p>
      <w:pPr>
        <w:pStyle w:val="PreformattedText"/>
        <w:bidi w:val="0"/>
        <w:jc w:val="left"/>
        <w:rPr/>
      </w:pPr>
      <w:r>
        <w:rPr/>
        <w:t>FM2$V_FORMAT    | 11 |      High Order Block Count      |  FM2$V_COUNT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|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Low Order Block Count         |  FM2$W_LOWCOU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  FM2$L_LBN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  LBN 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s-11 On-Disk Structure                  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rieval pointer format 3 provides a 30 bit count fiel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32 bit LBN field.  It is capable of describing a group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2**30 blocks on a volume up to 2**32 blocks i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.5  Access Control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Reserved for future use by DE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.6  Reserved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erved area of the file header starts at the word  indicated  by</w:t>
      </w:r>
    </w:p>
    <w:p>
      <w:pPr>
        <w:pStyle w:val="PreformattedText"/>
        <w:bidi w:val="0"/>
        <w:jc w:val="left"/>
        <w:rPr/>
      </w:pPr>
      <w:r>
        <w:rPr/>
        <w:t>the  byte  FH2$B_RSOFFSET.  This area is not used by standard Files-11</w:t>
      </w:r>
    </w:p>
    <w:p>
      <w:pPr>
        <w:pStyle w:val="PreformattedText"/>
        <w:bidi w:val="0"/>
        <w:jc w:val="left"/>
        <w:rPr/>
      </w:pPr>
      <w:r>
        <w:rPr/>
        <w:t>file  managers,  but  is  available  for  use  by  CSS   and   special</w:t>
      </w:r>
    </w:p>
    <w:p>
      <w:pPr>
        <w:pStyle w:val="PreformattedText"/>
        <w:bidi w:val="0"/>
        <w:jc w:val="left"/>
        <w:rPr/>
      </w:pPr>
      <w:r>
        <w:rPr/>
        <w:t>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.7  End Checksum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eader checksum occupies the last two bytes of  the  file  header.</w:t>
      </w:r>
    </w:p>
    <w:p>
      <w:pPr>
        <w:pStyle w:val="PreformattedText"/>
        <w:bidi w:val="0"/>
        <w:jc w:val="left"/>
        <w:rPr/>
      </w:pPr>
      <w:r>
        <w:rPr/>
        <w:t>It  is  verified  every time a header is read, and is recomputed every</w:t>
      </w:r>
    </w:p>
    <w:p>
      <w:pPr>
        <w:pStyle w:val="PreformattedText"/>
        <w:bidi w:val="0"/>
        <w:jc w:val="left"/>
        <w:rPr/>
      </w:pPr>
      <w:r>
        <w:rPr/>
        <w:t>time a header is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.7.1  FH2$W_CHECKSUM - 2 Bytes       Block Checks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ord is a simple additive checksum of all  other  w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the  block.   It  is  computed  by  the following PDP-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 or its equival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     Header-address,R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R     R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     #255.,R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$:    ADD     (R0)+,R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B     R2,10$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     R1,(R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6  File Header 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graphical layout of the fields in the file head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s-11 On-Disk Structure                  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der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|-------------------|</w:t>
      </w:r>
    </w:p>
    <w:p>
      <w:pPr>
        <w:pStyle w:val="PreformattedText"/>
        <w:bidi w:val="0"/>
        <w:jc w:val="left"/>
        <w:rPr/>
      </w:pPr>
      <w:r>
        <w:rPr/>
        <w:t>FH2$B_MPOFFSET  |  Map Area Offset  | Ident Area Offset |   FH2$B_IDOFF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|-------------------|</w:t>
      </w:r>
    </w:p>
    <w:p>
      <w:pPr>
        <w:pStyle w:val="PreformattedText"/>
        <w:bidi w:val="0"/>
        <w:jc w:val="left"/>
        <w:rPr/>
      </w:pPr>
      <w:r>
        <w:rPr/>
        <w:t>FH2$B_RSOFFSET  | Resv. Area Offset |  ACL Area Offset  |   FH2$B_ACOFF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|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File Segment Number          |   FH2$W_SEG_NU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File Structure Level          |   FH2$W_STRUCLE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   FH2$W_FI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   FH2$W_FID_NU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File ID                |   FH2$W_FID_SEQ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>FH2$B_FID_NMX   |                                       |   FH2$B_FID_RV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   FH2$W_EXT_FI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   FH2$W_EX_FIDNU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Extension File ID           |   FH2$W_EX_FIDSEQ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>FH2$B_EX_FIDNMX |                                       |   FH2$B_EX_FIDRV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   FH2$W_RECATT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Record Attributes Area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   FH2$L_FILECH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File Characteristics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Record Protection          |   FH2$W_RECPR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|-------------------|</w:t>
      </w:r>
    </w:p>
    <w:p>
      <w:pPr>
        <w:pStyle w:val="PreformattedText"/>
        <w:bidi w:val="0"/>
        <w:jc w:val="left"/>
        <w:rPr/>
      </w:pPr>
      <w:r>
        <w:rPr/>
        <w:t>FH2$B_ACC_MODE  |    Access Level   | Map Words in Use  |   FH2$B_MAP_IN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|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   FH2$L_FILEOWN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File Owner UIC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File Protection            |   FH2$W_FILEPR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   FH2$W_BACKLIN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   FH2$W_BK_FIDNU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File Header Back Link         |   FH2$W_BK_FIDSEQ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>FH2$B_BK_FIDNMX |                                       |   FH2$B_BK_FIDRV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Journal Control Flags         |   FH2$W_JOUR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(not used)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s-11 On-Disk Structure                   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   FH2$L_HIGHWA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File Highwater Mark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   FH2$C_LENG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(not used)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   FH2$R_CLASS_PR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Security Classification Mask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ent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   FI2$T_FILE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 File Name     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Revision Number            |   FI2$W_REVI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   FI2$Q_CRED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Creation Date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   FI2$Q_REVD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Revision Date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s-11 On-Disk Structure                     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   FI2$Q_EXPD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Expiration Date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---------------------------------------|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   FI2$Q_BAKD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Backup Date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   FI2$T_FILENAM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File Name Extension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   FI2$C_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p, ACL, and Reserved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Retrieval Pointers 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Access control List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Reserved Area             |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File Header Checksum          |   FH2$W_CHECKSU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s-11 On-Disk Structure                       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-11 provides directories to allow the organization of files in  a</w:t>
      </w:r>
    </w:p>
    <w:p>
      <w:pPr>
        <w:pStyle w:val="PreformattedText"/>
        <w:bidi w:val="0"/>
        <w:jc w:val="left"/>
        <w:rPr/>
      </w:pPr>
      <w:r>
        <w:rPr/>
        <w:t>meaningful  way.   While  the  File  ID is sufficient to locate a file</w:t>
      </w:r>
    </w:p>
    <w:p>
      <w:pPr>
        <w:pStyle w:val="PreformattedText"/>
        <w:bidi w:val="0"/>
        <w:jc w:val="left"/>
        <w:rPr/>
      </w:pPr>
      <w:r>
        <w:rPr/>
        <w:t>uniquely on a volume set, it  is  hardly  mnemonic.   Directories  are</w:t>
      </w:r>
    </w:p>
    <w:p>
      <w:pPr>
        <w:pStyle w:val="PreformattedText"/>
        <w:bidi w:val="0"/>
        <w:jc w:val="left"/>
        <w:rPr/>
      </w:pPr>
      <w:r>
        <w:rPr/>
        <w:t>files whose function is to associate alphabetic names with File ID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  Directory Heirarch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directories are files with no  special  attributes,  directories</w:t>
      </w:r>
    </w:p>
    <w:p>
      <w:pPr>
        <w:pStyle w:val="PreformattedText"/>
        <w:bidi w:val="0"/>
        <w:jc w:val="left"/>
        <w:rPr/>
      </w:pPr>
      <w:r>
        <w:rPr/>
        <w:t>may  list  files  that  are  in  turn  directories.  Thus the user may</w:t>
      </w:r>
    </w:p>
    <w:p>
      <w:pPr>
        <w:pStyle w:val="PreformattedText"/>
        <w:bidi w:val="0"/>
        <w:jc w:val="left"/>
        <w:rPr/>
      </w:pPr>
      <w:r>
        <w:rPr/>
        <w:t>construct directory heirarchies of arbitrary depth and  complexity  to</w:t>
      </w:r>
    </w:p>
    <w:p>
      <w:pPr>
        <w:pStyle w:val="PreformattedText"/>
        <w:bidi w:val="0"/>
        <w:jc w:val="left"/>
        <w:rPr/>
      </w:pPr>
      <w:r>
        <w:rPr/>
        <w:t>structure his files as he p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1  Two Level Directory Heirarc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lementations of Files-11 on existing PDP-11 systems all  support  a</w:t>
      </w:r>
    </w:p>
    <w:p>
      <w:pPr>
        <w:pStyle w:val="PreformattedText"/>
        <w:bidi w:val="0"/>
        <w:jc w:val="left"/>
        <w:rPr/>
      </w:pPr>
      <w:r>
        <w:rPr/>
        <w:t>two  level  directory  heirarchy  which  is  tied  in  with  the  user</w:t>
      </w:r>
    </w:p>
    <w:p>
      <w:pPr>
        <w:pStyle w:val="PreformattedText"/>
        <w:bidi w:val="0"/>
        <w:jc w:val="left"/>
        <w:rPr/>
      </w:pPr>
      <w:r>
        <w:rPr/>
        <w:t>identification mechanism of the operating system.  Each UIC  known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____ ____ _________</w:t>
        <w:t>the system is associated with a user file directory (UFD).  References</w:t>
      </w:r>
    </w:p>
    <w:p>
      <w:pPr>
        <w:pStyle w:val="PreformattedText"/>
        <w:bidi w:val="0"/>
        <w:jc w:val="left"/>
        <w:rPr/>
      </w:pPr>
      <w:r>
        <w:rPr/>
        <w:t>to files that do not specify a directory are  generally  defaulted  to</w:t>
      </w:r>
    </w:p>
    <w:p>
      <w:pPr>
        <w:pStyle w:val="PreformattedText"/>
        <w:bidi w:val="0"/>
        <w:jc w:val="left"/>
        <w:rPr/>
      </w:pPr>
      <w:r>
        <w:rPr/>
        <w:t>the  UFD  associated with the user's UIC.  The syntax used to refer to</w:t>
      </w:r>
    </w:p>
    <w:p>
      <w:pPr>
        <w:pStyle w:val="PreformattedText"/>
        <w:bidi w:val="0"/>
        <w:jc w:val="left"/>
        <w:rPr/>
      </w:pPr>
      <w:r>
        <w:rPr/>
        <w:t>UIC's is the same as that used to identify the  directory  in  a  file</w:t>
      </w:r>
    </w:p>
    <w:p>
      <w:pPr>
        <w:pStyle w:val="PreformattedText"/>
        <w:bidi w:val="0"/>
        <w:jc w:val="left"/>
        <w:rPr/>
      </w:pPr>
      <w:r>
        <w:rPr/>
        <w:t>name  string.   The construct "[n,m]" is used to refer to group number</w:t>
      </w:r>
    </w:p>
    <w:p>
      <w:pPr>
        <w:pStyle w:val="PreformattedText"/>
        <w:bidi w:val="0"/>
        <w:jc w:val="left"/>
        <w:rPr/>
      </w:pPr>
      <w:r>
        <w:rPr/>
        <w:t>n, member number m.  All UFD's are listed in the volume's master  file</w:t>
      </w:r>
    </w:p>
    <w:p>
      <w:pPr>
        <w:pStyle w:val="PreformattedText"/>
        <w:bidi w:val="0"/>
        <w:jc w:val="left"/>
        <w:rPr/>
      </w:pPr>
      <w:r>
        <w:rPr/>
        <w:t>directory  (MFD)  under  a  file  name  constructed from the directory</w:t>
      </w:r>
    </w:p>
    <w:p>
      <w:pPr>
        <w:pStyle w:val="PreformattedText"/>
        <w:bidi w:val="0"/>
        <w:jc w:val="left"/>
        <w:rPr/>
      </w:pPr>
      <w:r>
        <w:rPr/>
        <w:t>string.  (See section 5.0 for a description of the MFD.) A  string  of</w:t>
      </w:r>
    </w:p>
    <w:p>
      <w:pPr>
        <w:pStyle w:val="PreformattedText"/>
        <w:bidi w:val="0"/>
        <w:jc w:val="left"/>
        <w:rPr/>
      </w:pPr>
      <w:r>
        <w:rPr/>
        <w:t>"[n,m]"  associates with a directory name of "nnnmmm.DIR;1", where nnn</w:t>
      </w:r>
    </w:p>
    <w:p>
      <w:pPr>
        <w:pStyle w:val="PreformattedText"/>
        <w:bidi w:val="0"/>
        <w:jc w:val="left"/>
        <w:rPr/>
      </w:pPr>
      <w:r>
        <w:rPr/>
        <w:t>and mmm are n and m padded out  to  three  digits  each  with  leading</w:t>
      </w:r>
    </w:p>
    <w:p>
      <w:pPr>
        <w:pStyle w:val="PreformattedText"/>
        <w:bidi w:val="0"/>
        <w:jc w:val="left"/>
        <w:rPr/>
      </w:pPr>
      <w:r>
        <w:rPr/>
        <w:t>zeroes.  Note that all number conversions are done in oc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points should be noted here.  The UFD structure described here  is</w:t>
      </w:r>
    </w:p>
    <w:p>
      <w:pPr>
        <w:pStyle w:val="PreformattedText"/>
        <w:bidi w:val="0"/>
        <w:jc w:val="left"/>
        <w:rPr/>
      </w:pPr>
      <w:r>
        <w:rPr/>
        <w:t>not  intrinsically  part of the Files-11 on-disk structure; rather, it</w:t>
      </w:r>
    </w:p>
    <w:p>
      <w:pPr>
        <w:pStyle w:val="PreformattedText"/>
        <w:bidi w:val="0"/>
        <w:jc w:val="left"/>
        <w:rPr/>
      </w:pPr>
      <w:r>
        <w:rPr/>
        <w:t>is  a  convenient  cataloging  system  applied  by  various  operating</w:t>
      </w:r>
    </w:p>
    <w:p>
      <w:pPr>
        <w:pStyle w:val="PreformattedText"/>
        <w:bidi w:val="0"/>
        <w:jc w:val="left"/>
        <w:rPr/>
      </w:pPr>
      <w:r>
        <w:rPr/>
        <w:t>systems.   Also,  there  is  no hard and fast relationship between the</w:t>
      </w:r>
    </w:p>
    <w:p>
      <w:pPr>
        <w:pStyle w:val="PreformattedText"/>
        <w:bidi w:val="0"/>
        <w:jc w:val="left"/>
        <w:rPr/>
      </w:pPr>
      <w:r>
        <w:rPr/>
        <w:t>owner UIC of a file and the UFD in which  it  is  listed.   Generally,</w:t>
      </w:r>
    </w:p>
    <w:p>
      <w:pPr>
        <w:pStyle w:val="PreformattedText"/>
        <w:bidi w:val="0"/>
        <w:jc w:val="left"/>
        <w:rPr/>
      </w:pPr>
      <w:r>
        <w:rPr/>
        <w:t>they will correspond, but not necessar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2  Multi-level Directory Heirarc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mporary implementations of Files-11 such as VMS use a multi-level</w:t>
      </w:r>
    </w:p>
    <w:p>
      <w:pPr>
        <w:pStyle w:val="PreformattedText"/>
        <w:bidi w:val="0"/>
        <w:jc w:val="left"/>
        <w:rPr/>
      </w:pPr>
      <w:r>
        <w:rPr/>
        <w:t>directory  heirarchy,  where the first level below the MFD is referred</w:t>
      </w:r>
    </w:p>
    <w:p>
      <w:pPr>
        <w:pStyle w:val="PreformattedText"/>
        <w:bidi w:val="0"/>
        <w:jc w:val="left"/>
        <w:rPr/>
      </w:pPr>
      <w:r>
        <w:rPr/>
        <w:t>to as the user file directory (UFD) and subsequent levels are referr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s-11 On-Disk Structure                       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as  sub  file  directories  (SFD's).   The  top level directory is</w:t>
      </w:r>
    </w:p>
    <w:p>
      <w:pPr>
        <w:pStyle w:val="PreformattedText"/>
        <w:bidi w:val="0"/>
        <w:jc w:val="left"/>
        <w:rPr/>
      </w:pPr>
      <w:r>
        <w:rPr/>
        <w:t>typically  used  to  represent  individual  system  users,  or   major</w:t>
      </w:r>
    </w:p>
    <w:p>
      <w:pPr>
        <w:pStyle w:val="PreformattedText"/>
        <w:bidi w:val="0"/>
        <w:jc w:val="left"/>
        <w:rPr/>
      </w:pPr>
      <w:r>
        <w:rPr/>
        <w:t>facilities,  etc.  Thus MFD entries would correspond to the user names</w:t>
      </w:r>
    </w:p>
    <w:p>
      <w:pPr>
        <w:pStyle w:val="PreformattedText"/>
        <w:bidi w:val="0"/>
        <w:jc w:val="left"/>
        <w:rPr/>
      </w:pPr>
      <w:r>
        <w:rPr/>
        <w:t>in  a  multi-user  system.   A  directory  specifier  has  the  format</w:t>
      </w:r>
    </w:p>
    <w:p>
      <w:pPr>
        <w:pStyle w:val="PreformattedText"/>
        <w:bidi w:val="0"/>
        <w:jc w:val="left"/>
        <w:rPr/>
      </w:pPr>
      <w:r>
        <w:rPr/>
        <w:t>"[name1.name2.name3. ... ]".   Each  name  in the list translates to a</w:t>
      </w:r>
    </w:p>
    <w:p>
      <w:pPr>
        <w:pStyle w:val="PreformattedText"/>
        <w:bidi w:val="0"/>
        <w:jc w:val="left"/>
        <w:rPr/>
      </w:pPr>
      <w:r>
        <w:rPr/>
        <w:t>directory file name of the form "name.DIR;1" and is  searched  for  in</w:t>
      </w:r>
    </w:p>
    <w:p>
      <w:pPr>
        <w:pStyle w:val="PreformattedText"/>
        <w:bidi w:val="0"/>
        <w:jc w:val="left"/>
        <w:rPr/>
      </w:pPr>
      <w:r>
        <w:rPr/>
        <w:t>the current director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serve that the directory protocol is not tied to the structure level</w:t>
      </w:r>
    </w:p>
    <w:p>
      <w:pPr>
        <w:pStyle w:val="PreformattedText"/>
        <w:bidi w:val="0"/>
        <w:jc w:val="left"/>
        <w:rPr/>
      </w:pPr>
      <w:r>
        <w:rPr/>
        <w:t>of  the disk.  Thus new systems will always have to handle the "[n,m]"</w:t>
      </w:r>
    </w:p>
    <w:p>
      <w:pPr>
        <w:pStyle w:val="PreformattedText"/>
        <w:bidi w:val="0"/>
        <w:jc w:val="left"/>
        <w:rPr/>
      </w:pPr>
      <w:r>
        <w:rPr/>
        <w:t>construct, which maps to a UFD name  of  "nnnmmm.DIR;1"  and  provides</w:t>
      </w:r>
    </w:p>
    <w:p>
      <w:pPr>
        <w:pStyle w:val="PreformattedText"/>
        <w:bidi w:val="0"/>
        <w:jc w:val="left"/>
        <w:rPr/>
      </w:pPr>
      <w:r>
        <w:rPr/>
        <w:t>only  two levels of directory.  Old systems will not be able to handle</w:t>
      </w:r>
    </w:p>
    <w:p>
      <w:pPr>
        <w:pStyle w:val="PreformattedText"/>
        <w:bidi w:val="0"/>
        <w:jc w:val="left"/>
        <w:rPr/>
      </w:pPr>
      <w:r>
        <w:rPr/>
        <w:t>volumes written with a multi-level directory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3  Multi-Volume Directory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 volume set, the MFD for the all of the user files on  the  volume</w:t>
      </w:r>
    </w:p>
    <w:p>
      <w:pPr>
        <w:pStyle w:val="PreformattedText"/>
        <w:bidi w:val="0"/>
        <w:jc w:val="left"/>
        <w:rPr/>
      </w:pPr>
      <w:r>
        <w:rPr/>
        <w:t>set  is  the MFD of relative volume 1.  Its entries can point to UFD's</w:t>
      </w:r>
    </w:p>
    <w:p>
      <w:pPr>
        <w:pStyle w:val="PreformattedText"/>
        <w:bidi w:val="0"/>
        <w:jc w:val="left"/>
        <w:rPr/>
      </w:pPr>
      <w:r>
        <w:rPr/>
        <w:t>located on any volume in the set, whose entries can in turn  point  to</w:t>
      </w:r>
    </w:p>
    <w:p>
      <w:pPr>
        <w:pStyle w:val="PreformattedText"/>
        <w:bidi w:val="0"/>
        <w:jc w:val="left"/>
        <w:rPr/>
      </w:pPr>
      <w:r>
        <w:rPr/>
        <w:t>files  and sub directories on any volume in the set.  The MFD's of the</w:t>
      </w:r>
    </w:p>
    <w:p>
      <w:pPr>
        <w:pStyle w:val="PreformattedText"/>
        <w:bidi w:val="0"/>
        <w:jc w:val="left"/>
        <w:rPr/>
      </w:pPr>
      <w:r>
        <w:rPr/>
        <w:t>remaining volumes in the set only list  the  reserved  files  on  each</w:t>
      </w:r>
    </w:p>
    <w:p>
      <w:pPr>
        <w:pStyle w:val="PreformattedText"/>
        <w:bidi w:val="0"/>
        <w:jc w:val="left"/>
        <w:rPr/>
      </w:pPr>
      <w:r>
        <w:rPr/>
        <w:t>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ssignment of volumes to specific directories  and  files  is  not</w:t>
      </w:r>
    </w:p>
    <w:p>
      <w:pPr>
        <w:pStyle w:val="PreformattedText"/>
        <w:bidi w:val="0"/>
        <w:jc w:val="left"/>
        <w:rPr/>
      </w:pPr>
      <w:r>
        <w:rPr/>
        <w:t>covered  by  this  specification.   Different  systems  may  implement</w:t>
      </w:r>
    </w:p>
    <w:p>
      <w:pPr>
        <w:pStyle w:val="PreformattedText"/>
        <w:bidi w:val="0"/>
        <w:jc w:val="left"/>
        <w:rPr/>
      </w:pPr>
      <w:r>
        <w:rPr/>
        <w:t>different  policies  to  trade  off  factors  such   as   performance,</w:t>
      </w:r>
    </w:p>
    <w:p>
      <w:pPr>
        <w:pStyle w:val="PreformattedText"/>
        <w:bidi w:val="0"/>
        <w:jc w:val="left"/>
        <w:rPr/>
      </w:pPr>
      <w:r>
        <w:rPr/>
        <w:t>reliability,   and  separability.   Optimizing  for  performance,  for</w:t>
      </w:r>
    </w:p>
    <w:p>
      <w:pPr>
        <w:pStyle w:val="PreformattedText"/>
        <w:bidi w:val="0"/>
        <w:jc w:val="left"/>
        <w:rPr/>
      </w:pPr>
      <w:r>
        <w:rPr/>
        <w:t>example, usually means scattering the files as  randomly  as  possible</w:t>
      </w:r>
    </w:p>
    <w:p>
      <w:pPr>
        <w:pStyle w:val="PreformattedText"/>
        <w:bidi w:val="0"/>
        <w:jc w:val="left"/>
        <w:rPr/>
      </w:pPr>
      <w:r>
        <w:rPr/>
        <w:t>across  the  volume set to make the most use of the available multiple</w:t>
      </w:r>
    </w:p>
    <w:p>
      <w:pPr>
        <w:pStyle w:val="PreformattedText"/>
        <w:bidi w:val="0"/>
        <w:jc w:val="left"/>
        <w:rPr/>
      </w:pPr>
      <w:r>
        <w:rPr/>
        <w:t>positioners.  Maximum separability (the ability to make  use  of  only</w:t>
      </w:r>
    </w:p>
    <w:p>
      <w:pPr>
        <w:pStyle w:val="PreformattedText"/>
        <w:bidi w:val="0"/>
        <w:jc w:val="left"/>
        <w:rPr/>
      </w:pPr>
      <w:r>
        <w:rPr/>
        <w:t>part  of  the  volume  set)  is achieved by locating files on the same</w:t>
      </w:r>
    </w:p>
    <w:p>
      <w:pPr>
        <w:pStyle w:val="PreformattedText"/>
        <w:bidi w:val="0"/>
        <w:jc w:val="left"/>
        <w:rPr/>
      </w:pPr>
      <w:r>
        <w:rPr/>
        <w:t>volume as their directories, and possibly entering the directories  in</w:t>
      </w:r>
    </w:p>
    <w:p>
      <w:pPr>
        <w:pStyle w:val="PreformattedText"/>
        <w:bidi w:val="0"/>
        <w:jc w:val="left"/>
        <w:rPr/>
      </w:pPr>
      <w:r>
        <w:rPr/>
        <w:t>the MFD's of the volumes on which they re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  Directory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directory  is  a  contiguous  file  which  has  the  directory  bit</w:t>
      </w:r>
    </w:p>
    <w:p>
      <w:pPr>
        <w:pStyle w:val="PreformattedText"/>
        <w:bidi w:val="0"/>
        <w:jc w:val="left"/>
        <w:rPr/>
      </w:pPr>
      <w:r>
        <w:rPr/>
        <w:t>(FCH$V_DIRECTORY)  set  in  its file characteristics (FH2$L_FILECHAR).</w:t>
      </w:r>
    </w:p>
    <w:p>
      <w:pPr>
        <w:pStyle w:val="PreformattedText"/>
        <w:bidi w:val="0"/>
        <w:jc w:val="left"/>
        <w:rPr/>
      </w:pPr>
      <w:r>
        <w:rPr/>
        <w:t>It is organized as a sequential file  with  variable  length  records,</w:t>
      </w:r>
    </w:p>
    <w:p>
      <w:pPr>
        <w:pStyle w:val="PreformattedText"/>
        <w:bidi w:val="0"/>
        <w:jc w:val="left"/>
        <w:rPr/>
      </w:pPr>
      <w:r>
        <w:rPr/>
        <w:t>with  the  attribute  set  that  records do not cross block boundaries</w:t>
      </w:r>
    </w:p>
    <w:p>
      <w:pPr>
        <w:pStyle w:val="PreformattedText"/>
        <w:bidi w:val="0"/>
        <w:jc w:val="left"/>
        <w:rPr/>
      </w:pPr>
      <w:r>
        <w:rPr/>
        <w:t>(FAT$V_NOSPAN), and no carriage control attributes.  The last word  of</w:t>
      </w:r>
    </w:p>
    <w:p>
      <w:pPr>
        <w:pStyle w:val="PreformattedText"/>
        <w:bidi w:val="0"/>
        <w:jc w:val="left"/>
        <w:rPr/>
      </w:pPr>
      <w:r>
        <w:rPr/>
        <w:t>the  directory  file's record attributes area (FAT$W_VERSIONS) is used</w:t>
      </w:r>
    </w:p>
    <w:p>
      <w:pPr>
        <w:pStyle w:val="PreformattedText"/>
        <w:bidi w:val="0"/>
        <w:jc w:val="left"/>
        <w:rPr/>
      </w:pPr>
      <w:r>
        <w:rPr/>
        <w:t>to store the directory's default version limit.  This version limit is</w:t>
      </w:r>
    </w:p>
    <w:p>
      <w:pPr>
        <w:pStyle w:val="PreformattedText"/>
        <w:bidi w:val="0"/>
        <w:jc w:val="left"/>
        <w:rPr/>
      </w:pPr>
      <w:r>
        <w:rPr/>
        <w:t>assigned  to all new files created in the directory if a version limit</w:t>
      </w:r>
    </w:p>
    <w:p>
      <w:pPr>
        <w:pStyle w:val="PreformattedText"/>
        <w:bidi w:val="0"/>
        <w:jc w:val="left"/>
        <w:rPr/>
      </w:pPr>
      <w:r>
        <w:rPr/>
        <w:t>is not specified by the cre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records within each block are packed together to conform  to</w:t>
      </w:r>
    </w:p>
    <w:p>
      <w:pPr>
        <w:pStyle w:val="PreformattedText"/>
        <w:bidi w:val="0"/>
        <w:jc w:val="left"/>
        <w:rPr/>
      </w:pPr>
      <w:r>
        <w:rPr/>
        <w:t>the  variable  length  record  format.   At the end of the sequence of</w:t>
      </w:r>
    </w:p>
    <w:p>
      <w:pPr>
        <w:pStyle w:val="PreformattedText"/>
        <w:bidi w:val="0"/>
        <w:jc w:val="left"/>
        <w:rPr/>
      </w:pPr>
      <w:r>
        <w:rPr/>
        <w:t>records in each block, a word of -1 signals the  end  of  records  for</w:t>
      </w:r>
    </w:p>
    <w:p>
      <w:pPr>
        <w:pStyle w:val="PreformattedText"/>
        <w:bidi w:val="0"/>
        <w:jc w:val="left"/>
        <w:rPr/>
      </w:pPr>
      <w:r>
        <w:rPr/>
        <w:t>that  block.  (See section 6 for a discussion of record formats.) Note</w:t>
      </w:r>
    </w:p>
    <w:p>
      <w:pPr>
        <w:pStyle w:val="PreformattedText"/>
        <w:bidi w:val="0"/>
        <w:jc w:val="left"/>
        <w:rPr/>
      </w:pPr>
      <w:r>
        <w:rPr/>
        <w:t>that in a directory block, the -1 word is always present,  whereas 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s-11 On-Disk Structure                          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riable length record format its presence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tries in a directory are sorted alphabetically,  permitting  the</w:t>
      </w:r>
    </w:p>
    <w:p>
      <w:pPr>
        <w:pStyle w:val="PreformattedText"/>
        <w:bidi w:val="0"/>
        <w:jc w:val="left"/>
        <w:rPr/>
      </w:pPr>
      <w:r>
        <w:rPr/>
        <w:t>use  of  an  optimized search.  Entries which are multiple versions of</w:t>
      </w:r>
    </w:p>
    <w:p>
      <w:pPr>
        <w:pStyle w:val="PreformattedText"/>
        <w:bidi w:val="0"/>
        <w:jc w:val="left"/>
        <w:rPr/>
      </w:pPr>
      <w:r>
        <w:rPr/>
        <w:t>the same name and type are arranged in  order  of  decreasing  version</w:t>
      </w:r>
    </w:p>
    <w:p>
      <w:pPr>
        <w:pStyle w:val="PreformattedText"/>
        <w:bidi w:val="0"/>
        <w:jc w:val="left"/>
        <w:rPr/>
      </w:pPr>
      <w:r>
        <w:rPr/>
        <w:t>number  to optimize version related operations.  Each directory record</w:t>
      </w:r>
    </w:p>
    <w:p>
      <w:pPr>
        <w:pStyle w:val="PreformattedText"/>
        <w:bidi w:val="0"/>
        <w:jc w:val="left"/>
        <w:rPr/>
      </w:pPr>
      <w:r>
        <w:rPr/>
        <w:t>consists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Record Byte Count           |   DIR$W_SIZ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Version Limit             |   DIR$W_VERLIM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|-------------------|</w:t>
      </w:r>
    </w:p>
    <w:p>
      <w:pPr>
        <w:pStyle w:val="PreformattedText"/>
        <w:bidi w:val="0"/>
        <w:jc w:val="left"/>
        <w:rPr/>
      </w:pPr>
      <w:r>
        <w:rPr/>
        <w:t>DIR$B_NAMECOUNT |  Name Byte Count  |       Flags       |   DIR$B_FLA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|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   DIR$T_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File Name String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Value Field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1  DIR$W_SIZE - 2 Bytes   Record Byte 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the standard byte count field  of  a 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 record.   It  contains  the  length  in byte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(not including the two bytes of the count).  The by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 is always e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2  DIR$W_VERLIMIT - 2 Bytes         File Version Li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ord contains the maximum number of versions  that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be retained for this name and type.  An attempt to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versions than the limit will result in the deletion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least  recent  version,  or  an  error  return, 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ementing system's op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s-11 On-Disk Structure                             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3  DIR$B_FLAGS - 1 Byte  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yte contains the type code of the directory entry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rted flag bits.  It contains the following subfield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$V_TYPE       The type code is contained in the three 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ts  of  the flags byte.  It is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$C_FID        The  value  field  is  a  list  of 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umbers and 48 bit File Id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$C_LINKNAME   The value field is a symbolic  link 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i.e.,  an  alphabetic file specification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[Symbolic links are not  yet  supported 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y implementation of Files-11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[No status bits are defined at present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4  DIR$B_NAMECOUNT - 1 Byte         File Name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contains the length in bytes of th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5  DIR$T_NAME - Variable            File Nam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 contains  the  file  name  and  type  in  ASCII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d  by  a  a  dot.  The dot is present even if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, or type, or both, are  null.   Only  name  constitu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 may  be  present  in  the  name  and type. 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ituent  characters  include  alphanumerics   (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 foreign language characters), $, _, and -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of the name is odd, the name string is padded with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null.  [Note:  At present, the collating sequenc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ign language alphabetics has not yet been defined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occur in the near future when the first imple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on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6  Value Field -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contains the  "value"  of  the  directory  entry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.e.,  the  information  returned  to the user from a look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.  If the directory record is a File ID  list  (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 field  is  DIR$C_FID),  the  value  field is a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numbers and corresponding file  ID's,  appearing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ending  order  by version number.  The number of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list is deduced from the record byte cou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s-11 On-Disk Structure                              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Version Number             |   DIR$W_VER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   DIR$W_FI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   DIR$W_FID_NU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File ID                |   DIR$W_FID_SEQ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>DIR$B_FID_NMX   |                                       |   DIR$B_FID_RV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Version Number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File ID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Version Number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File ID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7  DIR$W_VERSION - 2 Bytes          Vers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ord contains the version number of the directory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binary.  Version numbers must lie in the range from 1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76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8  DIR$W_FID - 6 Bytes              File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three words are the file ID that the  directory 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  Multiple Directory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directory records may not cross block  boundaries,  there  is  a</w:t>
      </w:r>
    </w:p>
    <w:p>
      <w:pPr>
        <w:pStyle w:val="PreformattedText"/>
        <w:bidi w:val="0"/>
        <w:jc w:val="left"/>
        <w:rPr/>
      </w:pPr>
      <w:r>
        <w:rPr/>
        <w:t>limit  to  the  number of file versions that may be represented in o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s-11 On-Disk Structure                              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record.  (That number is 62 for the shortest  possible  file</w:t>
      </w:r>
    </w:p>
    <w:p>
      <w:pPr>
        <w:pStyle w:val="PreformattedText"/>
        <w:bidi w:val="0"/>
        <w:jc w:val="left"/>
        <w:rPr/>
      </w:pPr>
      <w:r>
        <w:rPr/>
        <w:t>name.)  To  represent  more  versions of a file than will fit into one</w:t>
      </w:r>
    </w:p>
    <w:p>
      <w:pPr>
        <w:pStyle w:val="PreformattedText"/>
        <w:bidi w:val="0"/>
        <w:jc w:val="left"/>
        <w:rPr/>
      </w:pPr>
      <w:r>
        <w:rPr/>
        <w:t>directory block, multiple directory records are used.  The records are</w:t>
      </w:r>
    </w:p>
    <w:p>
      <w:pPr>
        <w:pStyle w:val="PreformattedText"/>
        <w:bidi w:val="0"/>
        <w:jc w:val="left"/>
        <w:rPr/>
      </w:pPr>
      <w:r>
        <w:rPr/>
        <w:t>ordered  by descending version number, as are the versions within each</w:t>
      </w:r>
    </w:p>
    <w:p>
      <w:pPr>
        <w:pStyle w:val="PreformattedText"/>
        <w:bidi w:val="0"/>
        <w:jc w:val="left"/>
        <w:rPr/>
      </w:pPr>
      <w:r>
        <w:rPr/>
        <w:t>record.  Each record contains the full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  Reserv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ly any file system must  maintain  some  data  structure  on  the</w:t>
      </w:r>
    </w:p>
    <w:p>
      <w:pPr>
        <w:pStyle w:val="PreformattedText"/>
        <w:bidi w:val="0"/>
        <w:jc w:val="left"/>
        <w:rPr/>
      </w:pPr>
      <w:r>
        <w:rPr/>
        <w:t>medium  which  is  used to control the file organization.  In Files-11</w:t>
      </w:r>
    </w:p>
    <w:p>
      <w:pPr>
        <w:pStyle w:val="PreformattedText"/>
        <w:bidi w:val="0"/>
        <w:jc w:val="left"/>
        <w:rPr/>
      </w:pPr>
      <w:r>
        <w:rPr/>
        <w:t>this data is kept in several files.  These files are  created  when  a</w:t>
      </w:r>
    </w:p>
    <w:p>
      <w:pPr>
        <w:pStyle w:val="PreformattedText"/>
        <w:bidi w:val="0"/>
        <w:jc w:val="left"/>
        <w:rPr/>
      </w:pPr>
      <w:r>
        <w:rPr/>
        <w:t>new  volume  is  initialized.  They are unique in that their File ID's</w:t>
      </w:r>
    </w:p>
    <w:p>
      <w:pPr>
        <w:pStyle w:val="PreformattedText"/>
        <w:bidi w:val="0"/>
        <w:jc w:val="left"/>
        <w:rPr/>
      </w:pPr>
      <w:r>
        <w:rPr/>
        <w:t>are known constants.  Note, however, that the relative  volume  number</w:t>
      </w:r>
    </w:p>
    <w:p>
      <w:pPr>
        <w:pStyle w:val="PreformattedText"/>
        <w:bidi w:val="0"/>
        <w:jc w:val="left"/>
        <w:rPr/>
      </w:pPr>
      <w:r>
        <w:rPr/>
        <w:t>used  when accessing one of these files depends upon the context.  The</w:t>
      </w:r>
    </w:p>
    <w:p>
      <w:pPr>
        <w:pStyle w:val="PreformattedText"/>
        <w:bidi w:val="0"/>
        <w:jc w:val="left"/>
        <w:rPr/>
      </w:pPr>
      <w:r>
        <w:rPr/>
        <w:t>exact number of these files which is present on  a  particular  volume</w:t>
      </w:r>
    </w:p>
    <w:p>
      <w:pPr>
        <w:pStyle w:val="PreformattedText"/>
        <w:bidi w:val="0"/>
        <w:jc w:val="left"/>
        <w:rPr/>
      </w:pPr>
      <w:r>
        <w:rPr/>
        <w:t>may  vary; however, at least five must be present.  All of these files</w:t>
      </w:r>
    </w:p>
    <w:p>
      <w:pPr>
        <w:pStyle w:val="PreformattedText"/>
        <w:bidi w:val="0"/>
        <w:jc w:val="left"/>
        <w:rPr/>
      </w:pPr>
      <w:r>
        <w:rPr/>
        <w:t>are non-deletable.  These files have the following u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 ____</w:t>
        <w:t>File ID 1,1 is the index file.  The index file  is  the  root  of  the</w:t>
      </w:r>
    </w:p>
    <w:p>
      <w:pPr>
        <w:pStyle w:val="PreformattedText"/>
        <w:bidi w:val="0"/>
        <w:jc w:val="left"/>
        <w:rPr/>
      </w:pPr>
      <w:r>
        <w:rPr/>
        <w:t>entire  Files-11  structure.  It contains the volume's bootstrap block</w:t>
      </w:r>
    </w:p>
    <w:p>
      <w:pPr>
        <w:pStyle w:val="PreformattedText"/>
        <w:bidi w:val="0"/>
        <w:jc w:val="left"/>
        <w:rPr/>
      </w:pPr>
      <w:r>
        <w:rPr/>
        <w:t>and the home block, which is used to identify the  volume  and  locate</w:t>
      </w:r>
    </w:p>
    <w:p>
      <w:pPr>
        <w:pStyle w:val="PreformattedText"/>
        <w:bidi w:val="0"/>
        <w:jc w:val="left"/>
        <w:rPr/>
      </w:pPr>
      <w:r>
        <w:rPr/>
        <w:t>the  rest  of the file structure.  The index file also contains all of</w:t>
      </w:r>
    </w:p>
    <w:p>
      <w:pPr>
        <w:pStyle w:val="PreformattedText"/>
        <w:bidi w:val="0"/>
        <w:jc w:val="left"/>
        <w:rPr/>
      </w:pPr>
      <w:r>
        <w:rPr/>
        <w:t>the file  headers  for  the  volume,  and  a  bitmap  to  control  the</w:t>
      </w:r>
    </w:p>
    <w:p>
      <w:pPr>
        <w:pStyle w:val="PreformattedText"/>
        <w:bidi w:val="0"/>
        <w:jc w:val="left"/>
        <w:rPr/>
      </w:pPr>
      <w:r>
        <w:rPr/>
        <w:t>allocation of file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 ______ ____</w:t>
        <w:t>File ID 2,2 is the storage bitmap file.  It is  used  to  control  the</w:t>
      </w:r>
    </w:p>
    <w:p>
      <w:pPr>
        <w:pStyle w:val="PreformattedText"/>
        <w:bidi w:val="0"/>
        <w:jc w:val="left"/>
        <w:rPr/>
      </w:pPr>
      <w:r>
        <w:rPr/>
        <w:t>allocation of logical blocks on the 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 _____ ____</w:t>
        <w:t>File ID 3,3 is the bad block file.  It is a file containing all of the</w:t>
      </w:r>
    </w:p>
    <w:p>
      <w:pPr>
        <w:pStyle w:val="PreformattedText"/>
        <w:bidi w:val="0"/>
        <w:jc w:val="left"/>
        <w:rPr/>
      </w:pPr>
      <w:r>
        <w:rPr/>
        <w:t>known bad blocks on the 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__ ____ _________      ___</w:t>
        <w:t>File ID 4,4 is the volume master file directory (or  MFD).   It  forms</w:t>
      </w:r>
    </w:p>
    <w:p>
      <w:pPr>
        <w:pStyle w:val="PreformattedText"/>
        <w:bidi w:val="0"/>
        <w:jc w:val="left"/>
        <w:rPr/>
      </w:pPr>
      <w:r>
        <w:rPr/>
        <w:t>the  root of the volume's directory structure.  The MFD lists the five</w:t>
      </w:r>
    </w:p>
    <w:p>
      <w:pPr>
        <w:pStyle w:val="PreformattedText"/>
        <w:bidi w:val="0"/>
        <w:jc w:val="left"/>
        <w:rPr/>
      </w:pPr>
      <w:r>
        <w:rPr/>
        <w:t>known files, all first level  user  directories,  and  whatever  other</w:t>
      </w:r>
    </w:p>
    <w:p>
      <w:pPr>
        <w:pStyle w:val="PreformattedText"/>
        <w:bidi w:val="0"/>
        <w:jc w:val="left"/>
        <w:rPr/>
      </w:pPr>
      <w:r>
        <w:rPr/>
        <w:t>files the user chooses to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  _____  ____</w:t>
        <w:t>File ID 5,5 is the system core  image  file.   Its  use  is  operating</w:t>
      </w:r>
    </w:p>
    <w:p>
      <w:pPr>
        <w:pStyle w:val="PreformattedText"/>
        <w:bidi w:val="0"/>
        <w:jc w:val="left"/>
        <w:rPr/>
      </w:pPr>
      <w:r>
        <w:rPr/>
        <w:t>system dependent; its basic purpose is to provide a file of known File</w:t>
      </w:r>
    </w:p>
    <w:p>
      <w:pPr>
        <w:pStyle w:val="PreformattedText"/>
        <w:bidi w:val="0"/>
        <w:jc w:val="left"/>
        <w:rPr/>
      </w:pPr>
      <w:r>
        <w:rPr/>
        <w:t>ID for the use of the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 ___ ____ ____</w:t>
        <w:t>File ID 6,6 is the volume set list file.  If this volume  is  relative</w:t>
      </w:r>
    </w:p>
    <w:p>
      <w:pPr>
        <w:pStyle w:val="PreformattedText"/>
        <w:bidi w:val="0"/>
        <w:jc w:val="left"/>
        <w:rPr/>
      </w:pPr>
      <w:r>
        <w:rPr/>
        <w:t>volume  one of a tightly coupled volume set, this file contains a list</w:t>
      </w:r>
    </w:p>
    <w:p>
      <w:pPr>
        <w:pStyle w:val="PreformattedText"/>
        <w:bidi w:val="0"/>
        <w:jc w:val="left"/>
        <w:rPr/>
      </w:pPr>
      <w:r>
        <w:rPr/>
        <w:t>of the labels of all the volumes in th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 ____________ ____</w:t>
        <w:t>File ID 7,7 is the standard continuation file.  If this volume is part</w:t>
      </w:r>
    </w:p>
    <w:p>
      <w:pPr>
        <w:pStyle w:val="PreformattedText"/>
        <w:bidi w:val="0"/>
        <w:jc w:val="left"/>
        <w:rPr/>
      </w:pPr>
      <w:r>
        <w:rPr/>
        <w:t>of  a loosely coupled volume set, this file contains the first segment</w:t>
      </w:r>
    </w:p>
    <w:p>
      <w:pPr>
        <w:pStyle w:val="PreformattedText"/>
        <w:bidi w:val="0"/>
        <w:jc w:val="left"/>
        <w:rPr/>
      </w:pPr>
      <w:r>
        <w:rPr/>
        <w:t>of the portion of the multi-volume file that resides on this 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 _______ ____</w:t>
        <w:t>File ID 8,8 is the backup journal file.  This file is used to log  and</w:t>
      </w:r>
    </w:p>
    <w:p>
      <w:pPr>
        <w:pStyle w:val="PreformattedText"/>
        <w:bidi w:val="0"/>
        <w:jc w:val="left"/>
        <w:rPr/>
      </w:pPr>
      <w:r>
        <w:rPr/>
        <w:t>control the use of an incremental backu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 ___ _____ ___ ____</w:t>
        <w:t>File ID 9,9 is the pending bad block log file.  This file  contains  a</w:t>
      </w:r>
    </w:p>
    <w:p>
      <w:pPr>
        <w:pStyle w:val="PreformattedText"/>
        <w:bidi w:val="0"/>
        <w:jc w:val="left"/>
        <w:rPr/>
      </w:pPr>
      <w:r>
        <w:rPr/>
        <w:t>list  of  suspected  bad  blocks  on the volume that have not yet be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s-11 On-Disk Structure                                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ned over to the bad bloc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File ID's may be reserved in the future; users  should  not  make</w:t>
      </w:r>
    </w:p>
    <w:p>
      <w:pPr>
        <w:pStyle w:val="PreformattedText"/>
        <w:bidi w:val="0"/>
        <w:jc w:val="left"/>
        <w:rPr/>
      </w:pPr>
      <w:r>
        <w:rPr/>
        <w:t>any assumptions about the values of user created File ID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  Index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dex  file  is  File  ID  1,1.   It  is  listed  in  the  MFD  as</w:t>
      </w:r>
    </w:p>
    <w:p>
      <w:pPr>
        <w:pStyle w:val="PreformattedText"/>
        <w:bidi w:val="0"/>
        <w:jc w:val="left"/>
        <w:rPr/>
      </w:pPr>
      <w:r>
        <w:rPr/>
        <w:t>INDEXF.SYS;1.  The index file is the root of the Files-11 structure in</w:t>
      </w:r>
    </w:p>
    <w:p>
      <w:pPr>
        <w:pStyle w:val="PreformattedText"/>
        <w:bidi w:val="0"/>
        <w:jc w:val="left"/>
        <w:rPr/>
      </w:pPr>
      <w:r>
        <w:rPr/>
        <w:t>that it provides the means for identification and initial access to  a</w:t>
      </w:r>
    </w:p>
    <w:p>
      <w:pPr>
        <w:pStyle w:val="PreformattedText"/>
        <w:bidi w:val="0"/>
        <w:jc w:val="left"/>
        <w:rPr/>
      </w:pPr>
      <w:r>
        <w:rPr/>
        <w:t>Files-11  volume,  and  contains  the access data for all files on the</w:t>
      </w:r>
    </w:p>
    <w:p>
      <w:pPr>
        <w:pStyle w:val="PreformattedText"/>
        <w:bidi w:val="0"/>
        <w:jc w:val="left"/>
        <w:rPr/>
      </w:pPr>
      <w:r>
        <w:rPr/>
        <w:t>volume (including itself).  This file has the  record  format  of  512</w:t>
      </w:r>
    </w:p>
    <w:p>
      <w:pPr>
        <w:pStyle w:val="PreformattedText"/>
        <w:bidi w:val="0"/>
        <w:jc w:val="left"/>
        <w:rPr/>
      </w:pPr>
      <w:r>
        <w:rPr/>
        <w:t>byte  fixed  length records, with no carriage control.  (See section 6</w:t>
      </w:r>
    </w:p>
    <w:p>
      <w:pPr>
        <w:pStyle w:val="PreformattedText"/>
        <w:bidi w:val="0"/>
        <w:jc w:val="left"/>
        <w:rPr/>
      </w:pPr>
      <w:r>
        <w:rPr/>
        <w:t>for a description of the sequential file forma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1  Bootstrap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____ _____</w:t>
        <w:t>Virtual block 1 of the index file is the volume's boot block.   It  is</w:t>
      </w:r>
    </w:p>
    <w:p>
      <w:pPr>
        <w:pStyle w:val="PreformattedText"/>
        <w:bidi w:val="0"/>
        <w:jc w:val="left"/>
        <w:rPr/>
      </w:pPr>
      <w:r>
        <w:rPr/>
        <w:t>almost  always mapped to logical block 0 of the volume.  If the volume</w:t>
      </w:r>
    </w:p>
    <w:p>
      <w:pPr>
        <w:pStyle w:val="PreformattedText"/>
        <w:bidi w:val="0"/>
        <w:jc w:val="left"/>
        <w:rPr/>
      </w:pPr>
      <w:r>
        <w:rPr/>
        <w:t>is the system device of an operating system, the boot  block  contains</w:t>
      </w:r>
    </w:p>
    <w:p>
      <w:pPr>
        <w:pStyle w:val="PreformattedText"/>
        <w:bidi w:val="0"/>
        <w:jc w:val="left"/>
        <w:rPr/>
      </w:pPr>
      <w:r>
        <w:rPr/>
        <w:t>an operating system dependent program which reads the operating system</w:t>
      </w:r>
    </w:p>
    <w:p>
      <w:pPr>
        <w:pStyle w:val="PreformattedText"/>
        <w:bidi w:val="0"/>
        <w:jc w:val="left"/>
        <w:rPr/>
      </w:pPr>
      <w:r>
        <w:rPr/>
        <w:t>into memory when the boot block is read and executed  by  a  machine's</w:t>
      </w:r>
    </w:p>
    <w:p>
      <w:pPr>
        <w:pStyle w:val="PreformattedText"/>
        <w:bidi w:val="0"/>
        <w:jc w:val="left"/>
        <w:rPr/>
      </w:pPr>
      <w:r>
        <w:rPr/>
        <w:t>hardware  bootstrap.   If  the volume is not a system device, the boot</w:t>
      </w:r>
    </w:p>
    <w:p>
      <w:pPr>
        <w:pStyle w:val="PreformattedText"/>
        <w:bidi w:val="0"/>
        <w:jc w:val="left"/>
        <w:rPr/>
      </w:pPr>
      <w:r>
        <w:rPr/>
        <w:t>block contains a small program that outputs a message  on  the  system</w:t>
      </w:r>
    </w:p>
    <w:p>
      <w:pPr>
        <w:pStyle w:val="PreformattedText"/>
        <w:bidi w:val="0"/>
        <w:jc w:val="left"/>
        <w:rPr/>
      </w:pPr>
      <w:r>
        <w:rPr/>
        <w:t>console to inform the operator to that effect.  If block 0 of a volume</w:t>
      </w:r>
    </w:p>
    <w:p>
      <w:pPr>
        <w:pStyle w:val="PreformattedText"/>
        <w:bidi w:val="0"/>
        <w:jc w:val="left"/>
        <w:rPr/>
      </w:pPr>
      <w:r>
        <w:rPr/>
        <w:t>is bad, it is permissible to map virtual block 1 of the index file  to</w:t>
      </w:r>
    </w:p>
    <w:p>
      <w:pPr>
        <w:pStyle w:val="PreformattedText"/>
        <w:bidi w:val="0"/>
        <w:jc w:val="left"/>
        <w:rPr/>
      </w:pPr>
      <w:r>
        <w:rPr/>
        <w:t>some  other block.  In this case, obviously, the volume cannot be used</w:t>
      </w:r>
    </w:p>
    <w:p>
      <w:pPr>
        <w:pStyle w:val="PreformattedText"/>
        <w:bidi w:val="0"/>
        <w:jc w:val="left"/>
        <w:rPr/>
      </w:pPr>
      <w:r>
        <w:rPr/>
        <w:t>as a system 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Standardization efforts are currently underway for the format of  the</w:t>
      </w:r>
    </w:p>
    <w:p>
      <w:pPr>
        <w:pStyle w:val="PreformattedText"/>
        <w:bidi w:val="0"/>
        <w:jc w:val="left"/>
        <w:rPr/>
      </w:pPr>
      <w:r>
        <w:rPr/>
        <w:t>boot  block.   When  this work is completed, a copy of or reference to</w:t>
      </w:r>
    </w:p>
    <w:p>
      <w:pPr>
        <w:pStyle w:val="PreformattedText"/>
        <w:bidi w:val="0"/>
        <w:jc w:val="left"/>
        <w:rPr/>
      </w:pPr>
      <w:r>
        <w:rPr/>
        <w:t>that standard will be included her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2  Home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____  _____</w:t>
        <w:t>Virtual block 2 of the index file is the  volume's  home  block.   The</w:t>
      </w:r>
    </w:p>
    <w:p>
      <w:pPr>
        <w:pStyle w:val="PreformattedText"/>
        <w:bidi w:val="0"/>
        <w:jc w:val="left"/>
        <w:rPr/>
      </w:pPr>
      <w:r>
        <w:rPr/>
        <w:t>purpose  of  the  home  block  is  to identify the volume as Files-11,</w:t>
      </w:r>
    </w:p>
    <w:p>
      <w:pPr>
        <w:pStyle w:val="PreformattedText"/>
        <w:bidi w:val="0"/>
        <w:jc w:val="left"/>
        <w:rPr/>
      </w:pPr>
      <w:r>
        <w:rPr/>
        <w:t>establish the specific identity of the volume, and serve as the ground</w:t>
      </w:r>
    </w:p>
    <w:p>
      <w:pPr>
        <w:pStyle w:val="PreformattedText"/>
        <w:bidi w:val="0"/>
        <w:jc w:val="left"/>
        <w:rPr/>
      </w:pPr>
      <w:r>
        <w:rPr/>
        <w:t>zero  entry point into the volume's file structure.  The home block is</w:t>
      </w:r>
    </w:p>
    <w:p>
      <w:pPr>
        <w:pStyle w:val="PreformattedText"/>
        <w:bidi w:val="0"/>
        <w:jc w:val="left"/>
        <w:rPr/>
      </w:pPr>
      <w:r>
        <w:rPr/>
        <w:t>recognized as a home block by  the  presence  of  checksums  in  known</w:t>
      </w:r>
    </w:p>
    <w:p>
      <w:pPr>
        <w:pStyle w:val="PreformattedText"/>
        <w:bidi w:val="0"/>
        <w:jc w:val="left"/>
        <w:rPr/>
      </w:pPr>
      <w:r>
        <w:rPr/>
        <w:t>places and by the presence of predictable values in certain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ome block is located on the first good block of  the  home  block</w:t>
      </w:r>
    </w:p>
    <w:p>
      <w:pPr>
        <w:pStyle w:val="PreformattedText"/>
        <w:bidi w:val="0"/>
        <w:jc w:val="left"/>
        <w:rPr/>
      </w:pPr>
      <w:r>
        <w:rPr/>
        <w:t>search sequence.  The search sequence is of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+ n * delta, n = 0, 1, 2, 3, 4 ...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s-11 On-Disk Structure                                  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ome block search delta is  computed  from  the  geometry  of  the</w:t>
      </w:r>
    </w:p>
    <w:p>
      <w:pPr>
        <w:pStyle w:val="PreformattedText"/>
        <w:bidi w:val="0"/>
        <w:jc w:val="left"/>
        <w:rPr/>
      </w:pPr>
      <w:r>
        <w:rPr/>
        <w:t>volume  such  that,  if  the  volume  is viewed as a three dimensional</w:t>
      </w:r>
    </w:p>
    <w:p>
      <w:pPr>
        <w:pStyle w:val="PreformattedText"/>
        <w:bidi w:val="0"/>
        <w:jc w:val="left"/>
        <w:rPr/>
      </w:pPr>
      <w:r>
        <w:rPr/>
        <w:t>space, the search sequence will travel  approximately  down  the  body</w:t>
      </w:r>
    </w:p>
    <w:p>
      <w:pPr>
        <w:pStyle w:val="PreformattedText"/>
        <w:bidi w:val="0"/>
        <w:jc w:val="left"/>
        <w:rPr/>
      </w:pPr>
      <w:r>
        <w:rPr/>
        <w:t>diagonal of the space.  Since volume failures tend to occur across one</w:t>
      </w:r>
    </w:p>
    <w:p>
      <w:pPr>
        <w:pStyle w:val="PreformattedText"/>
        <w:bidi w:val="0"/>
        <w:jc w:val="left"/>
        <w:rPr/>
      </w:pPr>
      <w:r>
        <w:rPr/>
        <w:t>dimension, this minimizes the chance of a  single  failure  destroying</w:t>
      </w:r>
    </w:p>
    <w:p>
      <w:pPr>
        <w:pStyle w:val="PreformattedText"/>
        <w:bidi w:val="0"/>
        <w:jc w:val="left"/>
        <w:rPr/>
      </w:pPr>
      <w:r>
        <w:rPr/>
        <w:t>both home blocks of the volume.  The search delta is computed from the</w:t>
      </w:r>
    </w:p>
    <w:p>
      <w:pPr>
        <w:pStyle w:val="PreformattedText"/>
        <w:bidi w:val="0"/>
        <w:jc w:val="left"/>
        <w:rPr/>
      </w:pPr>
      <w:r>
        <w:rPr/>
        <w:t>volume  geometry,  expressed  in  sectors,  tracks   (surfaces),   and</w:t>
      </w:r>
    </w:p>
    <w:p>
      <w:pPr>
        <w:pStyle w:val="PreformattedText"/>
        <w:bidi w:val="0"/>
        <w:jc w:val="left"/>
        <w:rPr/>
      </w:pPr>
      <w:r>
        <w:rPr/>
        <w:t>cylinders, according to the following rules, to handle the cases where</w:t>
      </w:r>
    </w:p>
    <w:p>
      <w:pPr>
        <w:pStyle w:val="PreformattedText"/>
        <w:bidi w:val="0"/>
        <w:jc w:val="left"/>
        <w:rPr/>
      </w:pPr>
      <w:r>
        <w:rPr/>
        <w:t>one or two dimensions of the volume have a size of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ometry:     Del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x 1 x 1: 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x t x 1: 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x 1 x c: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x t x 1:    s+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x 1 x c:    s+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x t x c:    t+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x t x c:    (t+1)*s+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Volumes are coming into  existence  whose  geometry  is  not  regular</w:t>
      </w:r>
    </w:p>
    <w:p>
      <w:pPr>
        <w:pStyle w:val="PreformattedText"/>
        <w:bidi w:val="0"/>
        <w:jc w:val="left"/>
        <w:rPr/>
      </w:pPr>
      <w:r>
        <w:rPr/>
        <w:t>(i.e.,  which  have  different numbers of sectors on different tracks)</w:t>
      </w:r>
    </w:p>
    <w:p>
      <w:pPr>
        <w:pStyle w:val="PreformattedText"/>
        <w:bidi w:val="0"/>
        <w:jc w:val="left"/>
        <w:rPr/>
      </w:pPr>
      <w:r>
        <w:rPr/>
        <w:t>due to density considerations.  The delta computation  algorithm  will</w:t>
      </w:r>
    </w:p>
    <w:p>
      <w:pPr>
        <w:pStyle w:val="PreformattedText"/>
        <w:bidi w:val="0"/>
        <w:jc w:val="left"/>
        <w:rPr/>
      </w:pPr>
      <w:r>
        <w:rPr/>
        <w:t>have to be amended to deal with such volumes in a reasonable way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most cases, the home block is located on LB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3  Cluster Fi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v, the cluster factor of the volume, is greater than  1,  then  the</w:t>
      </w:r>
    </w:p>
    <w:p>
      <w:pPr>
        <w:pStyle w:val="PreformattedText"/>
        <w:bidi w:val="0"/>
        <w:jc w:val="left"/>
        <w:rPr/>
      </w:pPr>
      <w:r>
        <w:rPr/>
        <w:t>next  v*2-2 blocks of the index file are copies of the home block used</w:t>
      </w:r>
    </w:p>
    <w:p>
      <w:pPr>
        <w:pStyle w:val="PreformattedText"/>
        <w:bidi w:val="0"/>
        <w:jc w:val="left"/>
        <w:rPr/>
      </w:pPr>
      <w:r>
        <w:rPr/>
        <w:t>to fill out the first two clusters of the index file.  Note that,  for</w:t>
      </w:r>
    </w:p>
    <w:p>
      <w:pPr>
        <w:pStyle w:val="PreformattedText"/>
        <w:bidi w:val="0"/>
        <w:jc w:val="left"/>
        <w:rPr/>
      </w:pPr>
      <w:r>
        <w:rPr/>
        <w:t>cluster factors greater than 1, this results in a wasted disk cluster.</w:t>
      </w:r>
    </w:p>
    <w:p>
      <w:pPr>
        <w:pStyle w:val="PreformattedText"/>
        <w:bidi w:val="0"/>
        <w:jc w:val="left"/>
        <w:rPr/>
      </w:pPr>
      <w:r>
        <w:rPr/>
        <w:t>The benefit of this technique is a much simpler rule for  finding  the</w:t>
      </w:r>
    </w:p>
    <w:p>
      <w:pPr>
        <w:pStyle w:val="PreformattedText"/>
        <w:bidi w:val="0"/>
        <w:jc w:val="left"/>
        <w:rPr/>
      </w:pPr>
      <w:r>
        <w:rPr/>
        <w:t>VBN of interesting parts of the inde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4  Backup Home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ckup home block is a second  copy  of  the  home  block  located</w:t>
      </w:r>
    </w:p>
    <w:p>
      <w:pPr>
        <w:pStyle w:val="PreformattedText"/>
        <w:bidi w:val="0"/>
        <w:jc w:val="left"/>
        <w:rPr/>
      </w:pPr>
      <w:r>
        <w:rPr/>
        <w:t>farther down the home block search sequence.  It permits the volume to</w:t>
      </w:r>
    </w:p>
    <w:p>
      <w:pPr>
        <w:pStyle w:val="PreformattedText"/>
        <w:bidi w:val="0"/>
        <w:jc w:val="left"/>
        <w:rPr/>
      </w:pPr>
      <w:r>
        <w:rPr/>
        <w:t>be used even if the primary home block is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the backup home block should be allocated  on  the  second</w:t>
      </w:r>
    </w:p>
    <w:p>
      <w:pPr>
        <w:pStyle w:val="PreformattedText"/>
        <w:bidi w:val="0"/>
        <w:jc w:val="left"/>
        <w:rPr/>
      </w:pPr>
      <w:r>
        <w:rPr/>
        <w:t>good  block  of the search sequence.  If it is not, then all preceding</w:t>
      </w:r>
    </w:p>
    <w:p>
      <w:pPr>
        <w:pStyle w:val="PreformattedText"/>
        <w:bidi w:val="0"/>
        <w:jc w:val="left"/>
        <w:rPr/>
      </w:pPr>
      <w:r>
        <w:rPr/>
        <w:t>blocks on the sequence must not be available for allocation.  This  is</w:t>
      </w:r>
    </w:p>
    <w:p>
      <w:pPr>
        <w:pStyle w:val="PreformattedText"/>
        <w:bidi w:val="0"/>
        <w:jc w:val="left"/>
        <w:rPr/>
      </w:pPr>
      <w:r>
        <w:rPr/>
        <w:t>to   prevent   the  situation  of  a  malicious  user  constructing  a</w:t>
      </w:r>
    </w:p>
    <w:p>
      <w:pPr>
        <w:pStyle w:val="PreformattedText"/>
        <w:bidi w:val="0"/>
        <w:jc w:val="left"/>
        <w:rPr/>
      </w:pPr>
      <w:r>
        <w:rPr/>
        <w:t>counterfeit index file, which would be used if the primary home  bloc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s-11 On-Disk Structure                                   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 went b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luster which contains the backup home block is  mapped  into  the</w:t>
      </w:r>
    </w:p>
    <w:p>
      <w:pPr>
        <w:pStyle w:val="PreformattedText"/>
        <w:bidi w:val="0"/>
        <w:jc w:val="left"/>
        <w:rPr/>
      </w:pPr>
      <w:r>
        <w:rPr/>
        <w:t>index  file as virtual blocks v*2+1 through v*3, where v is the volume</w:t>
      </w:r>
    </w:p>
    <w:p>
      <w:pPr>
        <w:pStyle w:val="PreformattedText"/>
        <w:bidi w:val="0"/>
        <w:jc w:val="left"/>
        <w:rPr/>
      </w:pPr>
      <w:r>
        <w:rPr/>
        <w:t>cluster factor.  Observe that the backup home  block  may  be  located</w:t>
      </w:r>
    </w:p>
    <w:p>
      <w:pPr>
        <w:pStyle w:val="PreformattedText"/>
        <w:bidi w:val="0"/>
        <w:jc w:val="left"/>
        <w:rPr/>
      </w:pPr>
      <w:r>
        <w:rPr/>
        <w:t>anywhere  within  this  cluster,  because  there  is  no hard and fast</w:t>
      </w:r>
    </w:p>
    <w:p>
      <w:pPr>
        <w:pStyle w:val="PreformattedText"/>
        <w:bidi w:val="0"/>
        <w:jc w:val="left"/>
        <w:rPr/>
      </w:pPr>
      <w:r>
        <w:rPr/>
        <w:t>relationship between the cluster factor and  the  volume's  track  and</w:t>
      </w:r>
    </w:p>
    <w:p>
      <w:pPr>
        <w:pStyle w:val="PreformattedText"/>
        <w:bidi w:val="0"/>
        <w:jc w:val="left"/>
        <w:rPr/>
      </w:pPr>
      <w:r>
        <w:rPr/>
        <w:t>cylinder  boundaries.  The entire cluster is therefore filled out with</w:t>
      </w:r>
    </w:p>
    <w:p>
      <w:pPr>
        <w:pStyle w:val="PreformattedText"/>
        <w:bidi w:val="0"/>
        <w:jc w:val="left"/>
        <w:rPr/>
      </w:pPr>
      <w:r>
        <w:rPr/>
        <w:t>copies of the hom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5  Backup Index File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cluster of the index file contains a backup copy of the index</w:t>
      </w:r>
    </w:p>
    <w:p>
      <w:pPr>
        <w:pStyle w:val="PreformattedText"/>
        <w:bidi w:val="0"/>
        <w:jc w:val="left"/>
        <w:rPr/>
      </w:pPr>
      <w:r>
        <w:rPr/>
        <w:t>file  header, so that data on the volume can be recovered if the index</w:t>
      </w:r>
    </w:p>
    <w:p>
      <w:pPr>
        <w:pStyle w:val="PreformattedText"/>
        <w:bidi w:val="0"/>
        <w:jc w:val="left"/>
        <w:rPr/>
      </w:pPr>
      <w:r>
        <w:rPr/>
        <w:t>file header goes bad.   The  cluster  occupies  virtual  blocks  v*3+1</w:t>
      </w:r>
    </w:p>
    <w:p>
      <w:pPr>
        <w:pStyle w:val="PreformattedText"/>
        <w:bidi w:val="0"/>
        <w:jc w:val="left"/>
        <w:rPr/>
      </w:pPr>
      <w:r>
        <w:rPr/>
        <w:t>through  v*4,  where  v  is the volume cluster factor.  The LBN of the</w:t>
      </w:r>
    </w:p>
    <w:p>
      <w:pPr>
        <w:pStyle w:val="PreformattedText"/>
        <w:bidi w:val="0"/>
        <w:jc w:val="left"/>
        <w:rPr/>
      </w:pPr>
      <w:r>
        <w:rPr/>
        <w:t>backup index file header is stored in location HM2$L_ALTIDXLBN in  the</w:t>
      </w:r>
    </w:p>
    <w:p>
      <w:pPr>
        <w:pStyle w:val="PreformattedText"/>
        <w:bidi w:val="0"/>
        <w:jc w:val="left"/>
        <w:rPr/>
      </w:pPr>
      <w:r>
        <w:rPr/>
        <w:t>home  block.  The backup index file header occupies the first block of</w:t>
      </w:r>
    </w:p>
    <w:p>
      <w:pPr>
        <w:pStyle w:val="PreformattedText"/>
        <w:bidi w:val="0"/>
        <w:jc w:val="left"/>
        <w:rPr/>
      </w:pPr>
      <w:r>
        <w:rPr/>
        <w:t>this cluster; the remaining blocks are not used and their contents are</w:t>
      </w:r>
    </w:p>
    <w:p>
      <w:pPr>
        <w:pStyle w:val="PreformattedText"/>
        <w:bidi w:val="0"/>
        <w:jc w:val="left"/>
        <w:rPr/>
      </w:pPr>
      <w:r>
        <w:rPr/>
        <w:t>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6  Index File Bit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____ ______</w:t>
        <w:t>The index file bitmap is  used  to  control  the  allocation  of  file</w:t>
      </w:r>
    </w:p>
    <w:p>
      <w:pPr>
        <w:pStyle w:val="PreformattedText"/>
        <w:bidi w:val="0"/>
        <w:jc w:val="left"/>
        <w:rPr/>
      </w:pPr>
      <w:r>
        <w:rPr/>
        <w:t>numbers (and hence file headers).  It is simply a bit string of length</w:t>
      </w:r>
    </w:p>
    <w:p>
      <w:pPr>
        <w:pStyle w:val="PreformattedText"/>
        <w:bidi w:val="0"/>
        <w:jc w:val="left"/>
        <w:rPr/>
      </w:pPr>
      <w:r>
        <w:rPr/>
        <w:t>n, where n is the maximum number of  files  permitted  on  the  volume</w:t>
      </w:r>
    </w:p>
    <w:p>
      <w:pPr>
        <w:pStyle w:val="PreformattedText"/>
        <w:bidi w:val="0"/>
        <w:jc w:val="left"/>
        <w:rPr/>
      </w:pPr>
      <w:r>
        <w:rPr/>
        <w:t>(contained  in  offset  HM2$L_MAXFILES in the home block).  The bitmap</w:t>
      </w:r>
    </w:p>
    <w:p>
      <w:pPr>
        <w:pStyle w:val="PreformattedText"/>
        <w:bidi w:val="0"/>
        <w:jc w:val="left"/>
        <w:rPr/>
      </w:pPr>
      <w:r>
        <w:rPr/>
        <w:t>spans over as many blocks as is necessary to hold it, i.e., max number</w:t>
      </w:r>
    </w:p>
    <w:p>
      <w:pPr>
        <w:pStyle w:val="PreformattedText"/>
        <w:bidi w:val="0"/>
        <w:jc w:val="left"/>
        <w:rPr/>
      </w:pPr>
      <w:r>
        <w:rPr/>
        <w:t>of  files divided by 4096 and rounded up.  The number of blocks in the</w:t>
      </w:r>
    </w:p>
    <w:p>
      <w:pPr>
        <w:pStyle w:val="PreformattedText"/>
        <w:bidi w:val="0"/>
        <w:jc w:val="left"/>
        <w:rPr/>
      </w:pPr>
      <w:r>
        <w:rPr/>
        <w:t>bitmap is contained in offset HM2$W_IBMAPSIZE of the hom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its in the index file bitmap are numbered sequentially from 0  to</w:t>
      </w:r>
    </w:p>
    <w:p>
      <w:pPr>
        <w:pStyle w:val="PreformattedText"/>
        <w:bidi w:val="0"/>
        <w:jc w:val="left"/>
        <w:rPr/>
      </w:pPr>
      <w:r>
        <w:rPr/>
        <w:t>n-1  in the obvious manner, i.e., from right to left in each byte, and</w:t>
      </w:r>
    </w:p>
    <w:p>
      <w:pPr>
        <w:pStyle w:val="PreformattedText"/>
        <w:bidi w:val="0"/>
        <w:jc w:val="left"/>
        <w:rPr/>
      </w:pPr>
      <w:r>
        <w:rPr/>
        <w:t>in order of increasing byte address.  Bit j is used to represent  file</w:t>
      </w:r>
    </w:p>
    <w:p>
      <w:pPr>
        <w:pStyle w:val="PreformattedText"/>
        <w:bidi w:val="0"/>
        <w:jc w:val="left"/>
        <w:rPr/>
      </w:pPr>
      <w:r>
        <w:rPr/>
        <w:t>number  j+1:  if the bit is 1, then that file number is in use; if the</w:t>
      </w:r>
    </w:p>
    <w:p>
      <w:pPr>
        <w:pStyle w:val="PreformattedText"/>
        <w:bidi w:val="0"/>
        <w:jc w:val="left"/>
        <w:rPr/>
      </w:pPr>
      <w:r>
        <w:rPr/>
        <w:t>bit is 0, then that file number is not in use and may be assigned to a</w:t>
      </w:r>
    </w:p>
    <w:p>
      <w:pPr>
        <w:pStyle w:val="PreformattedText"/>
        <w:bidi w:val="0"/>
        <w:jc w:val="left"/>
        <w:rPr/>
      </w:pPr>
      <w:r>
        <w:rPr/>
        <w:t>newly  created  file.   Note that the index file bitmap is not used to</w:t>
      </w:r>
    </w:p>
    <w:p>
      <w:pPr>
        <w:pStyle w:val="PreformattedText"/>
        <w:bidi w:val="0"/>
        <w:jc w:val="left"/>
        <w:rPr/>
      </w:pPr>
      <w:r>
        <w:rPr/>
        <w:t>determine whether a header is valid when accessing an  existing  file;</w:t>
      </w:r>
    </w:p>
    <w:p>
      <w:pPr>
        <w:pStyle w:val="PreformattedText"/>
        <w:bidi w:val="0"/>
        <w:jc w:val="left"/>
        <w:rPr/>
      </w:pPr>
      <w:r>
        <w:rPr/>
        <w:t>that is done solely with the contents of the header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dex file bitmap starts at virtual block v*4+1 of the index  file</w:t>
      </w:r>
    </w:p>
    <w:p>
      <w:pPr>
        <w:pStyle w:val="PreformattedText"/>
        <w:bidi w:val="0"/>
        <w:jc w:val="left"/>
        <w:rPr/>
      </w:pPr>
      <w:r>
        <w:rPr/>
        <w:t>and  continues  through  VBN v*4+m, where m is the number of blocks in</w:t>
      </w:r>
    </w:p>
    <w:p>
      <w:pPr>
        <w:pStyle w:val="PreformattedText"/>
        <w:bidi w:val="0"/>
        <w:jc w:val="left"/>
        <w:rPr/>
      </w:pPr>
      <w:r>
        <w:rPr/>
        <w:t>the bitmap, and v is the storage map cluster factor.  It is located at</w:t>
      </w:r>
    </w:p>
    <w:p>
      <w:pPr>
        <w:pStyle w:val="PreformattedText"/>
        <w:bidi w:val="0"/>
        <w:jc w:val="left"/>
        <w:rPr/>
      </w:pPr>
      <w:r>
        <w:rPr/>
        <w:t>the  logical  block  indicated  by  offset  HM2$L_IBMAPLBN in the home</w:t>
      </w:r>
    </w:p>
    <w:p>
      <w:pPr>
        <w:pStyle w:val="PreformattedText"/>
        <w:bidi w:val="0"/>
        <w:jc w:val="left"/>
        <w:rPr/>
      </w:pPr>
      <w:r>
        <w:rPr/>
        <w:t>bloc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s-11 On-Disk Structure                                    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7  File Hea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t of the index file contains  all  the  file  headers  for  the</w:t>
      </w:r>
    </w:p>
    <w:p>
      <w:pPr>
        <w:pStyle w:val="PreformattedText"/>
        <w:bidi w:val="0"/>
        <w:jc w:val="left"/>
        <w:rPr/>
      </w:pPr>
      <w:r>
        <w:rPr/>
        <w:t>volume.   The  first  16  file  headers (for file numbers 1 to 16) are</w:t>
      </w:r>
    </w:p>
    <w:p>
      <w:pPr>
        <w:pStyle w:val="PreformattedText"/>
        <w:bidi w:val="0"/>
        <w:jc w:val="left"/>
        <w:rPr/>
      </w:pPr>
      <w:r>
        <w:rPr/>
        <w:t>logically contiguous with the index file bitmap  to  facilitate  their</w:t>
      </w:r>
    </w:p>
    <w:p>
      <w:pPr>
        <w:pStyle w:val="PreformattedText"/>
        <w:bidi w:val="0"/>
        <w:jc w:val="left"/>
        <w:rPr/>
      </w:pPr>
      <w:r>
        <w:rPr/>
        <w:t>location; the rest may be allocated wherever the file system sees fit.</w:t>
      </w:r>
    </w:p>
    <w:p>
      <w:pPr>
        <w:pStyle w:val="PreformattedText"/>
        <w:bidi w:val="0"/>
        <w:jc w:val="left"/>
        <w:rPr/>
      </w:pPr>
      <w:r>
        <w:rPr/>
        <w:t>Thus the first 16 file headers may be located from data  in  the  home</w:t>
      </w:r>
    </w:p>
    <w:p>
      <w:pPr>
        <w:pStyle w:val="PreformattedText"/>
        <w:bidi w:val="0"/>
        <w:jc w:val="left"/>
        <w:rPr/>
      </w:pPr>
      <w:r>
        <w:rPr/>
        <w:t>block  (HM2$W_IBMAPSIZE  and  HM2$L_IBMAPLBN)  while  the rest must be</w:t>
      </w:r>
    </w:p>
    <w:p>
      <w:pPr>
        <w:pStyle w:val="PreformattedText"/>
        <w:bidi w:val="0"/>
        <w:jc w:val="left"/>
        <w:rPr/>
      </w:pPr>
      <w:r>
        <w:rPr/>
        <w:t>located through the mapping data in the index file header.   The  file</w:t>
      </w:r>
    </w:p>
    <w:p>
      <w:pPr>
        <w:pStyle w:val="PreformattedText"/>
        <w:bidi w:val="0"/>
        <w:jc w:val="left"/>
        <w:rPr/>
      </w:pPr>
      <w:r>
        <w:rPr/>
        <w:t>header  for file number n is located at virtual block v*4+m+n (where m</w:t>
      </w:r>
    </w:p>
    <w:p>
      <w:pPr>
        <w:pStyle w:val="PreformattedText"/>
        <w:bidi w:val="0"/>
        <w:jc w:val="left"/>
        <w:rPr/>
      </w:pPr>
      <w:r>
        <w:rPr/>
        <w:t>is the number of blocks in the index file bitmap, and v is the storage</w:t>
      </w:r>
    </w:p>
    <w:p>
      <w:pPr>
        <w:pStyle w:val="PreformattedText"/>
        <w:bidi w:val="0"/>
        <w:jc w:val="left"/>
        <w:rPr/>
      </w:pPr>
      <w:r>
        <w:rPr/>
        <w:t>map cluster fac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d of file mark for the index file is located at  or  beyond  the</w:t>
      </w:r>
    </w:p>
    <w:p>
      <w:pPr>
        <w:pStyle w:val="PreformattedText"/>
        <w:bidi w:val="0"/>
        <w:jc w:val="left"/>
        <w:rPr/>
      </w:pPr>
      <w:r>
        <w:rPr/>
        <w:t>last  file header ever used.  All header blocks located before the EOF</w:t>
      </w:r>
    </w:p>
    <w:p>
      <w:pPr>
        <w:pStyle w:val="PreformattedText"/>
        <w:bidi w:val="0"/>
        <w:jc w:val="left"/>
        <w:rPr/>
      </w:pPr>
      <w:r>
        <w:rPr/>
        <w:t>are subject to validation when used to create  a  new  file.   If  the</w:t>
      </w:r>
    </w:p>
    <w:p>
      <w:pPr>
        <w:pStyle w:val="PreformattedText"/>
        <w:bidi w:val="0"/>
        <w:jc w:val="left"/>
        <w:rPr/>
      </w:pPr>
      <w:r>
        <w:rPr/>
        <w:t>block  contains  garbage,  the  new header is assigned a file sequence</w:t>
      </w:r>
    </w:p>
    <w:p>
      <w:pPr>
        <w:pStyle w:val="PreformattedText"/>
        <w:bidi w:val="0"/>
        <w:jc w:val="left"/>
        <w:rPr/>
      </w:pPr>
      <w:r>
        <w:rPr/>
        <w:t>number of 1, being the first use of this header block.  If  the  block</w:t>
      </w:r>
    </w:p>
    <w:p>
      <w:pPr>
        <w:pStyle w:val="PreformattedText"/>
        <w:bidi w:val="0"/>
        <w:jc w:val="left"/>
        <w:rPr/>
      </w:pPr>
      <w:r>
        <w:rPr/>
        <w:t>contains  a deleted file header, the new header is assigned a sequence</w:t>
      </w:r>
    </w:p>
    <w:p>
      <w:pPr>
        <w:pStyle w:val="PreformattedText"/>
        <w:bidi w:val="0"/>
        <w:jc w:val="left"/>
        <w:rPr/>
      </w:pPr>
      <w:r>
        <w:rPr/>
        <w:t>number one higher than the  one  contained  in  the  block.   A  block</w:t>
      </w:r>
    </w:p>
    <w:p>
      <w:pPr>
        <w:pStyle w:val="PreformattedText"/>
        <w:bidi w:val="0"/>
        <w:jc w:val="left"/>
        <w:rPr/>
      </w:pPr>
      <w:r>
        <w:rPr/>
        <w:t>containing  a  valid  file  header  must never be used to create a new</w:t>
      </w:r>
    </w:p>
    <w:p>
      <w:pPr>
        <w:pStyle w:val="PreformattedText"/>
        <w:bidi w:val="0"/>
        <w:jc w:val="left"/>
        <w:rPr/>
      </w:pPr>
      <w:r>
        <w:rPr/>
        <w:t>file, even if it is marked  free  in  the  index  file  bitmap.   This</w:t>
      </w:r>
    </w:p>
    <w:p>
      <w:pPr>
        <w:pStyle w:val="PreformattedText"/>
        <w:bidi w:val="0"/>
        <w:jc w:val="left"/>
        <w:rPr/>
      </w:pPr>
      <w:r>
        <w:rPr/>
        <w:t>prevents  files  from  being  lost  if bits are dropped in the bitmap.</w:t>
      </w:r>
    </w:p>
    <w:p>
      <w:pPr>
        <w:pStyle w:val="PreformattedText"/>
        <w:bidi w:val="0"/>
        <w:jc w:val="left"/>
        <w:rPr/>
      </w:pPr>
      <w:r>
        <w:rPr/>
        <w:t>Index file blocks beyond the EOF are assumed to  contain  garbage  for</w:t>
      </w:r>
    </w:p>
    <w:p>
      <w:pPr>
        <w:pStyle w:val="PreformattedText"/>
        <w:bidi w:val="0"/>
        <w:jc w:val="left"/>
        <w:rPr/>
      </w:pPr>
      <w:r>
        <w:rPr/>
        <w:t>the purpose of creating new file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ll cases, the file header is the final authority on  the  volume's</w:t>
      </w:r>
    </w:p>
    <w:p>
      <w:pPr>
        <w:pStyle w:val="PreformattedText"/>
        <w:bidi w:val="0"/>
        <w:jc w:val="left"/>
        <w:rPr/>
      </w:pPr>
      <w:r>
        <w:rPr/>
        <w:t>file  structure.  If a volume has been damaged, reconstruction (of the</w:t>
      </w:r>
    </w:p>
    <w:p>
      <w:pPr>
        <w:pStyle w:val="PreformattedText"/>
        <w:bidi w:val="0"/>
        <w:jc w:val="left"/>
        <w:rPr/>
      </w:pPr>
      <w:r>
        <w:rPr/>
        <w:t>bitmaps, directories, etc.) may be done using the file headers as  the</w:t>
      </w:r>
    </w:p>
    <w:p>
      <w:pPr>
        <w:pStyle w:val="PreformattedText"/>
        <w:bidi w:val="0"/>
        <w:jc w:val="left"/>
        <w:rPr/>
      </w:pPr>
      <w:r>
        <w:rPr/>
        <w:t>source of file structu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8  Index File 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sketch of the blocks in the  index  file.   Observe</w:t>
      </w:r>
    </w:p>
    <w:p>
      <w:pPr>
        <w:pStyle w:val="PreformattedText"/>
        <w:bidi w:val="0"/>
        <w:jc w:val="left"/>
        <w:rPr/>
      </w:pPr>
      <w:r>
        <w:rPr/>
        <w:t>that  this  illustration  assumes a storage map cluster factor greater</w:t>
      </w:r>
    </w:p>
    <w:p>
      <w:pPr>
        <w:pStyle w:val="PreformattedText"/>
        <w:bidi w:val="0"/>
        <w:jc w:val="left"/>
        <w:rPr/>
      </w:pPr>
      <w:r>
        <w:rPr/>
        <w:t>than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-------------------|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|   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  Boot        |    |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  Block       |    |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              |    |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-------------------|    |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              |    |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  Home        |    |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Block       |    | Cluster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|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-------------------|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More        |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Home        |    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s-11 On-Disk Structure                                    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Blocks       |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:         |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:         |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:         |   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-------------------|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              |   \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More        |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Home        |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Blocks       |    | Cluster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:         |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:         |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:         |   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-------------------|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 Backup       |   \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Home        |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Block       |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|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-------------------|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More        |    | Cluster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Home        |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Blocks       |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:         |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:         |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    :         |   /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-------------------|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 Backup       |   \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Index       |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File        |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Header       |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-------------------|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|    | Cluster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|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(not)       |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(used)       |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|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|   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-------------------|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|   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Index       |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File        |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Bitmap       |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|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|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-------------------|    | Contigu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|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16         |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File        |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Headers      |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|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|   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-------------------|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Lots        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s-11 On-Disk Structure                                    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More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File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Headers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-------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9  Home Block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detailed description of the home block.  Note  that</w:t>
      </w:r>
    </w:p>
    <w:p>
      <w:pPr>
        <w:pStyle w:val="PreformattedText"/>
        <w:bidi w:val="0"/>
        <w:jc w:val="left"/>
        <w:rPr/>
      </w:pPr>
      <w:r>
        <w:rPr/>
        <w:t>all  copies of the volume's home block contain the same data, with the</w:t>
      </w:r>
    </w:p>
    <w:p>
      <w:pPr>
        <w:pStyle w:val="PreformattedText"/>
        <w:bidi w:val="0"/>
        <w:jc w:val="left"/>
        <w:rPr/>
      </w:pPr>
      <w:r>
        <w:rPr/>
        <w:t>exception of the cells containing the block's VBN and LB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9.1  HM2$L_HOMELBN - 4 Bytes        Home Block LB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ongword contains the  logical  block  number  of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copy of the hom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9.2  HM2$L_ALHOMELBN - 4 Bytes      Alternate Home Block LB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ongword contains the LBN  of  the  volume's  second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block.  One may determine, when scanning the home b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, whether the block read is the primary or second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 block  by comparing HM2$L_HOMELBN and HM2$L_ALHOMELB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value must be non-zero for a valid hom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9.3  HM2$L_ALTIDXLBN - 4 Bytes      Backup Index File Header LB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ongword contains the logical block on which the back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 file  header is located.  This value must be non-ze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valid hom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9.4  HM2$W_STRUCLEV - 2 Bytes       Structure Level and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olume structure level and version is used  to  ident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 versions of Files-11 as they affect the struc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ll parts of the volume except  the  file  header. 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ts upwards compatibility of file structures as Files-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olves, in that the structure  level  word  identifies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s-11 On-Disk Structure                                    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 of  Files-11  that  created this particular volu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ocument describes structure level 2 of Files-11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 byte  of HM2$W_STRUCLEV must contain the value 2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 byte contains the version number, which must be  gre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equal  to  1.   The  version  number will be increme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compatible  additions  are  made  to  the  Files-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  that  may  be safely ignored by an old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system.   This  document  describes  version  1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 level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9.5  HM2$W_CLUSTER - 2 Bytes        Storage Bitmap Cluster 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ord contains the cluster factor used  in  the  stor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map  file.   The  cluster  factor is the number of blo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ed by each bit in the storage bitmap.   This 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lso referred to as the volume cluster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9.6  HM2$W_HOMEVBN - 2 Bytes        Home Block VB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ord contains the virtual block  that  this 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 of  the  home  block occupies in the index fil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must be non-zero for a valid hom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9.7  HM2$W_ALHOMEVBN - 2 Bytes      Backup Home Block VB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ord contains the virtual block number that the clu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 the  secondary  home block occupies in the 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The contents of this word is v*2+1, where  v  i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age map cluster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9.8  HM2$W_ALTIDXVBN - 2 Bytes      Backup Index File Header VB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ord contains the virtual block number that the  back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 file header occupies in the index file.  The 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is word is v*3+1, where v is the  storage  map  clu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9.9  HM2$W_IBMAPVBN - 2 Bytes       Index File Bitmap VB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ord contains the starting virtual block number of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s-11 On-Disk Structure                                     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 file  bitmap.  The contents of this word is the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*4+1, where v is the storage map cluster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9.10  HM2$L_IBMAPLBN - 4 Bytes      Index File Bitmap LB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ongword contains the starting logical block addres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index file bitmap.  Once the home block of a volume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found, it is this value that  provides  access 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  of  the index file and to the volume.  This value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non-zero for a valid hom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9.11  HM2$L_MAXFILES - 4 Bytes      Maximum Number of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ongword contains the maximum number of files that 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 present  on  the volume at any time.  This value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ater than the contents of  HM2$W_RESFILES  for  the  h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 to  be valid.  If the maximum number of files is 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65536, then the third word  of  File  ID's  referenc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 on  this volume is simply the relative volume numb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volume set of which this  volume  is  a  member 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up to 65535 volumes.  If the maximum number of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greater than or equal to 65536, however,  then  the  hi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  of the third word of File ID's is the high byt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umber, and the volume set may consist  of  up  to  2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s.   Under  no circumstances may the maximum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be greater than 2**24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9.12  HM2$W_IBMAPSIZE - 2 Bytes     Index File Bitmap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16 bit word contains the number of blocks that make 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index  file  bitmap.  This value must be non-zero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 hom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9.13  HM2$W_RESFILES - 2 Bytes      Number of Reserv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ord contains the number of of  reserved  file  o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.   The  file sequence number of each reserved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equal to its file number.  Reserved files may not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.   This word must contain a minimum value of 5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s-11 On-Disk Structure                                     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9.14  HM2$W_DEVTYPE - 2 Bytes       Disk Device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ord is an index identifying  the  type  of  disk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 this  volume.  It is currently not used and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9.15  HM2$W_RVN - 2 Bytes Relative Volum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ord contains the  relative  volume  number  that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  has been assigned in a volume set.  If the volum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part of a volume set, then this word contain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9.16  HM2$W_SETCOUNT - 2 Bytes      Number of Volu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ord contains the total number of volumes in a  tigh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pled  volume set if the contents of HM2$W_RVN is 1 (i.e.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volume is the  first  volume  of  the  volume  se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, this word contain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9.17  HM2$W_VOLCHAR - 2 Bytes       Volume Character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ord contains bits  which  provide  additional 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access to the volume.  The following bits are 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M2$V_READCHECK  Set if the volume is to  be  read  check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l  block  reads done on this volume, bo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data and for file  structure,  will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erformed   with   a   read,   read-comp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quence to insure data integ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M2$V_WRITCHECK  Set if the volume is to be  write  check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l  block writes done on this volume, bo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data and for file  structure,  will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erformed   with   a   write,  read-comp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quence to insure data integ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M2$V_ERASE      Set if all files on the volume  are  to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rased when they ar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M2$V_NOHIGHWATER Set if highwater mark enforcement i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sabled on the volu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s-11 On-Disk Structure                                     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9.18  HM2$L_VOLOWNER - 4 Bytes      Volume Owner U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ongword contains the binary UIC of the  owner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.   The  format  is the same as that of the file own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IC stored in the fil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9.19  4 Bytes (not u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9.20  HM2$W_PROTECT - 2 Bytes       Volume Protection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ord  contains  the  protection  code  for  the 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.  All operations on all files on the volume must p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 the  volume  and  the  file  protection  check  to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tted.   Accessors  to  the  volume are categorized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, owner, group, and world with respect to  the  volu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er  UIC  in the same manner as for file protection. 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y is controlled by the familiar four bit field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r access modes are bit encod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0     Set to deny reading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1     Set to deny writing existing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2     Set to deny creating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3     Set to deny delet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9.21  HM2$W_FILEPROT - 2 Bytes      Default File Pro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ord contains the file protection that will be assig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files  created  on  this volume if no file protec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by the user or the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9.22  2 Bytes (not u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9.23  HM2$W_CHECKSUM1 - 2 Bytes     First Checks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ord is an additive checksum of all  entries  prece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the  home  block  (i.e., all those listed above)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d by the same sort of algorithm as  the  file  hea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sum (see section 3.5.7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9.24  HM2$Q_CREDATE - 8 Bytes       Volume Creation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rea contains the date and time  that  the  volume  wa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s-11 On-Disk Structure                                     Pag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ed.   It  is  in the same binary format us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header (see section 3.5.3.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9.25  HM2$B_WINDOW - 1 Byte         Default Window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yte contains the number  of  retrieval  pointers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be  used  for  the "window" (in core file access data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files are accessed on  the  volume,  if  not  otherw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by the ac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9.26  HM2$B_LRU_LIM - 1 Byte        Directory Pre-access Li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yte contains a count of the number of  directorie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tored in the file system's directory access cache. 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ly, it is an estimate of  the  number  of  con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 of  the  volume and its use may be generaliz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9.27  HM2$W_EXTEND - 2 Bytes        Default File Ext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ord  contains  the  number  of  blocks  that 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cated  to  a  file when a user extends the file and as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system default value for al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9.28  HM2$Q_RETAINMIN - 8 Bytes     Minimum File Retention Peri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contains the minimum length of time that  a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retained by a file expiration system after tha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last accessed.  Its value is expressed  in  the 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ta  time  format;  i.e.,  minus  the  time  in  tenth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9.29  HM2$Q_RETAINMAX - 8 Bytes     Maximum File Retention Peri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contains the maximum length of time that  a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retained by a file expiration system after tha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last accessed.  Its value is likewise  expressed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delta tim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nimum and maximum retention fields are  used  toge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 follows:   When  a  file  is accessed, if the sum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time plus the minimum retention period  exceeds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s-11 On-Disk Structure                                     Pag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 expiration  date  of  the  file,  then  the  file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iration date is reset to the sum of the current time pl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maximum  retention  period.   The  net  effect 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is that the frequency of update  of  the  expi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 of  a  frequently  accessed  file is determin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ce  between  the  minimum  and   maximum   reten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9.30  HM2$Q_REVDATE - 8 Bytes       Volume Revision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contains the date and  time  at  which  the 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ificant  modification  was  made  to  the  volume. 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cations include  copying  via  a  full  backup,  st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of a volume shadow se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9.31  HM2$R_MIN_CLASS - 20 Bytes    Minimum Security 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contains a classification  mask  that  repres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minimum  security and integrity classification of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may be created on this volume.  The structure  of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 is  the  same  as its counterpart in the file head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in section 3.5.2.2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9.32  HM2$R_MAX_CLASS - 20 Bytes    Maximum Security 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contains a classification  mask  that  repres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maximum  security and integrity classification of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may be created on this volume.  The structure  of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 is  the  same  as its counterpart in the file head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in section 3.5.2.2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9.33  320 Bytes                     Not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9.34  HM2$L_SERIALNUM - 4 Bytes     Media Serial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contains the binary serial number of the phys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dium on which the volume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9.35  HM2$T_STRUCNAME - 12 Bytes    Structur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rea contains the ASCII name of the volume set to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volume belongs, padded out to 12 bytes with spaces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volume is not a member of a volume set, then this 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filled with spa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s-11 On-Disk Structure                                     Page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9.36  HM2$T_VOLNAME - 12 Bytes      Volum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rea contains the volume label in ASCII.  It is  pad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to 12 bytes with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9.37  HM2$T_OWNERNAME - 12 Bytes    Volume Ow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rea contains an ASCII string identifying the owner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volume.   The  area  is  padded  out  to  12 byte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iling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9.38  HM2$T_FORMAT - 12 Bytes       Format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contains the ASCII string "DECFILE11B" padded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12 bytes with spaces.  It identifies the volume as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Files-11 format, structure level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9.39  2 Bytes                       Not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9.40  HM2$W_CHECKSUM2 - 2 Bytes     Second Checks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ord is the last word of the home block.   It  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 additive checksum of the preceding 255 words of the h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, computed according to the algorithm listed in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.7.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s-11 On-Disk Structure                                     Page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9.41  Home Block 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   HM2$L_HOMELB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LBN of This Block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               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   HM2$L_ALHOMELB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LBN of Secondary Home Block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               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LBN of Secondary           |   HM2$L_ALTIDXLB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Index File Header 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Volume Structure Level         |   HM2$W_STRUCLE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Storage Bitmap Cluster Factor     |   HM2$W_CLUS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VBN of This Block           |   HM2$W_HOMEVB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Backup Home Block VBN         |   HM2$W_ALHOMEVB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Backup Index Header VBN        |   HM2$W_ALTIDXVB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Index File Bitmap VBN         |   HM2$W_IBMAPVB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Index File               |   HM2$L_IBMAPLB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Bitmap LBN     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   HM2$L_MAX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Maximum Number of Files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                         |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Index File Bitmap Size         |   HM2$W_IBMAPSIZ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Number of Reserved Files        |   HM2$W_RES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Disk Device Type            |   HM2$W_DEV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Relative Volume Number        |   HM2$W_RV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Number of Volumes in Set        |   HM2$W_SETCOU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Volume Characteristics         |   HM2$W_VOLCH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   HM2$L_VOLOWN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Volume Owner UIC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                         |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(not used)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                         |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s-11 On-Disk Structure                                     Page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Volume Protection           |   HM2$W_PROT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Default File Protection        |   HM2$W_FILEPR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(not used)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First Checksum             |   HM2$W_CHECKSUM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   HM2$Q_CRED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                         |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Volume Creation Date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               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               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|-------------------|</w:t>
      </w:r>
    </w:p>
    <w:p>
      <w:pPr>
        <w:pStyle w:val="PreformattedText"/>
        <w:bidi w:val="0"/>
        <w:jc w:val="left"/>
        <w:rPr/>
      </w:pPr>
      <w:r>
        <w:rPr/>
        <w:t>HM2$B_LRU_LIM   |  Directory Limit  | Def. Window Size  |   HM2$B_WIND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|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Default File Extend          |   HM2$W_EXTE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   HM2$Q_RETAINM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Minimum File             |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Retention Period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               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               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   HM2$Q_RETAINM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Maximum File             |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Retention Period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               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               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   HM2$Q_REVD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                         |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Volume Revision Date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               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               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   HM2$R_MIN_CLA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                         |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Minimum File Security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Classification Level         |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               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               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   HM2$R_MAX_CLAS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s-11 On-Disk Structure                                     Page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                         |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Maximum File Security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Classification Level         |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               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               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               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               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               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               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(not used)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               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               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               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               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   HM2$L_SERIALNU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Media Serial Number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               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   HM2$T_STRUC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               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               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Volume Set Name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               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               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               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   HM2$T_VOL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               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               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Volume Name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               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               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               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   HM2$T_OWNER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               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               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Volume Owner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               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s-11 On-Disk Structure                                     Page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               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               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   HM2$T_FORM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               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               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Format Type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               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               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               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(not used)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Second Checksum            |   HM2$W_CHECKSUM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  Storage Bitma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orage bitmap file is File ID 2,2.  It is listed in  the  MFD  as</w:t>
      </w:r>
    </w:p>
    <w:p>
      <w:pPr>
        <w:pStyle w:val="PreformattedText"/>
        <w:bidi w:val="0"/>
        <w:jc w:val="left"/>
        <w:rPr/>
      </w:pPr>
      <w:r>
        <w:rPr/>
        <w:t>BITMAP.SYS;1.   The  storage  bitmap  is used to control the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_______  _______  _____</w:t>
        <w:t>space on a volume.  It consists  of  a  storage  control  block  which</w:t>
      </w:r>
    </w:p>
    <w:p>
      <w:pPr>
        <w:pStyle w:val="PreformattedText"/>
        <w:bidi w:val="0"/>
        <w:jc w:val="left"/>
        <w:rPr/>
      </w:pPr>
      <w:r>
        <w:rPr/>
        <w:t>contains  summary  information about the volume, and the bitmap itself</w:t>
      </w:r>
    </w:p>
    <w:p>
      <w:pPr>
        <w:pStyle w:val="PreformattedText"/>
        <w:bidi w:val="0"/>
        <w:jc w:val="left"/>
        <w:rPr/>
      </w:pPr>
      <w:r>
        <w:rPr/>
        <w:t>which lists the availablilty of individual blocks.  This file has  the</w:t>
      </w:r>
    </w:p>
    <w:p>
      <w:pPr>
        <w:pStyle w:val="PreformattedText"/>
        <w:bidi w:val="0"/>
        <w:jc w:val="left"/>
        <w:rPr/>
      </w:pPr>
      <w:r>
        <w:rPr/>
        <w:t>record  format  of  512  byte  fixed  length records, with no carriage</w:t>
      </w:r>
    </w:p>
    <w:p>
      <w:pPr>
        <w:pStyle w:val="PreformattedText"/>
        <w:bidi w:val="0"/>
        <w:jc w:val="left"/>
        <w:rPr/>
      </w:pPr>
      <w:r>
        <w:rPr/>
        <w:t>control.  The end of file mark is positioned  to  point  to  the  last</w:t>
      </w:r>
    </w:p>
    <w:p>
      <w:pPr>
        <w:pStyle w:val="PreformattedText"/>
        <w:bidi w:val="0"/>
        <w:jc w:val="left"/>
        <w:rPr/>
      </w:pPr>
      <w:r>
        <w:rPr/>
        <w:t>block used.  The storage bitmap file must be contigu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1  Storage Control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rtual block 1 of the storage bitmap is the  storage  control  block.</w:t>
      </w:r>
    </w:p>
    <w:p>
      <w:pPr>
        <w:pStyle w:val="PreformattedText"/>
        <w:bidi w:val="0"/>
        <w:jc w:val="left"/>
        <w:rPr/>
      </w:pPr>
      <w:r>
        <w:rPr/>
        <w:t>It   contains   summary  information  about  the  volume.   Note  that</w:t>
      </w:r>
    </w:p>
    <w:p>
      <w:pPr>
        <w:pStyle w:val="PreformattedText"/>
        <w:bidi w:val="0"/>
        <w:jc w:val="left"/>
        <w:rPr/>
      </w:pPr>
      <w:r>
        <w:rPr/>
        <w:t>implementation of some of the features in the  storage  control  block</w:t>
      </w:r>
    </w:p>
    <w:p>
      <w:pPr>
        <w:pStyle w:val="PreformattedText"/>
        <w:bidi w:val="0"/>
        <w:jc w:val="left"/>
        <w:rPr/>
      </w:pPr>
      <w:r>
        <w:rPr/>
        <w:t>may require it to be written at mount and dis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1.1  SCB$W_STRUCLEV - 2 Bytes       Storage Map Structure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ord  contains  the  structure  level  of  the  stor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 block.   The  high  byte  contains  the  value 2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 Files-11 structure level 2.  The low byte  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version  number, which must be equal to or greater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s-11 On-Disk Structure                                     Page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1.2  SCB$W_CLUSTER - 2 Bytes        Storage Map Cluster 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ord contains the storage map  cluster  factor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.   Its  contents  are  identical  to  the conten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M2$W_CLUSTER in the home block.   It  is  placed  here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1.3  SCB$L_VOLSIZE - 4 Bytes        Volum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contains the volume  size  expressed  in  log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1.4  SCB$L_BLKSIZE - 4 Bytes        Blocking 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contains the blocking factor of the volume; i.e.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number  of  physical blocks or sectors that make up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cal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1.5  SCB$L_SECTORS - 4 Bytes        Sectors Per 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contains the number of  logical  blocks  in 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 of the 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1.6  SCB$L_TRACKS - 4 Bytes         Tracks Per Cyli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contains the number of tracks contained  in 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ylinder of the 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1.7  SCB$L_CYLINDER - 4 Bytes       Number of Cylin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contains the total number  of  cylinders  o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.   The  above  three quantities are present to ass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mized allocation of space on physical boundaries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s-11 On-Disk Structure                                     Page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1.8  SCB$L_STATUS - 4 Bytes         Status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ord contains the following status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1.9  SCB$L_STATUS2 - 4 bytes        Secondary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ord contains a copy of the  primary  status  word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erred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1.10  SCB$W_WRITECNT - 2 Bytes      Writer 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ord contains the number of  independent  systems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have the volume mounted for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1.11  SCB$T_VOLOCKNAME - 12 Bytes   Volume Lock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contains a unique name which is used  as  a  r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ynchronization resource names for the 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1.12  SCB$Q_MOUNTTIME - 4 Bytes     Time of Last 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contains the date and time of the last  tim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  was  mounted  for  write.   It  is  express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tim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1.13  456 Bytes                     (not u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1.14  SCB$W_CHECKSUM - 2 Bytes      Block Checks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ord contains the ubiquitous  block  checksum.   It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d  using  the  same  algorithm  as  the  file  hea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sum (section 3.5.7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1.15  Storage Control Block 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Structure Level            |   SCB$W_STRUCLE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s-11 On-Disk Structure                                     Page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Storage Map Cluster Factor       |   SCB$W_CLUS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   SCB$L_VOLSIZ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Volume Size in Blocks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                         |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   SCB$L_BLKSIZ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Blocking Factor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                         |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   SCB$L_SECT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Sectors Per Track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                         |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   SCB$L_TRACK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Tracks Per Cylinder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                         |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   SCB$L_CYLIN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Cylinders on Volume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                         |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   SCB$L_STAT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Volume Status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                         |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   SCB$L_STATUS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Secondary Volume Status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                         |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Volume Writer Count          |   SCB$W_WRITEC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   SCB$T_VOLOCK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--                                   --|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                         |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--                                   --|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Volume Synchronization        |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--             Lock Name             --|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                         |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--                                   --|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                         |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--                                   --|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                         |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   SCB$Q_MOUNT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--                                   --|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Time of Last              |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--           Initial Mount           --|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                         |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--                                   --|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                         |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                         |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                         |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                         |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s-11 On-Disk Structure                                     Page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                         |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                         |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(not used)               |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                         |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                         |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                         |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                         |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                         |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Block Checksum             |   SCB$W_CHECKSU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2  Storage Bit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rtual blocks 2 through n+1 are the storage  bitmap  itself.   It  is</w:t>
      </w:r>
    </w:p>
    <w:p>
      <w:pPr>
        <w:pStyle w:val="PreformattedText"/>
        <w:bidi w:val="0"/>
        <w:jc w:val="left"/>
        <w:rPr/>
      </w:pPr>
      <w:r>
        <w:rPr/>
        <w:t>best viewed as a bit string of length m, numbered from 0 to m-1, where</w:t>
      </w:r>
    </w:p>
    <w:p>
      <w:pPr>
        <w:pStyle w:val="PreformattedText"/>
        <w:bidi w:val="0"/>
        <w:jc w:val="left"/>
        <w:rPr/>
      </w:pPr>
      <w:r>
        <w:rPr/>
        <w:t>m is the total number of allocatable clusters on the volume rounded up</w:t>
      </w:r>
    </w:p>
    <w:p>
      <w:pPr>
        <w:pStyle w:val="PreformattedText"/>
        <w:bidi w:val="0"/>
        <w:jc w:val="left"/>
        <w:rPr/>
      </w:pPr>
      <w:r>
        <w:rPr/>
        <w:t>to the next multiple of 4096.  Each cluster contains v logical blocks,</w:t>
      </w:r>
    </w:p>
    <w:p>
      <w:pPr>
        <w:pStyle w:val="PreformattedText"/>
        <w:bidi w:val="0"/>
        <w:jc w:val="left"/>
        <w:rPr/>
      </w:pPr>
      <w:r>
        <w:rPr/>
        <w:t>where v is the storage map cluster factor (also  referred  to  as  the</w:t>
      </w:r>
    </w:p>
    <w:p>
      <w:pPr>
        <w:pStyle w:val="PreformattedText"/>
        <w:bidi w:val="0"/>
        <w:jc w:val="left"/>
        <w:rPr/>
      </w:pPr>
      <w:r>
        <w:rPr/>
        <w:t>volume cluster factor) contained in location HM2$W_CLUSTER in the home</w:t>
      </w:r>
    </w:p>
    <w:p>
      <w:pPr>
        <w:pStyle w:val="PreformattedText"/>
        <w:bidi w:val="0"/>
        <w:jc w:val="left"/>
        <w:rPr/>
      </w:pPr>
      <w:r>
        <w:rPr/>
        <w:t>block.  The bits are addressed in the usual manner  (packed  right  to</w:t>
      </w:r>
    </w:p>
    <w:p>
      <w:pPr>
        <w:pStyle w:val="PreformattedText"/>
        <w:bidi w:val="0"/>
        <w:jc w:val="left"/>
        <w:rPr/>
      </w:pPr>
      <w:r>
        <w:rPr/>
        <w:t>left  in sequentially numbered bytes).  Since each virtual block holds</w:t>
      </w:r>
    </w:p>
    <w:p>
      <w:pPr>
        <w:pStyle w:val="PreformattedText"/>
        <w:bidi w:val="0"/>
        <w:jc w:val="left"/>
        <w:rPr/>
      </w:pPr>
      <w:r>
        <w:rPr/>
        <w:t>4096 bits, n blocks, where n = m/4096, are used to  hold  the  bitmap.</w:t>
      </w:r>
    </w:p>
    <w:p>
      <w:pPr>
        <w:pStyle w:val="PreformattedText"/>
        <w:bidi w:val="0"/>
        <w:jc w:val="left"/>
        <w:rPr/>
      </w:pPr>
      <w:r>
        <w:rPr/>
        <w:t>Bit  j  of the bitmap represents logical blocks j*v through j*v+v-1 of</w:t>
      </w:r>
    </w:p>
    <w:p>
      <w:pPr>
        <w:pStyle w:val="PreformattedText"/>
        <w:bidi w:val="0"/>
        <w:jc w:val="left"/>
        <w:rPr/>
      </w:pPr>
      <w:r>
        <w:rPr/>
        <w:t>the volume; if the bit is set, the blocks  are  free;  if  clear,  the</w:t>
      </w:r>
    </w:p>
    <w:p>
      <w:pPr>
        <w:pStyle w:val="PreformattedText"/>
        <w:bidi w:val="0"/>
        <w:jc w:val="left"/>
        <w:rPr/>
      </w:pPr>
      <w:r>
        <w:rPr/>
        <w:t>blocks  are  allocated.   Clearly  the  last  k bits of the bitmap are</w:t>
      </w:r>
    </w:p>
    <w:p>
      <w:pPr>
        <w:pStyle w:val="PreformattedText"/>
        <w:bidi w:val="0"/>
        <w:jc w:val="left"/>
        <w:rPr/>
      </w:pPr>
      <w:r>
        <w:rPr/>
        <w:t>always clear, where k is the difference between the true size  of  the</w:t>
      </w:r>
    </w:p>
    <w:p>
      <w:pPr>
        <w:pStyle w:val="PreformattedText"/>
        <w:bidi w:val="0"/>
        <w:jc w:val="left"/>
        <w:rPr/>
      </w:pPr>
      <w:r>
        <w:rPr/>
        <w:t>volume and m, the length of the bit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nding the storage map file up to the next multiple  of  the  volume</w:t>
      </w:r>
    </w:p>
    <w:p>
      <w:pPr>
        <w:pStyle w:val="PreformattedText"/>
        <w:bidi w:val="0"/>
        <w:jc w:val="left"/>
        <w:rPr/>
      </w:pPr>
      <w:r>
        <w:rPr/>
        <w:t>cluster  factor  may  result  in  some unused blocks at the end of the</w:t>
      </w:r>
    </w:p>
    <w:p>
      <w:pPr>
        <w:pStyle w:val="PreformattedText"/>
        <w:bidi w:val="0"/>
        <w:jc w:val="left"/>
        <w:rPr/>
      </w:pPr>
      <w:r>
        <w:rPr/>
        <w:t>file.  The end of file mark points to the last block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  Bad Block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d block file is File ID  3,3.   It  is  listed  in  the  MFD  as</w:t>
      </w:r>
    </w:p>
    <w:p>
      <w:pPr>
        <w:pStyle w:val="PreformattedText"/>
        <w:bidi w:val="0"/>
        <w:jc w:val="left"/>
        <w:rPr/>
      </w:pPr>
      <w:r>
        <w:rPr/>
        <w:t>BADBLK.SYS;1.   The  bad block file is simply a file containing all of</w:t>
      </w:r>
    </w:p>
    <w:p>
      <w:pPr>
        <w:pStyle w:val="PreformattedText"/>
        <w:bidi w:val="0"/>
        <w:jc w:val="left"/>
        <w:rPr/>
      </w:pPr>
      <w:r>
        <w:rPr/>
        <w:t>the known bad blocks on the volume.  This file has the  record  format</w:t>
      </w:r>
    </w:p>
    <w:p>
      <w:pPr>
        <w:pStyle w:val="PreformattedText"/>
        <w:bidi w:val="0"/>
        <w:jc w:val="left"/>
        <w:rPr/>
      </w:pPr>
      <w:r>
        <w:rPr/>
        <w:t>of 512 byte fixed length records, with no carriage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 disks  containing  a  bad  block  descriptor  (see  following  two</w:t>
      </w:r>
    </w:p>
    <w:p>
      <w:pPr>
        <w:pStyle w:val="PreformattedText"/>
        <w:bidi w:val="0"/>
        <w:jc w:val="left"/>
        <w:rPr/>
      </w:pPr>
      <w:r>
        <w:rPr/>
        <w:t>sections),  the  last  track  of  the  volume  should occupy the first</w:t>
      </w:r>
    </w:p>
    <w:p>
      <w:pPr>
        <w:pStyle w:val="PreformattedText"/>
        <w:bidi w:val="0"/>
        <w:jc w:val="left"/>
        <w:rPr/>
      </w:pPr>
      <w:r>
        <w:rPr/>
        <w:t>several clusters of the bad block file.  This  ensures  that  the  bad</w:t>
      </w:r>
    </w:p>
    <w:p>
      <w:pPr>
        <w:pStyle w:val="PreformattedText"/>
        <w:bidi w:val="0"/>
        <w:jc w:val="left"/>
        <w:rPr/>
      </w:pPr>
      <w:r>
        <w:rPr/>
        <w:t>block  data  is available to software in a file structured manner, and</w:t>
      </w:r>
    </w:p>
    <w:p>
      <w:pPr>
        <w:pStyle w:val="PreformattedText"/>
        <w:bidi w:val="0"/>
        <w:jc w:val="left"/>
        <w:rPr/>
      </w:pPr>
      <w:r>
        <w:rPr/>
        <w:t>is preserved for future re-initialization of the 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d of file mark may be placed as the operating system's bad block</w:t>
      </w:r>
    </w:p>
    <w:p>
      <w:pPr>
        <w:pStyle w:val="PreformattedText"/>
        <w:bidi w:val="0"/>
        <w:jc w:val="left"/>
        <w:rPr/>
      </w:pPr>
      <w:r>
        <w:rPr/>
        <w:t>handling  strategy  finds  useful.  Volume initialization should place</w:t>
      </w:r>
    </w:p>
    <w:p>
      <w:pPr>
        <w:pStyle w:val="PreformattedText"/>
        <w:bidi w:val="0"/>
        <w:jc w:val="left"/>
        <w:rPr/>
      </w:pPr>
      <w:r>
        <w:rPr/>
        <w:t>the EOF at the end of the bad blocks found during initialization.   At</w:t>
      </w:r>
    </w:p>
    <w:p>
      <w:pPr>
        <w:pStyle w:val="PreformattedText"/>
        <w:bidi w:val="0"/>
        <w:jc w:val="left"/>
        <w:rPr/>
      </w:pPr>
      <w:r>
        <w:rPr/>
        <w:t>all times, the EOF should at least point past the bad block descriptor</w:t>
      </w:r>
    </w:p>
    <w:p>
      <w:pPr>
        <w:pStyle w:val="PreformattedText"/>
        <w:bidi w:val="0"/>
        <w:jc w:val="left"/>
        <w:rPr/>
      </w:pP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s-11 On-Disk Structure                                     Page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.1  Factory Bad Block Descrip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DEC supplied disks preceding DSA disks have  a  factory  supplied</w:t>
      </w:r>
    </w:p>
    <w:p>
      <w:pPr>
        <w:pStyle w:val="PreformattedText"/>
        <w:bidi w:val="0"/>
        <w:jc w:val="left"/>
        <w:rPr/>
      </w:pPr>
      <w:r>
        <w:rPr/>
        <w:t>format  that  lists  the  known bad blocks in the volume's last track.</w:t>
      </w:r>
    </w:p>
    <w:p>
      <w:pPr>
        <w:pStyle w:val="PreformattedText"/>
        <w:bidi w:val="0"/>
        <w:jc w:val="left"/>
        <w:rPr/>
      </w:pPr>
      <w:r>
        <w:rPr/>
        <w:t>Disks of this type include the RK06,  RK07,  RL02,  RP06,  RM03,  etc.</w:t>
      </w:r>
    </w:p>
    <w:p>
      <w:pPr>
        <w:pStyle w:val="PreformattedText"/>
        <w:bidi w:val="0"/>
        <w:jc w:val="left"/>
        <w:rPr/>
      </w:pPr>
      <w:r>
        <w:rPr/>
        <w:t>This  track  contains  redundantly  recorded  descriptions  of the bad</w:t>
      </w:r>
    </w:p>
    <w:p>
      <w:pPr>
        <w:pStyle w:val="PreformattedText"/>
        <w:bidi w:val="0"/>
        <w:jc w:val="left"/>
        <w:rPr/>
      </w:pPr>
      <w:r>
        <w:rPr/>
        <w:t>blocks on the volume, as described in DEC STD.   144,  "Disk  Standard</w:t>
      </w:r>
    </w:p>
    <w:p>
      <w:pPr>
        <w:pStyle w:val="PreformattedText"/>
        <w:bidi w:val="0"/>
        <w:jc w:val="left"/>
        <w:rPr/>
      </w:pPr>
      <w:r>
        <w:rPr/>
        <w:t>for Recording and Handling Manufacturing Detected Bad Sector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.2  Software Bad Block Descrip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disks that do not have  factory  last  track  bad  block  data,  a</w:t>
      </w:r>
    </w:p>
    <w:p>
      <w:pPr>
        <w:pStyle w:val="PreformattedText"/>
        <w:bidi w:val="0"/>
        <w:jc w:val="left"/>
        <w:rPr/>
      </w:pPr>
      <w:r>
        <w:rPr/>
        <w:t>software  generated  bad  block  map  may  be  supplied.  It is always</w:t>
      </w:r>
    </w:p>
    <w:p>
      <w:pPr>
        <w:pStyle w:val="PreformattedText"/>
        <w:bidi w:val="0"/>
        <w:jc w:val="left"/>
        <w:rPr/>
      </w:pPr>
      <w:r>
        <w:rPr/>
        <w:t>located on the last good block of the volume.  The software bad  block</w:t>
      </w:r>
    </w:p>
    <w:p>
      <w:pPr>
        <w:pStyle w:val="PreformattedText"/>
        <w:bidi w:val="0"/>
        <w:jc w:val="left"/>
        <w:rPr/>
      </w:pPr>
      <w:r>
        <w:rPr/>
        <w:t>descriptor  is  most  of a Files-11 Structure Level 1 header map area.</w:t>
      </w:r>
    </w:p>
    <w:p>
      <w:pPr>
        <w:pStyle w:val="PreformattedText"/>
        <w:bidi w:val="0"/>
        <w:jc w:val="left"/>
        <w:rPr/>
      </w:pPr>
      <w:r>
        <w:rPr/>
        <w:t>The first two bytes contain the constants 1 and 3, respectively.   The</w:t>
      </w:r>
    </w:p>
    <w:p>
      <w:pPr>
        <w:pStyle w:val="PreformattedText"/>
        <w:bidi w:val="0"/>
        <w:jc w:val="left"/>
        <w:rPr/>
      </w:pPr>
      <w:r>
        <w:rPr/>
        <w:t>third byte contains the number of words that contain data.  The fourth</w:t>
      </w:r>
    </w:p>
    <w:p>
      <w:pPr>
        <w:pStyle w:val="PreformattedText"/>
        <w:bidi w:val="0"/>
        <w:jc w:val="left"/>
        <w:rPr/>
      </w:pPr>
      <w:r>
        <w:rPr/>
        <w:t>byte contains the number of words available for bad block  data.   The</w:t>
      </w:r>
    </w:p>
    <w:p>
      <w:pPr>
        <w:pStyle w:val="PreformattedText"/>
        <w:bidi w:val="0"/>
        <w:jc w:val="left"/>
        <w:rPr/>
      </w:pPr>
      <w:r>
        <w:rPr/>
        <w:t>last  word  of  the  block  contains the usual additive checksum.  The</w:t>
      </w:r>
    </w:p>
    <w:p>
      <w:pPr>
        <w:pStyle w:val="PreformattedText"/>
        <w:bidi w:val="0"/>
        <w:jc w:val="left"/>
        <w:rPr/>
      </w:pPr>
      <w:r>
        <w:rPr/>
        <w:t>retrieval pointers  are  structure  level  1  format  1  pointers,  as</w:t>
      </w:r>
    </w:p>
    <w:p>
      <w:pPr>
        <w:pStyle w:val="PreformattedText"/>
        <w:bidi w:val="0"/>
        <w:jc w:val="left"/>
        <w:rPr/>
      </w:pPr>
      <w:r>
        <w:rPr/>
        <w:t>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d Block Descriptor 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|-------------------|</w:t>
      </w:r>
    </w:p>
    <w:p>
      <w:pPr>
        <w:pStyle w:val="PreformattedText"/>
        <w:bidi w:val="0"/>
        <w:jc w:val="left"/>
        <w:rPr/>
      </w:pPr>
      <w:r>
        <w:rPr/>
        <w:t>BBM$B_LBNSIZE   |         3         |         1         |   BBM$B_COUNTSIZ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|-------------------|</w:t>
      </w:r>
    </w:p>
    <w:p>
      <w:pPr>
        <w:pStyle w:val="PreformattedText"/>
        <w:bidi w:val="0"/>
        <w:jc w:val="left"/>
        <w:rPr/>
      </w:pPr>
      <w:r>
        <w:rPr/>
        <w:t>BBM$B_AVAIL     | Map Words Avail.  | Map Words in Use  |   BBM$B_IN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|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   BBM$C_POIN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Retrieval Pointers 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Block Checksum             |   BBM$W_CHECKSU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retrieval pointer is four bytes in length.  Byte 1  contains  the</w:t>
      </w:r>
    </w:p>
    <w:p>
      <w:pPr>
        <w:pStyle w:val="PreformattedText"/>
        <w:bidi w:val="0"/>
        <w:jc w:val="left"/>
        <w:rPr/>
      </w:pPr>
      <w:r>
        <w:rPr/>
        <w:t>high  order  bits  of the 24 bit LBN.  Byte 2 contains the count field</w:t>
      </w:r>
    </w:p>
    <w:p>
      <w:pPr>
        <w:pStyle w:val="PreformattedText"/>
        <w:bidi w:val="0"/>
        <w:jc w:val="left"/>
        <w:rPr/>
      </w:pPr>
      <w:r>
        <w:rPr/>
        <w:t>(in excess 1 format), and bytes 3 and 4 contain the low 16 bits of the</w:t>
      </w:r>
    </w:p>
    <w:p>
      <w:pPr>
        <w:pStyle w:val="PreformattedText"/>
        <w:bidi w:val="0"/>
        <w:jc w:val="left"/>
        <w:rPr/>
      </w:pPr>
      <w:r>
        <w:rPr/>
        <w:t>LB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|-------------------|</w:t>
      </w:r>
    </w:p>
    <w:p>
      <w:pPr>
        <w:pStyle w:val="PreformattedText"/>
        <w:bidi w:val="0"/>
        <w:jc w:val="left"/>
        <w:rPr/>
      </w:pPr>
      <w:r>
        <w:rPr/>
        <w:t>BBM$B_COUNT     |    Block Count    |  High Order LBN   |   BBM$B_HIGHLB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|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Low Order LBN             |   BBM$W_LOWLB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s-11 On-Disk Structure                                     Page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  Master Fil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ster file directory is File ID 4,4.  It is  listed  in  the  MFD</w:t>
      </w:r>
    </w:p>
    <w:p>
      <w:pPr>
        <w:pStyle w:val="PreformattedText"/>
        <w:bidi w:val="0"/>
        <w:jc w:val="left"/>
        <w:rPr/>
      </w:pPr>
      <w:r>
        <w:rPr/>
        <w:t>(itself)  as  000000.DIR;1.   The  MFD  is  the  root  of the volume's</w:t>
      </w:r>
    </w:p>
    <w:p>
      <w:pPr>
        <w:pStyle w:val="PreformattedText"/>
        <w:bidi w:val="0"/>
        <w:jc w:val="left"/>
        <w:rPr/>
      </w:pPr>
      <w:r>
        <w:rPr/>
        <w:t>directory structure.  It lists the reserved files, plus  whatever  the</w:t>
      </w:r>
    </w:p>
    <w:p>
      <w:pPr>
        <w:pStyle w:val="PreformattedText"/>
        <w:bidi w:val="0"/>
        <w:jc w:val="left"/>
        <w:rPr/>
      </w:pPr>
      <w:r>
        <w:rPr/>
        <w:t>user  chooses  to  enter.   The  format  of the MFD is the same as all</w:t>
      </w:r>
    </w:p>
    <w:p>
      <w:pPr>
        <w:pStyle w:val="PreformattedText"/>
        <w:bidi w:val="0"/>
        <w:jc w:val="left"/>
        <w:rPr/>
      </w:pPr>
      <w:r>
        <w:rPr/>
        <w:t>directory files,  and  is  described  in  section  4.3.   In  the  UFD</w:t>
      </w:r>
    </w:p>
    <w:p>
      <w:pPr>
        <w:pStyle w:val="PreformattedText"/>
        <w:bidi w:val="0"/>
        <w:jc w:val="left"/>
        <w:rPr/>
      </w:pPr>
      <w:r>
        <w:rPr/>
        <w:t>structures  described  in  sections  4.1.1 and 4.1.2, the MFD contains</w:t>
      </w:r>
    </w:p>
    <w:p>
      <w:pPr>
        <w:pStyle w:val="PreformattedText"/>
        <w:bidi w:val="0"/>
        <w:jc w:val="left"/>
        <w:rPr/>
      </w:pPr>
      <w:r>
        <w:rPr/>
        <w:t>entries for all top level user fil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5  Core Imag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re image file is File ID 5,5.   It  is  listed  in  the  MFD  as</w:t>
      </w:r>
    </w:p>
    <w:p>
      <w:pPr>
        <w:pStyle w:val="PreformattedText"/>
        <w:bidi w:val="0"/>
        <w:jc w:val="left"/>
        <w:rPr/>
      </w:pPr>
      <w:r>
        <w:rPr/>
        <w:t>CORIMG.SYS;1.   Its use is operating system dependent.  In general, it</w:t>
      </w:r>
    </w:p>
    <w:p>
      <w:pPr>
        <w:pStyle w:val="PreformattedText"/>
        <w:bidi w:val="0"/>
        <w:jc w:val="left"/>
        <w:rPr/>
      </w:pPr>
      <w:r>
        <w:rPr/>
        <w:t>provides a file of known File ID for the use of the operating  system,</w:t>
      </w:r>
    </w:p>
    <w:p>
      <w:pPr>
        <w:pStyle w:val="PreformattedText"/>
        <w:bidi w:val="0"/>
        <w:jc w:val="left"/>
        <w:rPr/>
      </w:pPr>
      <w:r>
        <w:rPr/>
        <w:t>for  use  as  a  swap area, for example, or as a monitor overlay area,</w:t>
      </w:r>
    </w:p>
    <w:p>
      <w:pPr>
        <w:pStyle w:val="PreformattedText"/>
        <w:bidi w:val="0"/>
        <w:jc w:val="left"/>
        <w:rPr/>
      </w:pPr>
      <w:r>
        <w:rPr/>
        <w:t>etc.  This file has  the  record  format  of  512  byte  fixed  length</w:t>
      </w:r>
    </w:p>
    <w:p>
      <w:pPr>
        <w:pStyle w:val="PreformattedText"/>
        <w:bidi w:val="0"/>
        <w:jc w:val="left"/>
        <w:rPr/>
      </w:pPr>
      <w:r>
        <w:rPr/>
        <w:t>records, with no carriage control.  The end of file mark is positioned</w:t>
      </w:r>
    </w:p>
    <w:p>
      <w:pPr>
        <w:pStyle w:val="PreformattedText"/>
        <w:bidi w:val="0"/>
        <w:jc w:val="left"/>
        <w:rPr/>
      </w:pPr>
      <w:r>
        <w:rPr/>
        <w:t>to point to the physical end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6  Volume Set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olume set list is File ID 6,6.   It  is  listed  in  the  MFD  as</w:t>
      </w:r>
    </w:p>
    <w:p>
      <w:pPr>
        <w:pStyle w:val="PreformattedText"/>
        <w:bidi w:val="0"/>
        <w:jc w:val="left"/>
        <w:rPr/>
      </w:pPr>
      <w:r>
        <w:rPr/>
        <w:t>VOLSET.SYS;1.   It  is  used  only on relative volume one of a tightly</w:t>
      </w:r>
    </w:p>
    <w:p>
      <w:pPr>
        <w:pStyle w:val="PreformattedText"/>
        <w:bidi w:val="0"/>
        <w:jc w:val="left"/>
        <w:rPr/>
      </w:pPr>
      <w:r>
        <w:rPr/>
        <w:t>coupled volume set.  There, it contains a list of the volume labels of</w:t>
      </w:r>
    </w:p>
    <w:p>
      <w:pPr>
        <w:pStyle w:val="PreformattedText"/>
        <w:bidi w:val="0"/>
        <w:jc w:val="left"/>
        <w:rPr/>
      </w:pPr>
      <w:r>
        <w:rPr/>
        <w:t>the  volumes contained in this volume set.  The format of this file is</w:t>
      </w:r>
    </w:p>
    <w:p>
      <w:pPr>
        <w:pStyle w:val="PreformattedText"/>
        <w:bidi w:val="0"/>
        <w:jc w:val="left"/>
        <w:rPr/>
      </w:pPr>
      <w:r>
        <w:rPr/>
        <w:t>64 byte fixed length records with implied carriage control.  The first</w:t>
      </w:r>
    </w:p>
    <w:p>
      <w:pPr>
        <w:pStyle w:val="PreformattedText"/>
        <w:bidi w:val="0"/>
        <w:jc w:val="left"/>
        <w:rPr/>
      </w:pPr>
      <w:r>
        <w:rPr/>
        <w:t>12  bytes  of  record  1 contain the structure name of the volume set.</w:t>
      </w:r>
    </w:p>
    <w:p>
      <w:pPr>
        <w:pStyle w:val="PreformattedText"/>
        <w:bidi w:val="0"/>
        <w:jc w:val="left"/>
        <w:rPr/>
      </w:pPr>
      <w:r>
        <w:rPr/>
        <w:t>The first 12 bytes of record n contain the volume  label  of  relative</w:t>
      </w:r>
    </w:p>
    <w:p>
      <w:pPr>
        <w:pStyle w:val="PreformattedText"/>
        <w:bidi w:val="0"/>
        <w:jc w:val="left"/>
        <w:rPr/>
      </w:pPr>
      <w:r>
        <w:rPr/>
        <w:t>volume  n-1.   The  remaining 52 bytes of each record are reserved for</w:t>
      </w:r>
    </w:p>
    <w:p>
      <w:pPr>
        <w:pStyle w:val="PreformattedText"/>
        <w:bidi w:val="0"/>
        <w:jc w:val="left"/>
        <w:rPr/>
      </w:pPr>
      <w:r>
        <w:rPr/>
        <w:t>futur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7  Continu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ndard continuation file is File ID 7,7.  It is  listed  in  the</w:t>
      </w:r>
    </w:p>
    <w:p>
      <w:pPr>
        <w:pStyle w:val="PreformattedText"/>
        <w:bidi w:val="0"/>
        <w:jc w:val="left"/>
        <w:rPr/>
      </w:pPr>
      <w:r>
        <w:rPr/>
        <w:t>MFD  as CONTIN.SYS;1.  It is used as the extension File ID when a file</w:t>
      </w:r>
    </w:p>
    <w:p>
      <w:pPr>
        <w:pStyle w:val="PreformattedText"/>
        <w:bidi w:val="0"/>
        <w:jc w:val="left"/>
        <w:rPr/>
      </w:pPr>
      <w:r>
        <w:rPr/>
        <w:t>crosses from one volume of a loosely coupled volume  set  to  another.</w:t>
      </w:r>
    </w:p>
    <w:p>
      <w:pPr>
        <w:pStyle w:val="PreformattedText"/>
        <w:bidi w:val="0"/>
        <w:jc w:val="left"/>
        <w:rPr/>
      </w:pPr>
      <w:r>
        <w:rPr/>
        <w:t>The  purpose  of this reserved File ID is allow a multi-volume file to</w:t>
      </w:r>
    </w:p>
    <w:p>
      <w:pPr>
        <w:pStyle w:val="PreformattedText"/>
        <w:bidi w:val="0"/>
        <w:jc w:val="left"/>
        <w:rPr/>
      </w:pPr>
      <w:r>
        <w:rPr/>
        <w:t>be written sequentially with  only  one  volume  mounted  at  a  time.</w:t>
      </w:r>
    </w:p>
    <w:p>
      <w:pPr>
        <w:pStyle w:val="PreformattedText"/>
        <w:bidi w:val="0"/>
        <w:jc w:val="left"/>
        <w:rPr/>
      </w:pPr>
      <w:r>
        <w:rPr/>
        <w:t>Ordinarily,  when  a  file  is  extended  onto another volume, the new</w:t>
      </w:r>
    </w:p>
    <w:p>
      <w:pPr>
        <w:pStyle w:val="PreformattedText"/>
        <w:bidi w:val="0"/>
        <w:jc w:val="left"/>
        <w:rPr/>
      </w:pPr>
      <w:r>
        <w:rPr/>
        <w:t>header must be created first to obtain the  new  File  ID  before  the</w:t>
      </w:r>
    </w:p>
    <w:p>
      <w:pPr>
        <w:pStyle w:val="PreformattedText"/>
        <w:bidi w:val="0"/>
        <w:jc w:val="left"/>
        <w:rPr/>
      </w:pPr>
      <w:r>
        <w:rPr/>
        <w:t>extension  linkage  in  the current header can be written.  The use of</w:t>
      </w:r>
    </w:p>
    <w:p>
      <w:pPr>
        <w:pStyle w:val="PreformattedText"/>
        <w:bidi w:val="0"/>
        <w:jc w:val="left"/>
        <w:rPr/>
      </w:pPr>
      <w:r>
        <w:rPr/>
        <w:t>this reserved File ID allows the extension linkage to be written  with</w:t>
      </w:r>
    </w:p>
    <w:p>
      <w:pPr>
        <w:pStyle w:val="PreformattedText"/>
        <w:bidi w:val="0"/>
        <w:jc w:val="left"/>
        <w:rPr/>
      </w:pPr>
      <w:r>
        <w:rPr/>
        <w:t>a known constant before the next volume is even on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s-11 On-Disk Structure                                     Page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8  Backup Lo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ckup log file is File ID 8,8,0.  It is  listed  in  the  MFD  as</w:t>
      </w:r>
    </w:p>
    <w:p>
      <w:pPr>
        <w:pStyle w:val="PreformattedText"/>
        <w:bidi w:val="0"/>
        <w:jc w:val="left"/>
        <w:rPr/>
      </w:pPr>
      <w:r>
        <w:rPr/>
        <w:t>BACKUP.SYS;1.   This file contains a history of volume and incremental</w:t>
      </w:r>
    </w:p>
    <w:p>
      <w:pPr>
        <w:pStyle w:val="PreformattedText"/>
        <w:bidi w:val="0"/>
        <w:jc w:val="left"/>
        <w:rPr/>
      </w:pPr>
      <w:r>
        <w:rPr/>
        <w:t>backups performed on the volume.  The format of this file is  64  byte</w:t>
      </w:r>
    </w:p>
    <w:p>
      <w:pPr>
        <w:pStyle w:val="PreformattedText"/>
        <w:bidi w:val="0"/>
        <w:jc w:val="left"/>
        <w:rPr/>
      </w:pPr>
      <w:r>
        <w:rPr/>
        <w:t>fixed  length  records.   No  implementations  of  Files-11  currently</w:t>
      </w:r>
    </w:p>
    <w:p>
      <w:pPr>
        <w:pStyle w:val="PreformattedText"/>
        <w:bidi w:val="0"/>
        <w:jc w:val="left"/>
        <w:rPr/>
      </w:pPr>
      <w:r>
        <w:rPr/>
        <w:t>support the backup log file, and its contents is at present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9  Pending Bad Block Lo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ending bad block log file is File ID 9,9,0.  It is listed in  the</w:t>
      </w:r>
    </w:p>
    <w:p>
      <w:pPr>
        <w:pStyle w:val="PreformattedText"/>
        <w:bidi w:val="0"/>
        <w:jc w:val="left"/>
        <w:rPr/>
      </w:pPr>
      <w:r>
        <w:rPr/>
        <w:t>MFD  as BADLOG.SYS;1.  This file contains a list identifying suspected</w:t>
      </w:r>
    </w:p>
    <w:p>
      <w:pPr>
        <w:pStyle w:val="PreformattedText"/>
        <w:bidi w:val="0"/>
        <w:jc w:val="left"/>
        <w:rPr/>
      </w:pPr>
      <w:r>
        <w:rPr/>
        <w:t>bad blocks on the volume that  are  not  currently  contained  in  the</w:t>
      </w:r>
    </w:p>
    <w:p>
      <w:pPr>
        <w:pStyle w:val="PreformattedText"/>
        <w:bidi w:val="0"/>
        <w:jc w:val="left"/>
        <w:rPr/>
      </w:pPr>
      <w:r>
        <w:rPr/>
        <w:t>volume's  bad  block  file.   The format of this file is 16 byte fixed</w:t>
      </w:r>
    </w:p>
    <w:p>
      <w:pPr>
        <w:pStyle w:val="PreformattedText"/>
        <w:bidi w:val="0"/>
        <w:jc w:val="left"/>
        <w:rPr/>
      </w:pPr>
      <w:r>
        <w:rPr/>
        <w:t>length records.  Each record represents one bad  block,  and  has  the</w:t>
      </w:r>
    </w:p>
    <w:p>
      <w:pPr>
        <w:pStyle w:val="PreformattedText"/>
        <w:bidi w:val="0"/>
        <w:jc w:val="left"/>
        <w:rPr/>
      </w:pPr>
      <w:r>
        <w:rPr/>
        <w:t>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   PBB$W_FI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File ID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containing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bad block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|-------------------|</w:t>
      </w:r>
    </w:p>
    <w:p>
      <w:pPr>
        <w:pStyle w:val="PreformattedText"/>
        <w:bidi w:val="0"/>
        <w:jc w:val="left"/>
        <w:rPr/>
      </w:pPr>
      <w:r>
        <w:rPr/>
        <w:t>PBB$B_COUNT     |    Error Count    |      Flags        |   PBB$B_FLA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|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   PBB$L_VB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VBN within file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   PBB$L_LB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  LBN 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bits are defined in the flags by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$V_READERR    Set if a read error has  occurred  on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$V_WRITERR    Set if a write error has occurred  on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  Sequential Record Fil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s-11 structure supports  several  sequential  record  formats,</w:t>
      </w:r>
    </w:p>
    <w:p>
      <w:pPr>
        <w:pStyle w:val="PreformattedText"/>
        <w:bidi w:val="0"/>
        <w:jc w:val="left"/>
        <w:rPr/>
      </w:pPr>
      <w:r>
        <w:rPr/>
        <w:t>which  are  described  in  this  section.   These  record  formats are</w:t>
      </w:r>
    </w:p>
    <w:p>
      <w:pPr>
        <w:pStyle w:val="PreformattedText"/>
        <w:bidi w:val="0"/>
        <w:jc w:val="left"/>
        <w:rPr/>
      </w:pPr>
      <w:r>
        <w:rPr/>
        <w:t>implemented by  the  record  support  packages  of  various  operating</w:t>
      </w:r>
    </w:p>
    <w:p>
      <w:pPr>
        <w:pStyle w:val="PreformattedText"/>
        <w:bidi w:val="0"/>
        <w:jc w:val="left"/>
        <w:rPr/>
      </w:pPr>
      <w:r>
        <w:rPr/>
        <w:t>systems,  such  as  FCS-11,  RMS-11,  and  VAX-11 RMS.  Record contro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s-11 On-Disk Structure                                     Page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 is maintained in the file's record  attributes  area,  and</w:t>
      </w:r>
    </w:p>
    <w:p>
      <w:pPr>
        <w:pStyle w:val="PreformattedText"/>
        <w:bidi w:val="0"/>
        <w:jc w:val="left"/>
        <w:rPr/>
      </w:pPr>
      <w:r>
        <w:rPr/>
        <w:t>embedded within the data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record formats (such as ISAM, direct, DBMS, etc.) are  supported</w:t>
      </w:r>
    </w:p>
    <w:p>
      <w:pPr>
        <w:pStyle w:val="PreformattedText"/>
        <w:bidi w:val="0"/>
        <w:jc w:val="left"/>
        <w:rPr/>
      </w:pPr>
      <w:r>
        <w:rPr/>
        <w:t>by  various operating systems.  Their structure is not covered by this</w:t>
      </w:r>
    </w:p>
    <w:p>
      <w:pPr>
        <w:pStyle w:val="PreformattedText"/>
        <w:bidi w:val="0"/>
        <w:jc w:val="left"/>
        <w:rPr/>
      </w:pPr>
      <w:r>
        <w:rPr/>
        <w:t>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  File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cord control information that applies to the file as a whole  is</w:t>
      </w:r>
    </w:p>
    <w:p>
      <w:pPr>
        <w:pStyle w:val="PreformattedText"/>
        <w:bidi w:val="0"/>
        <w:jc w:val="left"/>
        <w:rPr/>
      </w:pPr>
      <w:r>
        <w:rPr/>
        <w:t>kept in the file's record attributes area (FH2$W_RECATTR).  This block</w:t>
      </w:r>
    </w:p>
    <w:p>
      <w:pPr>
        <w:pStyle w:val="PreformattedText"/>
        <w:bidi w:val="0"/>
        <w:jc w:val="left"/>
        <w:rPr/>
      </w:pPr>
      <w:r>
        <w:rPr/>
        <w:t>contains the following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.1  FAT$B_RTYPE - 1 Byte             Recor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yte identifies the file organization and record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ile.  It is devided into two four bit sub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T$V_RTYPE - 4 Bits             Recor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dentifies the format of the records in th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may contain one of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T$C_UNDEFINED  Undefined record format.  Record structur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 any,  is  supplied  by  the appl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cessing  the  file  by  specifying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umber  of bytes to be read or written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ach record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T$C_FIXED      Fixed length records.  All records ar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ame  length, and stored with no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tervening record contro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T$C_VARIABLE   Variable  length  records.    Records 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ariable  in  length  from 1 to 32767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are stored with a  16  bit  byte  c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eceding each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T$C_VFC        Sequenced variable length records.  Rec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variable in length, and are stor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16 bit byte  count,  plus  a  fixed  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trol  area,  preceding each record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trol  area  is  treated  as  an   ent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parate from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T$C_STREAM     General stream format.  Records are assum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 consist  of  ASCII  characters, and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cked into the file's virtual blocks 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  additional  record control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common line delimiter characters  (li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s-11 On-Disk Structure                                     Page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eed,  form  feed,  vertical  tab, carri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turn, and escape) are treated  as 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pa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T$C_STREAMLF   Line  feed  stream  format.   Records 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ssumed to consist of ASCII characters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packed into the file's  virtual  bloc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th    no    additional   record  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formation.   Line  feed  characters 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reated as record sepa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T$C_STREAMCR   Carriage return stream format.  Record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ssumed to consist of ASCII characters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packed into the file's  virtual  bloc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th    no    additional   record  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formation.   Carriage  return 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treated as record sepa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T$V_FILEORG - 4 Bits File Organ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specifies the overall organization of  the 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contains one of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T$C_SEQUENTIAL Sequential  file.   This  is   the  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vered    in    this    section   of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T$C_RELATIVE   Relative file.   This  file  format  all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cess  by  relative  record  number (e.g.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tran direct access  and  Cobol  rela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T$C_INDEXED    Indexed  file.   This  file  format  all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cess  by  one  of  several indices (e.g.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bol indexed acc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T$C_DIRECT     Direct (hashed)  file.   This  file 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lows  direct access to records by has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a record key.   [Direct  files  are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urrently  supported by any implement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Files-11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.2  FAT$B_RATTRIB - 1 Byte           Record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yte contains record attribute bits  that  control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ing  of  records under various contexts. 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 bits are 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T$V_FORTRANCC  Use Fortran carriage control if  set.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rst   byte   of  each  record  is  to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terpreted as a standard Fortran  carriag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s-11 On-Disk Structure                                     Page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trol character when the record is cop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a carriage control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T$V_IMPLIEDCC  Use implied carriage control if set. 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 file  is  copied to a carriage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vice, each record is to be preceded by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ne   feed  and  followed  by  a  carri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turn.  Note that the FAT$V_FORTRANCC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AT$V_IMPLIEDCC     bits    are    mutu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T$V_PRINTCC    Use print  file  carriage  control.   Leg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nly  if  the  record type is FAT$C_VFC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   size    of    the    control   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FAT$B_VFCSIZE)  is  two.   The leading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yte  field  of  each  record  is  used 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rriage  control  instead of as a sequ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umber.  The first  and  second  bytes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d   as  leading  and  trailing  carri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matting,       respectively.      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terpretation   of  the  carriage 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ytes is described below in section 6.3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none of the  above  attributes  is  se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n  the file has no carriage control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 additional formatting data is  added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record contents when the file is cop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a carriage control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T$V_NOSPAN     Records do not cross  block  boundaries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t.   Generally,  there will be dead 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t the end  of  each  block;  how  this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andled  is explained in the descrip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cord formats in section 6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.3  FAT$W_RSIZE - 2 Bytes            Record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fixed length record file, this word contains  the 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the records in bytes.  In a variable length record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ord contains the size in bytes of the  longest 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.4  FAT$L_HIBLK - 4 Bytes            Highest VBN Alloc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32 bit number is a  count  of  the  number  of  vir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s  allocated to the file.  For historical reasons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ntity is stored in swapped  format;  that  is,  the  hi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 16  bits occupy the first two bytes and the low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 bits the second two by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s-11 On-Disk Structure                                     Page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.5  FAT$L_EFBLK - 4 Bytes            End of File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32 bit number is the VBN  at  which  the  end  of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 is  located.   This  value  is  likewise stor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pe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.6  FAT$W_FFBYTE - 2 Bytes           First Free 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ord is a count of the number of bytes in  use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 block  containing  the end of file; i.e., it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set  to  the  first  byte  of  the  file  available 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ng.   Note  that an end of file that falls on a b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undary may be represented in either of two ways.   I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contains precisely n blocks, FAT$L_EFBLK may contain 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__</w:t>
        <w:t xml:space="preserve">          and  FAT$W_FFBYTE  will  contain  512,  or  FAT$L_EFBLK 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 n+1 and FAT$W_FFBYTE will contain 0.  The prefer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 is to set FAT$W_FFBYTE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.7  FAT$B_BKTSIZE - 1 Byte           File Bucket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byte  contains  the  number  of  virtual  blocks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itute   one  storage  bucket  for  non-sequential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s.  It is not used for sequential file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.8  FAT$B_VFCSIZE - 1 Byte           Fixed Control Area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yte contains the number of bytes at the start of 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 length  record  that constitute the record's fix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.9  FAT$W_MAXREC - 2 Bytes           Maximum Record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ord contains the maximum  size  in  bytes  of 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tted  in  the file.  For fixed length record file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 of FAT$W_MAXREC and FAT$W_RSIZE are eq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.10  FAT$W_DEFEXT - 2 Bytes          Default Extend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specifies the number of blocks by which to ext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ile when more space is needed, and no extend quantiti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supplied by the applic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s-11 On-Disk Structure                                     Page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.11  FAT$W_GBC - 2 Bytes             Global Buffer 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ord specifies the number of buffers to be alloca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global buffer pool for managing the file, if not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.12  8 Bytes                         (Not u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.13  FAT$W_VERSIONS - 2 Bytes        Directory   Default   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ord is  only  used  in  the  record  attributes  of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 file.   It  specifies  the  version  limit 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ed to new files  created  in  the  directory  when 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 limit  is siven by the user.  A value of zero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ersion limit is set to 32767, the maximum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.14  FAT$C_LENGTH - 32 Bytes         Size of Attribute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ymbol represents the total number of bytes in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  File Attributes 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|-------------------|</w:t>
      </w:r>
    </w:p>
    <w:p>
      <w:pPr>
        <w:pStyle w:val="PreformattedText"/>
        <w:bidi w:val="0"/>
        <w:jc w:val="left"/>
        <w:rPr/>
      </w:pPr>
      <w:r>
        <w:rPr/>
        <w:t>FAT$B_RATTRIB   |   Record Attr.    |    Record Type    |   FAT$B_R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|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Record Size (Bytes)          |   FAT$W_RSIZ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Highest VBN              |   FAT$L_HIBL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 Allocated     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End of File              |   FAT$L_EFBL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    VBN        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First Free Byte            |   FAT$W_FFBY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|-------------------|</w:t>
      </w:r>
    </w:p>
    <w:p>
      <w:pPr>
        <w:pStyle w:val="PreformattedText"/>
        <w:bidi w:val="0"/>
        <w:jc w:val="left"/>
        <w:rPr/>
      </w:pPr>
      <w:r>
        <w:rPr/>
        <w:t>FAT$B_VFCSIZE   | Fixed Ctrl. Size  |    Bucket Size    |   FAT$B_BKTSIZ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|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Maximum Record Size          |   FAT$W_MAXRE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Default Extend Size          |   FAT$W_DEF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Global Buffer Count          |   FAT$W_GB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s-11 On-Disk Structure                                     Page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(Not used)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Directory Default Version Limit    |   FAT$W_VERS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   FAT$C_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3  Attribute Standard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ssure a certain consistency of  file  record  structures,  certain</w:t>
      </w:r>
    </w:p>
    <w:p>
      <w:pPr>
        <w:pStyle w:val="PreformattedText"/>
        <w:bidi w:val="0"/>
        <w:jc w:val="left"/>
        <w:rPr/>
      </w:pPr>
      <w:r>
        <w:rPr/>
        <w:t>fields  in  the  record  attributes  area  are  standardized, and must</w:t>
      </w:r>
    </w:p>
    <w:p>
      <w:pPr>
        <w:pStyle w:val="PreformattedText"/>
        <w:bidi w:val="0"/>
        <w:jc w:val="left"/>
        <w:rPr/>
      </w:pPr>
      <w:r>
        <w:rPr/>
        <w:t>contain well defined values regardless of the record structure or file</w:t>
      </w:r>
    </w:p>
    <w:p>
      <w:pPr>
        <w:pStyle w:val="PreformattedText"/>
        <w:bidi w:val="0"/>
        <w:jc w:val="left"/>
        <w:rPr/>
      </w:pPr>
      <w:r>
        <w:rPr/>
        <w:t>organization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The record type byte (FAT$B_RTYPE) must contain a  code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entifies  the  file organization and record structure. 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s must be registered with this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The record attribute bits should be used as  described  ab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 applicable.   New  attributes ahould be register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The high VBN field (FAT$L_HIBLK) must contain the  number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s  allocated  to the file.  File systems may modify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 during some operations o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The end of file mark (FAT$L_EFBLK  and  FAT$W_FFBYTE) 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be the end of data in the file when 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4  Record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describes how records are packed in the virtual blocks of</w:t>
      </w:r>
    </w:p>
    <w:p>
      <w:pPr>
        <w:pStyle w:val="PreformattedText"/>
        <w:bidi w:val="0"/>
        <w:jc w:val="left"/>
        <w:rPr/>
      </w:pPr>
      <w:r>
        <w:rPr/>
        <w:t>a disk file.  In general, a file is treated as a sequentially numbered</w:t>
      </w:r>
    </w:p>
    <w:p>
      <w:pPr>
        <w:pStyle w:val="PreformattedText"/>
        <w:bidi w:val="0"/>
        <w:jc w:val="left"/>
        <w:rPr/>
      </w:pPr>
      <w:r>
        <w:rPr/>
        <w:t>array of bytes.  Records are numbered consecutively starting with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4.1  Fixed Length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 file consisting of fixed length records, the records  are  simply</w:t>
      </w:r>
    </w:p>
    <w:p>
      <w:pPr>
        <w:pStyle w:val="PreformattedText"/>
        <w:bidi w:val="0"/>
        <w:jc w:val="left"/>
        <w:rPr/>
      </w:pPr>
      <w:r>
        <w:rPr/>
        <w:t>packed  end  to  end  with  no additional control information.  If the</w:t>
      </w:r>
    </w:p>
    <w:p>
      <w:pPr>
        <w:pStyle w:val="PreformattedText"/>
        <w:bidi w:val="0"/>
        <w:jc w:val="left"/>
        <w:rPr/>
      </w:pPr>
      <w:r>
        <w:rPr/>
        <w:t>record length is odd, each record is padded with a single  null.   For</w:t>
      </w:r>
    </w:p>
    <w:p>
      <w:pPr>
        <w:pStyle w:val="PreformattedText"/>
        <w:bidi w:val="0"/>
        <w:jc w:val="left"/>
        <w:rPr/>
      </w:pPr>
      <w:r>
        <w:rPr/>
        <w:t>direct access, the address of a record is compu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:      n = record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 = record size (in byt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= byte address of record in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s-11 On-Disk Structure                                     Page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= number of records per b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= VBN containing the start of the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= byte offset within VBN 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     h = ((k+1)/2)*2 (rounded up record length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= (n-1)*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= m/512+1 (truncat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= m mod 5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m is potentially as large as 41 bits (unsign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evious discussion assumes that records  cross  block  boundaries</w:t>
      </w:r>
    </w:p>
    <w:p>
      <w:pPr>
        <w:pStyle w:val="PreformattedText"/>
        <w:bidi w:val="0"/>
        <w:jc w:val="left"/>
        <w:rPr/>
      </w:pPr>
      <w:r>
        <w:rPr/>
        <w:t>(that  is,  FAT$V_NOSPAN  is  not set).  If records do not cross block</w:t>
      </w:r>
    </w:p>
    <w:p>
      <w:pPr>
        <w:pStyle w:val="PreformattedText"/>
        <w:bidi w:val="0"/>
        <w:jc w:val="left"/>
        <w:rPr/>
      </w:pPr>
      <w:r>
        <w:rPr/>
        <w:t>boundaries, they are limited to 512 bytes, and the following equations</w:t>
      </w:r>
    </w:p>
    <w:p>
      <w:pPr>
        <w:pStyle w:val="PreformattedText"/>
        <w:bidi w:val="0"/>
        <w:jc w:val="left"/>
        <w:rPr/>
      </w:pPr>
      <w:r>
        <w:rPr/>
        <w:t>apply (the variables are defined as abov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= ((k+1)/2)*2 (rounded up record length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= 512/h (truncat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= (n-1)/q+1 (truncat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= ((n-1) mod q)*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4.2  Variable Length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 sequential file consisting of variable  length  records,  records</w:t>
      </w:r>
    </w:p>
    <w:p>
      <w:pPr>
        <w:pStyle w:val="PreformattedText"/>
        <w:bidi w:val="0"/>
        <w:jc w:val="left"/>
        <w:rPr/>
      </w:pPr>
      <w:r>
        <w:rPr/>
        <w:t>may  be up to 32767 bytes in length.  Each record is preceded by a two</w:t>
      </w:r>
    </w:p>
    <w:p>
      <w:pPr>
        <w:pStyle w:val="PreformattedText"/>
        <w:bidi w:val="0"/>
        <w:jc w:val="left"/>
        <w:rPr/>
      </w:pPr>
      <w:r>
        <w:rPr/>
        <w:t>byte binary count of the bytes in  the  record  (the  count  does  not</w:t>
      </w:r>
    </w:p>
    <w:p>
      <w:pPr>
        <w:pStyle w:val="PreformattedText"/>
        <w:bidi w:val="0"/>
        <w:jc w:val="left"/>
        <w:rPr/>
      </w:pPr>
      <w:r>
        <w:rPr/>
        <w:t>include  itself).   For  example,  a  null  record is represented by a</w:t>
      </w:r>
    </w:p>
    <w:p>
      <w:pPr>
        <w:pStyle w:val="PreformattedText"/>
        <w:bidi w:val="0"/>
        <w:jc w:val="left"/>
        <w:rPr/>
      </w:pPr>
      <w:r>
        <w:rPr/>
        <w:t>single zero word.  The byte count is always word aligned; i.e.,  if  a</w:t>
      </w:r>
    </w:p>
    <w:p>
      <w:pPr>
        <w:pStyle w:val="PreformattedText"/>
        <w:bidi w:val="0"/>
        <w:jc w:val="left"/>
        <w:rPr/>
      </w:pPr>
      <w:r>
        <w:rPr/>
        <w:t>record ends on an odd byte boundary, it is padded with a single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records do not cross block boundaries (FAT$V_NOSPAN is  set),  they</w:t>
      </w:r>
    </w:p>
    <w:p>
      <w:pPr>
        <w:pStyle w:val="PreformattedText"/>
        <w:bidi w:val="0"/>
        <w:jc w:val="left"/>
        <w:rPr/>
      </w:pPr>
      <w:r>
        <w:rPr/>
        <w:t>are  limited  to a size of 510 bytes.  A byte count of -1 is used as a</w:t>
      </w:r>
    </w:p>
    <w:p>
      <w:pPr>
        <w:pStyle w:val="PreformattedText"/>
        <w:bidi w:val="0"/>
        <w:jc w:val="left"/>
        <w:rPr/>
      </w:pPr>
      <w:r>
        <w:rPr/>
        <w:t>flag to signal that there are no more records in a  particular  block.</w:t>
      </w:r>
    </w:p>
    <w:p>
      <w:pPr>
        <w:pStyle w:val="PreformattedText"/>
        <w:bidi w:val="0"/>
        <w:jc w:val="left"/>
        <w:rPr/>
      </w:pPr>
      <w:r>
        <w:rPr/>
        <w:t>The  remainder of that block is then dead space and the next record in</w:t>
      </w:r>
    </w:p>
    <w:p>
      <w:pPr>
        <w:pStyle w:val="PreformattedText"/>
        <w:bidi w:val="0"/>
        <w:jc w:val="left"/>
        <w:rPr/>
      </w:pPr>
      <w:r>
        <w:rPr/>
        <w:t>the file starts at the beginning of the next block.  The contents of a</w:t>
      </w:r>
    </w:p>
    <w:p>
      <w:pPr>
        <w:pStyle w:val="PreformattedText"/>
        <w:bidi w:val="0"/>
        <w:jc w:val="left"/>
        <w:rPr/>
      </w:pPr>
      <w:r>
        <w:rPr/>
        <w:t>block after the end marker ar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4.3  Variable Length Records with Fixed Control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a VFC file is identical to a variable length record file</w:t>
      </w:r>
    </w:p>
    <w:p>
      <w:pPr>
        <w:pStyle w:val="PreformattedText"/>
        <w:bidi w:val="0"/>
        <w:jc w:val="left"/>
        <w:rPr/>
      </w:pPr>
      <w:r>
        <w:rPr/>
        <w:t>except  that  a  fixed control area field is located immediately after</w:t>
      </w:r>
    </w:p>
    <w:p>
      <w:pPr>
        <w:pStyle w:val="PreformattedText"/>
        <w:bidi w:val="0"/>
        <w:jc w:val="left"/>
        <w:rPr/>
      </w:pPr>
      <w:r>
        <w:rPr/>
        <w:t>the byte count field of each record.   This  field  may  be  used  for</w:t>
      </w:r>
    </w:p>
    <w:p>
      <w:pPr>
        <w:pStyle w:val="PreformattedText"/>
        <w:bidi w:val="0"/>
        <w:jc w:val="left"/>
        <w:rPr/>
      </w:pPr>
      <w:r>
        <w:rPr/>
        <w:t>various  purposes by different applications.  For example, editors may</w:t>
      </w:r>
    </w:p>
    <w:p>
      <w:pPr>
        <w:pStyle w:val="PreformattedText"/>
        <w:bidi w:val="0"/>
        <w:jc w:val="left"/>
        <w:rPr/>
      </w:pPr>
      <w:r>
        <w:rPr/>
        <w:t>use it to store line numbers, or it may hold  an  audit  tag  for  the</w:t>
      </w:r>
    </w:p>
    <w:p>
      <w:pPr>
        <w:pStyle w:val="PreformattedText"/>
        <w:bidi w:val="0"/>
        <w:jc w:val="left"/>
        <w:rPr/>
      </w:pPr>
      <w:r>
        <w:rPr/>
        <w:t>record,  etc.   The  control  area is not returned as part of the data</w:t>
      </w:r>
    </w:p>
    <w:p>
      <w:pPr>
        <w:pStyle w:val="PreformattedText"/>
        <w:bidi w:val="0"/>
        <w:jc w:val="left"/>
        <w:rPr/>
      </w:pPr>
      <w:r>
        <w:rPr/>
        <w:t>when a record is read, but is available  separately.   Note  that  the</w:t>
      </w:r>
    </w:p>
    <w:p>
      <w:pPr>
        <w:pStyle w:val="PreformattedText"/>
        <w:bidi w:val="0"/>
        <w:jc w:val="left"/>
        <w:rPr/>
      </w:pPr>
      <w:r>
        <w:rPr/>
        <w:t>record  byte  count field counts the fixed control area as well as the</w:t>
      </w:r>
    </w:p>
    <w:p>
      <w:pPr>
        <w:pStyle w:val="PreformattedText"/>
        <w:bidi w:val="0"/>
        <w:jc w:val="left"/>
        <w:rPr/>
      </w:pPr>
      <w:r>
        <w:rPr/>
        <w:t>data of the reco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s-11 On-Disk Structure                                     Page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4.3.1  Format of Two Byte Print Control Field in FAT$C_VFC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FAT$V_PRINTCC bit is set in the record attributes  then  a  two</w:t>
      </w:r>
    </w:p>
    <w:p>
      <w:pPr>
        <w:pStyle w:val="PreformattedText"/>
        <w:bidi w:val="0"/>
        <w:jc w:val="left"/>
        <w:rPr/>
      </w:pPr>
      <w:r>
        <w:rPr/>
        <w:t>byte  control  area  is  used to contain carriage control data for the</w:t>
      </w:r>
    </w:p>
    <w:p>
      <w:pPr>
        <w:pStyle w:val="PreformattedText"/>
        <w:bidi w:val="0"/>
        <w:jc w:val="left"/>
        <w:rPr/>
      </w:pPr>
      <w:r>
        <w:rPr/>
        <w:t>record.  Byte 0 is print control information to act  upon  before  the</w:t>
      </w:r>
    </w:p>
    <w:p>
      <w:pPr>
        <w:pStyle w:val="PreformattedText"/>
        <w:bidi w:val="0"/>
        <w:jc w:val="left"/>
        <w:rPr/>
      </w:pPr>
      <w:r>
        <w:rPr/>
        <w:t>record data is output to a unit record device; byte 1 is print control</w:t>
      </w:r>
    </w:p>
    <w:p>
      <w:pPr>
        <w:pStyle w:val="PreformattedText"/>
        <w:bidi w:val="0"/>
        <w:jc w:val="left"/>
        <w:rPr/>
      </w:pPr>
      <w:r>
        <w:rPr/>
        <w:t>information to act upon after the record data has  been  output  to  a</w:t>
      </w:r>
    </w:p>
    <w:p>
      <w:pPr>
        <w:pStyle w:val="PreformattedText"/>
        <w:bidi w:val="0"/>
        <w:jc w:val="left"/>
        <w:rPr/>
      </w:pPr>
      <w:r>
        <w:rPr/>
        <w:t>unit record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each byt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t 7       Bits 6-0     Me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          0            No carriage control</w:t>
      </w:r>
    </w:p>
    <w:p>
      <w:pPr>
        <w:pStyle w:val="PreformattedText"/>
        <w:bidi w:val="0"/>
        <w:jc w:val="left"/>
        <w:rPr/>
      </w:pPr>
      <w:r>
        <w:rPr/>
        <w:t>0           count(1-127) "count" new lines (CR/L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t 7       Bit 6  Bit 5  Bits 4-0       Me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          0      0      ASCII C0 set   ASCII cha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output (CR,FF etc.)</w:t>
      </w:r>
    </w:p>
    <w:p>
      <w:pPr>
        <w:pStyle w:val="PreformattedText"/>
        <w:bidi w:val="0"/>
        <w:jc w:val="left"/>
        <w:rPr/>
      </w:pPr>
      <w:r>
        <w:rPr/>
        <w:t>1           0      1      ASCII C1 set   ASCII char (8 bit cod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o output</w:t>
      </w:r>
    </w:p>
    <w:p>
      <w:pPr>
        <w:pStyle w:val="PreformattedText"/>
        <w:bidi w:val="0"/>
        <w:jc w:val="left"/>
        <w:rPr/>
      </w:pPr>
      <w:r>
        <w:rPr/>
        <w:t>1           1      0      code (0-63)    Device specific code</w:t>
      </w:r>
    </w:p>
    <w:p>
      <w:pPr>
        <w:pStyle w:val="PreformattedText"/>
        <w:bidi w:val="0"/>
        <w:jc w:val="left"/>
        <w:rPr/>
      </w:pPr>
      <w:r>
        <w:rPr/>
        <w:t>1           1      1      -             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4.4  Stream Format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 stream format file, the data bytes  of  the  records  are  simply</w:t>
      </w:r>
    </w:p>
    <w:p>
      <w:pPr>
        <w:pStyle w:val="PreformattedText"/>
        <w:bidi w:val="0"/>
        <w:jc w:val="left"/>
        <w:rPr/>
      </w:pPr>
      <w:r>
        <w:rPr/>
        <w:t>packed  into  consecutive bytes of the file's virtual blocks.  Certain</w:t>
      </w:r>
    </w:p>
    <w:p>
      <w:pPr>
        <w:pStyle w:val="PreformattedText"/>
        <w:bidi w:val="0"/>
        <w:jc w:val="left"/>
        <w:rPr/>
      </w:pPr>
      <w:r>
        <w:rPr/>
        <w:t>characters  are  interpreted  as  record  terminators;  the   set   of</w:t>
      </w:r>
    </w:p>
    <w:p>
      <w:pPr>
        <w:pStyle w:val="PreformattedText"/>
        <w:bidi w:val="0"/>
        <w:jc w:val="left"/>
        <w:rPr/>
      </w:pPr>
      <w:r>
        <w:rPr/>
        <w:t>terminators varies with the different stream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rriage control attributes play  a  somewhat  different  role  in</w:t>
      </w:r>
    </w:p>
    <w:p>
      <w:pPr>
        <w:pStyle w:val="PreformattedText"/>
        <w:bidi w:val="0"/>
        <w:jc w:val="left"/>
        <w:rPr/>
      </w:pPr>
      <w:r>
        <w:rPr/>
        <w:t>stream  format  files  than  they  do  in record files.  When a stream</w:t>
      </w:r>
    </w:p>
    <w:p>
      <w:pPr>
        <w:pStyle w:val="PreformattedText"/>
        <w:bidi w:val="0"/>
        <w:jc w:val="left"/>
        <w:rPr/>
      </w:pPr>
      <w:r>
        <w:rPr/>
        <w:t>format file is  read  or  written,  the  carriage  control  attributes</w:t>
      </w:r>
    </w:p>
    <w:p>
      <w:pPr>
        <w:pStyle w:val="PreformattedText"/>
        <w:bidi w:val="0"/>
        <w:jc w:val="left"/>
        <w:rPr/>
      </w:pPr>
      <w:r>
        <w:rPr/>
        <w:t>determine  whether  the  record terminator character is visible to the</w:t>
      </w:r>
    </w:p>
    <w:p>
      <w:pPr>
        <w:pStyle w:val="PreformattedText"/>
        <w:bidi w:val="0"/>
        <w:jc w:val="left"/>
        <w:rPr/>
      </w:pPr>
      <w:r>
        <w:rPr/>
        <w:t>application processing the file.  Each stream format has some  set  of</w:t>
      </w:r>
    </w:p>
    <w:p>
      <w:pPr>
        <w:pStyle w:val="PreformattedText"/>
        <w:bidi w:val="0"/>
        <w:jc w:val="left"/>
        <w:rPr/>
      </w:pPr>
      <w:r>
        <w:rPr/>
        <w:t>terminator  characters  or  character  sequences.   Of  these,  one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 __________</w:t>
        <w:t>referred to as the default terminator; it is considered the  principal</w:t>
      </w:r>
    </w:p>
    <w:p>
      <w:pPr>
        <w:pStyle w:val="PreformattedText"/>
        <w:bidi w:val="0"/>
        <w:jc w:val="left"/>
        <w:rPr/>
      </w:pPr>
      <w:r>
        <w:rPr/>
        <w:t>terminator for that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 the  three  carriage  control  attributes,   FAT$V_FORTRANCC   and</w:t>
      </w:r>
    </w:p>
    <w:p>
      <w:pPr>
        <w:pStyle w:val="PreformattedText"/>
        <w:bidi w:val="0"/>
        <w:jc w:val="left"/>
        <w:rPr/>
      </w:pPr>
      <w:r>
        <w:rPr/>
        <w:t>FAT$V_IMPLIEDCC  are legal for stream files; FAT$V_PRINTCC is not.  If</w:t>
      </w:r>
    </w:p>
    <w:p>
      <w:pPr>
        <w:pStyle w:val="PreformattedText"/>
        <w:bidi w:val="0"/>
        <w:jc w:val="left"/>
        <w:rPr/>
      </w:pPr>
      <w:r>
        <w:rPr/>
        <w:t>either of the two legal carriage control attributes  is  set  for  the</w:t>
      </w:r>
    </w:p>
    <w:p>
      <w:pPr>
        <w:pStyle w:val="PreformattedText"/>
        <w:bidi w:val="0"/>
        <w:jc w:val="left"/>
        <w:rPr/>
      </w:pPr>
      <w:r>
        <w:rPr/>
        <w:t>file, then terminators receive the following treat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input,  if  the  record  ends  with  the  default  terminator,  the</w:t>
      </w:r>
    </w:p>
    <w:p>
      <w:pPr>
        <w:pStyle w:val="PreformattedText"/>
        <w:bidi w:val="0"/>
        <w:jc w:val="left"/>
        <w:rPr/>
      </w:pPr>
      <w:r>
        <w:rPr/>
        <w:t>terminator  is not presented to the application as part of the record.</w:t>
      </w:r>
    </w:p>
    <w:p>
      <w:pPr>
        <w:pStyle w:val="PreformattedText"/>
        <w:bidi w:val="0"/>
        <w:jc w:val="left"/>
        <w:rPr/>
      </w:pPr>
      <w:r>
        <w:rPr/>
        <w:t>If the record ends with a terminator other than the default, than  the</w:t>
      </w:r>
    </w:p>
    <w:p>
      <w:pPr>
        <w:pStyle w:val="PreformattedText"/>
        <w:bidi w:val="0"/>
        <w:jc w:val="left"/>
        <w:rPr/>
      </w:pPr>
      <w:r>
        <w:rPr/>
        <w:t>terminator is considered part of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sely, on output, if the record presented for output does not end</w:t>
      </w:r>
    </w:p>
    <w:p>
      <w:pPr>
        <w:pStyle w:val="PreformattedText"/>
        <w:bidi w:val="0"/>
        <w:jc w:val="left"/>
        <w:rPr/>
      </w:pPr>
      <w:r>
        <w:rPr/>
        <w:t>with  a  recognized  terminator, the default terminator is appended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s-11 On-Disk Structure                                     Page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cord; if  the  record  does  end  with  a  terminator,  then  no</w:t>
      </w:r>
    </w:p>
    <w:p>
      <w:pPr>
        <w:pStyle w:val="PreformattedText"/>
        <w:bidi w:val="0"/>
        <w:jc w:val="left"/>
        <w:rPr/>
      </w:pPr>
      <w:r>
        <w:rPr/>
        <w:t>terminator is app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 carriage control is set  for  the  file,  then  terminators  are</w:t>
      </w:r>
    </w:p>
    <w:p>
      <w:pPr>
        <w:pStyle w:val="PreformattedText"/>
        <w:bidi w:val="0"/>
        <w:jc w:val="left"/>
        <w:rPr/>
      </w:pPr>
      <w:r>
        <w:rPr/>
        <w:t>always  considered  part of the record on input, and none are added on</w:t>
      </w:r>
    </w:p>
    <w:p>
      <w:pPr>
        <w:pStyle w:val="PreformattedText"/>
        <w:bidi w:val="0"/>
        <w:jc w:val="left"/>
        <w:rPr/>
      </w:pPr>
      <w:r>
        <w:rPr/>
        <w:t>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ctions describe the terminator sets  for  the  various</w:t>
      </w:r>
    </w:p>
    <w:p>
      <w:pPr>
        <w:pStyle w:val="PreformattedText"/>
        <w:bidi w:val="0"/>
        <w:jc w:val="left"/>
        <w:rPr/>
      </w:pPr>
      <w:r>
        <w:rPr/>
        <w:t>stream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4.4.1  Undefined Records (Binary Stre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characters are considered terminators.  When such a file  is  read,</w:t>
      </w:r>
    </w:p>
    <w:p>
      <w:pPr>
        <w:pStyle w:val="PreformattedText"/>
        <w:bidi w:val="0"/>
        <w:jc w:val="left"/>
        <w:rPr/>
      </w:pPr>
      <w:r>
        <w:rPr/>
        <w:t>the  application  always receives the number of bytes specified as the</w:t>
      </w:r>
    </w:p>
    <w:p>
      <w:pPr>
        <w:pStyle w:val="PreformattedText"/>
        <w:bidi w:val="0"/>
        <w:jc w:val="left"/>
        <w:rPr/>
      </w:pPr>
      <w:r>
        <w:rPr/>
        <w:t>size of its input record buffer.  The carriage control attributes  are</w:t>
      </w:r>
    </w:p>
    <w:p>
      <w:pPr>
        <w:pStyle w:val="PreformattedText"/>
        <w:bidi w:val="0"/>
        <w:jc w:val="left"/>
        <w:rPr/>
      </w:pPr>
      <w:r>
        <w:rPr/>
        <w:t>irrelevant for this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4.4.2  General Stream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rminator set includes the sequence carriage return - line  feed,</w:t>
      </w:r>
    </w:p>
    <w:p>
      <w:pPr>
        <w:pStyle w:val="PreformattedText"/>
        <w:bidi w:val="0"/>
        <w:jc w:val="left"/>
        <w:rPr/>
      </w:pPr>
      <w:r>
        <w:rPr/>
        <w:t>and  the  characters  carriage  return,  line feed, vertical tab, form</w:t>
      </w:r>
    </w:p>
    <w:p>
      <w:pPr>
        <w:pStyle w:val="PreformattedText"/>
        <w:bidi w:val="0"/>
        <w:jc w:val="left"/>
        <w:rPr/>
      </w:pPr>
      <w:r>
        <w:rPr/>
        <w:t>feed, and escape.  The default terminator  is  the  sequence  carriage</w:t>
      </w:r>
    </w:p>
    <w:p>
      <w:pPr>
        <w:pStyle w:val="PreformattedText"/>
        <w:bidi w:val="0"/>
        <w:jc w:val="left"/>
        <w:rPr/>
      </w:pPr>
      <w:r>
        <w:rPr/>
        <w:t>return  - line feed.  This is the format used by the stream support in</w:t>
      </w:r>
    </w:p>
    <w:p>
      <w:pPr>
        <w:pStyle w:val="PreformattedText"/>
        <w:bidi w:val="0"/>
        <w:jc w:val="left"/>
        <w:rPr/>
      </w:pPr>
      <w:r>
        <w:rPr/>
        <w:t>most DEC operat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4.4.3  Line Feed Stream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feed is the only and default terminator.  This is the format used</w:t>
      </w:r>
    </w:p>
    <w:p>
      <w:pPr>
        <w:pStyle w:val="PreformattedText"/>
        <w:bidi w:val="0"/>
        <w:jc w:val="left"/>
        <w:rPr/>
      </w:pPr>
      <w:r>
        <w:rPr/>
        <w:t>in UNIX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4.4.4  Carriage Return Stream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riage return is the only  and  default  terminator.   This  is  the</w:t>
      </w:r>
    </w:p>
    <w:p>
      <w:pPr>
        <w:pStyle w:val="PreformattedText"/>
        <w:bidi w:val="0"/>
        <w:jc w:val="left"/>
        <w:rPr/>
      </w:pPr>
      <w:r>
        <w:rPr/>
        <w:t>format  used in APL text files, and the text file format of some other</w:t>
      </w:r>
    </w:p>
    <w:p>
      <w:pPr>
        <w:pStyle w:val="PreformattedText"/>
        <w:bidi w:val="0"/>
        <w:jc w:val="left"/>
        <w:rPr/>
      </w:pPr>
      <w:r>
        <w:rPr/>
        <w:t>manufacturers' operat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  Simple Sub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describes a minimal subset of Files-11 structure level  2</w:t>
      </w:r>
    </w:p>
    <w:p>
      <w:pPr>
        <w:pStyle w:val="PreformattedText"/>
        <w:bidi w:val="0"/>
        <w:jc w:val="left"/>
        <w:rPr/>
      </w:pPr>
      <w:r>
        <w:rPr/>
        <w:t>which  is  suitable  for data interchange and be read on small systems</w:t>
      </w:r>
    </w:p>
    <w:p>
      <w:pPr>
        <w:pStyle w:val="PreformattedText"/>
        <w:bidi w:val="0"/>
        <w:jc w:val="left"/>
        <w:rPr/>
      </w:pPr>
      <w:r>
        <w:rPr/>
        <w:t>with a minimum of software.  The subset is referred to as the Files-11</w:t>
      </w:r>
    </w:p>
    <w:p>
      <w:pPr>
        <w:pStyle w:val="PreformattedText"/>
        <w:bidi w:val="0"/>
        <w:jc w:val="left"/>
        <w:rPr/>
      </w:pPr>
      <w:r>
        <w:rPr/>
        <w:t>level 0 subset.  The subset is achieved by the omission of a number of</w:t>
      </w:r>
    </w:p>
    <w:p>
      <w:pPr>
        <w:pStyle w:val="PreformattedText"/>
        <w:bidi w:val="0"/>
        <w:jc w:val="left"/>
        <w:rPr/>
      </w:pPr>
      <w:r>
        <w:rPr/>
        <w:t>Files-11's features and a set of format rules that  allow  simplifying</w:t>
      </w:r>
    </w:p>
    <w:p>
      <w:pPr>
        <w:pStyle w:val="PreformattedText"/>
        <w:bidi w:val="0"/>
        <w:jc w:val="left"/>
        <w:rPr/>
      </w:pPr>
      <w:r>
        <w:rPr/>
        <w:t>assumptions to be made by the software reading the volu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s-11 On-Disk Structure                                     Page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vel 0 has been designed so that it  can  be  produced  by  a  fairly</w:t>
      </w:r>
    </w:p>
    <w:p>
      <w:pPr>
        <w:pStyle w:val="PreformattedText"/>
        <w:bidi w:val="0"/>
        <w:jc w:val="left"/>
        <w:rPr/>
      </w:pPr>
      <w:r>
        <w:rPr/>
        <w:t>conventional  file  system,  using  restricted operation.  It contains</w:t>
      </w:r>
    </w:p>
    <w:p>
      <w:pPr>
        <w:pStyle w:val="PreformattedText"/>
        <w:bidi w:val="0"/>
        <w:jc w:val="left"/>
        <w:rPr/>
      </w:pPr>
      <w:r>
        <w:rPr/>
        <w:t>sufficient flexibility, however, that it may  also  be  produced  with</w:t>
      </w:r>
    </w:p>
    <w:p>
      <w:pPr>
        <w:pStyle w:val="PreformattedText"/>
        <w:bidi w:val="0"/>
        <w:jc w:val="left"/>
        <w:rPr/>
      </w:pPr>
      <w:r>
        <w:rPr/>
        <w:t>unconventional  storage  allocation  techniques  (i.e.,  using special</w:t>
      </w:r>
    </w:p>
    <w:p>
      <w:pPr>
        <w:pStyle w:val="PreformattedText"/>
        <w:bidi w:val="0"/>
        <w:jc w:val="left"/>
        <w:rPr/>
      </w:pPr>
      <w:r>
        <w:rPr/>
        <w:t>purpose software that itself incorporates simplifying assump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rage management facilities  are  optional;  further,  some  of  the</w:t>
      </w:r>
    </w:p>
    <w:p>
      <w:pPr>
        <w:pStyle w:val="PreformattedText"/>
        <w:bidi w:val="0"/>
        <w:jc w:val="left"/>
        <w:rPr/>
      </w:pPr>
      <w:r>
        <w:rPr/>
        <w:t>format rules preclude dynamic storage allocation.  Because the primary</w:t>
      </w:r>
    </w:p>
    <w:p>
      <w:pPr>
        <w:pStyle w:val="PreformattedText"/>
        <w:bidi w:val="0"/>
        <w:jc w:val="left"/>
        <w:rPr/>
      </w:pPr>
      <w:r>
        <w:rPr/>
        <w:t>use is in data interchange, all ownership and protection features  are</w:t>
      </w:r>
    </w:p>
    <w:p>
      <w:pPr>
        <w:pStyle w:val="PreformattedText"/>
        <w:bidi w:val="0"/>
        <w:jc w:val="left"/>
        <w:rPr/>
      </w:pPr>
      <w:r>
        <w:rPr/>
        <w:t>likewise  absent.   Disks containing level 0 structures are assumed to</w:t>
      </w:r>
    </w:p>
    <w:p>
      <w:pPr>
        <w:pStyle w:val="PreformattedText"/>
        <w:bidi w:val="0"/>
        <w:jc w:val="left"/>
        <w:rPr/>
      </w:pPr>
      <w:r>
        <w:rPr/>
        <w:t>be good.  Further, the software reading them may assume that the  file</w:t>
      </w:r>
    </w:p>
    <w:p>
      <w:pPr>
        <w:pStyle w:val="PreformattedText"/>
        <w:bidi w:val="0"/>
        <w:jc w:val="left"/>
        <w:rPr/>
      </w:pPr>
      <w:r>
        <w:rPr/>
        <w:t>structure is correct, once having validated the structure level.  This</w:t>
      </w:r>
    </w:p>
    <w:p>
      <w:pPr>
        <w:pStyle w:val="PreformattedText"/>
        <w:bidi w:val="0"/>
        <w:jc w:val="left"/>
        <w:rPr/>
      </w:pPr>
      <w:r>
        <w:rPr/>
        <w:t>eliminates all of the consistency  checks  normally  present  in  full</w:t>
      </w:r>
    </w:p>
    <w:p>
      <w:pPr>
        <w:pStyle w:val="PreformattedText"/>
        <w:bidi w:val="0"/>
        <w:jc w:val="left"/>
        <w:rPr/>
      </w:pPr>
      <w:r>
        <w:rPr/>
        <w:t>Files-11 implementations, at a considerable savings in cod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withstanding the simplifications, level 0 Files-11 disks are  still</w:t>
      </w:r>
    </w:p>
    <w:p>
      <w:pPr>
        <w:pStyle w:val="PreformattedText"/>
        <w:bidi w:val="0"/>
        <w:jc w:val="left"/>
        <w:rPr/>
      </w:pPr>
      <w:r>
        <w:rPr/>
        <w:t>completely valid Files-11 structures, and can be read by full Files-11</w:t>
      </w:r>
    </w:p>
    <w:p>
      <w:pPr>
        <w:pStyle w:val="PreformattedText"/>
        <w:bidi w:val="0"/>
        <w:jc w:val="left"/>
        <w:rPr/>
      </w:pPr>
      <w:r>
        <w:rPr/>
        <w:t>implementations with all consistency checks enfor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et level 0 is identified by a structure level value  in  the  home</w:t>
      </w:r>
    </w:p>
    <w:p>
      <w:pPr>
        <w:pStyle w:val="PreformattedText"/>
        <w:bidi w:val="0"/>
        <w:jc w:val="left"/>
        <w:rPr/>
      </w:pPr>
      <w:r>
        <w:rPr/>
        <w:t>block  and file header of 514 (representing a structure level of 2 and</w:t>
      </w:r>
    </w:p>
    <w:p>
      <w:pPr>
        <w:pStyle w:val="PreformattedText"/>
        <w:bidi w:val="0"/>
        <w:jc w:val="left"/>
        <w:rPr/>
      </w:pPr>
      <w:r>
        <w:rPr/>
        <w:t>a structure version of 2).  The following  structural  simplifications</w:t>
      </w:r>
    </w:p>
    <w:p>
      <w:pPr>
        <w:pStyle w:val="PreformattedText"/>
        <w:bidi w:val="0"/>
        <w:jc w:val="left"/>
        <w:rPr/>
      </w:pPr>
      <w:r>
        <w:rPr/>
        <w:t>are made in the level 0 sub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No  multi-header  files  (except  to  represent  multi-volu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Contiguous files only (except the index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Only one version p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The index file consists of two contiguous 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Only two reserved files are actually used:   The  index 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MFD.  All other reserved headers are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The header and ident areas of the file header  are  of  fix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ngth, so that the ident and map area may be dead-reck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The map area  contains  exactly  one  format  3  map  poi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xcept for the index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There is one file record format  for  text  files  meant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renal  interchange:   general  stream  format.   Other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s may be present at the option of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Once the format has been identified as subset  level  0 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ructure level in the home block, the implementation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e that the file structure is valid and is not oblig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 consistency checking.  Checking the checksums of the h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of level 0 (by its recipient, not the system  creating  the  disk)</w:t>
      </w:r>
    </w:p>
    <w:p>
      <w:pPr>
        <w:pStyle w:val="PreformattedText"/>
        <w:bidi w:val="0"/>
        <w:jc w:val="left"/>
        <w:rPr/>
      </w:pPr>
      <w:r>
        <w:rPr/>
        <w:t>implies the following functional restriction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s-11 On-Disk Structure                                     Page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Access to the disk is read-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No protection or accounting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Only one version p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Only two reserved files are actually used:   The  index 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MFD.  All other reserved headers are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Only general stream files are required  by  level  0.  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record formats are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pictures give the detailed breakdown of the contents and</w:t>
      </w:r>
    </w:p>
    <w:p>
      <w:pPr>
        <w:pStyle w:val="PreformattedText"/>
        <w:bidi w:val="0"/>
        <w:jc w:val="left"/>
        <w:rPr/>
      </w:pPr>
      <w:r>
        <w:rPr/>
        <w:t>use  of  fields  in  the  various Files-11 structures.  The fields are</w:t>
      </w:r>
    </w:p>
    <w:p>
      <w:pPr>
        <w:pStyle w:val="PreformattedText"/>
        <w:bidi w:val="0"/>
        <w:jc w:val="left"/>
        <w:rPr/>
      </w:pPr>
      <w:r>
        <w:rPr/>
        <w:t>identified by symbolic field name only; for further explanation, refer</w:t>
      </w:r>
    </w:p>
    <w:p>
      <w:pPr>
        <w:pStyle w:val="PreformattedText"/>
        <w:bidi w:val="0"/>
        <w:jc w:val="left"/>
        <w:rPr/>
      </w:pPr>
      <w:r>
        <w:rPr/>
        <w:t>to  the  main  body of this specification.  The contents of the fields</w:t>
      </w:r>
    </w:p>
    <w:p>
      <w:pPr>
        <w:pStyle w:val="PreformattedText"/>
        <w:bidi w:val="0"/>
        <w:jc w:val="left"/>
        <w:rPr/>
      </w:pPr>
      <w:r>
        <w:rPr/>
        <w:t>are identifi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ero             The field is not used in the level 0 subset and  mu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ain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gnored          The field is not used in the level 0 subset.  It 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ain  zero  or  its normal value as defined by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n body of this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umeric value)  The field always contains the specifie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id            The field contains its normal value as defined by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n  body  of this specification, but is not used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ified by the level 0 imple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id, used      The field contains its normal value as defined by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n  body  of  this  specification,  and  is used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ified by the level 0 imple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  File ID Layout, Level 0 Sub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Valid, used              |  FID$W_NU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Valid                 |  FID$W_SEQ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|-------------------|</w:t>
      </w:r>
    </w:p>
    <w:p>
      <w:pPr>
        <w:pStyle w:val="PreformattedText"/>
        <w:bidi w:val="0"/>
        <w:jc w:val="left"/>
        <w:rPr/>
      </w:pPr>
      <w:r>
        <w:rPr/>
        <w:t>FID$B_NMX       |    Valid, used    |    Valid, used    |  FID$B_RV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|-------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2  Index Fil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dex file of a level 0 disk has the same format and structure  as</w:t>
      </w:r>
    </w:p>
    <w:p>
      <w:pPr>
        <w:pStyle w:val="PreformattedText"/>
        <w:bidi w:val="0"/>
        <w:jc w:val="left"/>
        <w:rPr/>
      </w:pPr>
      <w:r>
        <w:rPr/>
        <w:t>a  normal  index  file,  as  described in section 5.1.8.  However, its</w:t>
      </w:r>
    </w:p>
    <w:p>
      <w:pPr>
        <w:pStyle w:val="PreformattedText"/>
        <w:bidi w:val="0"/>
        <w:jc w:val="left"/>
        <w:rPr/>
      </w:pPr>
      <w:r>
        <w:rPr/>
        <w:t>placement is constrained.  The index file  consists  of  two  extents.</w:t>
      </w:r>
    </w:p>
    <w:p>
      <w:pPr>
        <w:pStyle w:val="PreformattedText"/>
        <w:bidi w:val="0"/>
        <w:jc w:val="left"/>
        <w:rPr/>
      </w:pPr>
      <w:r>
        <w:rPr/>
        <w:t>The  first extent contains clusters 1 through 4 (i.e., the boot block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s-11 On-Disk Structure                                     Page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 blocks, and backup index file header), and is located starting at</w:t>
      </w:r>
    </w:p>
    <w:p>
      <w:pPr>
        <w:pStyle w:val="PreformattedText"/>
        <w:bidi w:val="0"/>
        <w:jc w:val="left"/>
        <w:rPr/>
      </w:pPr>
      <w:r>
        <w:rPr/>
        <w:t>LBN  0.   The  second extent of the index file contains the index file</w:t>
      </w:r>
    </w:p>
    <w:p>
      <w:pPr>
        <w:pStyle w:val="PreformattedText"/>
        <w:bidi w:val="0"/>
        <w:jc w:val="left"/>
        <w:rPr/>
      </w:pPr>
      <w:r>
        <w:rPr/>
        <w:t>bitmap and all file headers, and may be located anywhere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3  File Header Layout, Level 0 Sub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der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|-------------------|</w:t>
      </w:r>
    </w:p>
    <w:p>
      <w:pPr>
        <w:pStyle w:val="PreformattedText"/>
        <w:bidi w:val="0"/>
        <w:jc w:val="left"/>
        <w:rPr/>
      </w:pPr>
      <w:r>
        <w:rPr/>
        <w:t>FH2$B_MPOFFSET  |        104        |        44         |   FH2$B_IDOFF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|-------------------|</w:t>
      </w:r>
    </w:p>
    <w:p>
      <w:pPr>
        <w:pStyle w:val="PreformattedText"/>
        <w:bidi w:val="0"/>
        <w:jc w:val="left"/>
        <w:rPr/>
      </w:pPr>
      <w:r>
        <w:rPr/>
        <w:t>FH2$B_RSOFFSET  |        255        |        255        |   FH2$B_ACOFF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|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Valid                 |   FH2$W_SEG_NU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514                  |   FH2$W_STRUCLE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   FH2$W_FI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   FH2$W_FID_NU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Valid                 |   FH2$W_FID_SEQ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>FH2$B_FID_NMX   |                                       |   FH2$B_FID_RV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   FH2$W_EXT_FI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   FH2$W_EX_FIDNU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Valid, used              |   FH2$W_EX_FIDSEQ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>FH2$B_EX_FIDNMX |                                       |   FH2$B_EX_FIDRV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   FH2$W_RECATT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Valid, used    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   FH2$L_FILECH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 Valid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Ignored                |   FH2$W_RECPR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|-------------------|</w:t>
      </w:r>
    </w:p>
    <w:p>
      <w:pPr>
        <w:pStyle w:val="PreformattedText"/>
        <w:bidi w:val="0"/>
        <w:jc w:val="left"/>
        <w:rPr/>
      </w:pPr>
      <w:r>
        <w:rPr/>
        <w:t>FH2$B_ACC_MODE  |      Ignored      |         4         |   FH2$B_MAP_IN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|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   FH2$L_FILEOWN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Ignored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Ignored                |   FH2$W_FILEPR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   FH2$W_BACKLIN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   FH2$W_BK_FIDNU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s-11 On-Disk Structure                                     Page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Valid                 |   FH2$W_BK_FIDSEQ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>FH2$B_BK_FIDNMX |                                       |   FH2$B_BK_FIDRV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Ignored                |   FH2$W_JOUR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(not used)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   FH2$L_HIGHWA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 Valid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(not used)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ent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   FI2$T_FILE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   Valid       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Valid                 |   FI2$W_REVI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   FI2$Q_CRED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 Valid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   FI2$Q_REVD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 Valid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   FI2$Q_EXPD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s-11 On-Disk Structure                                     Page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 Valid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---------------------------------------|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   FI2$Q_BAKD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Ignored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   FI2$T_FILENAM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Valid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   FI2$C_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p, ACL, and Reserved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|----------------------------------|</w:t>
      </w:r>
    </w:p>
    <w:p>
      <w:pPr>
        <w:pStyle w:val="PreformattedText"/>
        <w:bidi w:val="0"/>
        <w:jc w:val="left"/>
        <w:rPr/>
      </w:pPr>
      <w:r>
        <w:rPr/>
        <w:t>FM2$V_FORMAT    | 11 |          Valid, used             |  FM2$V_COUNT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|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Valid, used              |  FM2$W_LOWCOU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  FM2$L_LBN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Valid, used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Zero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Valid                 |   FH2$W_CHECKSU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access control list and reserved areas are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4  Directory Record Layout, Level 0 Sub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Valid, used              |   DIR$W_SIZ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s-11 On-Disk Structure                                     Page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Ignored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|-------------------|</w:t>
      </w:r>
    </w:p>
    <w:p>
      <w:pPr>
        <w:pStyle w:val="PreformattedText"/>
        <w:bidi w:val="0"/>
        <w:jc w:val="left"/>
        <w:rPr/>
      </w:pPr>
      <w:r>
        <w:rPr/>
        <w:t>DIR$B_NAMECOUNT |    Valid, used    |         0         |   DIR$B_FLA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|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   DIR$T_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Valid, used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Valid, used              |   DIR$W_VER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   DIR$W_FI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   DIR$W_FID_NU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Valid, used              |   DIR$W_FID_SEQ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>DIR$B_FID_NMX   |                                       |   DIR$B_FID_RV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5  Home Block Layout, Level 0 Sub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   HM2$L_HOMELB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 Valid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               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   HM2$L_ALHOMELB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   2  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               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   HM2$L_ALTIDXLB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   3  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               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513                  |   HM2$W_STRUCLE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Valid                 |   HM2$W_CLUS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Valid                 |   HM2$W_HOMEVB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Valid                 |   HM2$W_ALHOMEVB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Valid                 |   HM2$W_ALTIDXVB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Valid                 |   HM2$W_IBMAPVB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   HM2$L_IBMAPLB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Valid, used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               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   HM2$L_MAXFI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s-11 On-Disk Structure                                     Page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 Valid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                         |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Valid, used              |   HM2$W_IBMAPSIZ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Valid                 |   HM2$W_RES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Ignored                |   HM2$W_DEV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Valid, used              |   HM2$W_RV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Valid, used              |   HM2$W_SETCOU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Ignored                |   HM2$W_VOLCH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   HM2$L_VOLOWN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Ignored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                         |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(not used)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                         |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Ignored                |   HM2$W_PROT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Ignored                |   HM2$W_FILEPR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(not used)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Valid                 |   HM2$W_CHECKSUM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   HM2$Q_CRED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                         |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 Valid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               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               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|-------------------|</w:t>
      </w:r>
    </w:p>
    <w:p>
      <w:pPr>
        <w:pStyle w:val="PreformattedText"/>
        <w:bidi w:val="0"/>
        <w:jc w:val="left"/>
        <w:rPr/>
      </w:pPr>
      <w:r>
        <w:rPr/>
        <w:t>HM2$B_LRU_LIM   |      Ignored      |      Ignored      |   HM2$B_WIND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|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Ignored                |   HM2$W_EXTE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   HM2$Q_RETAINM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                         |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Ignored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               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               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   HM2$Q_RETAINM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                         |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Ignored              --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s-11 On-Disk Structure                                     Page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               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               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   HM2$Q_REVD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                         |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Ignored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               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               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   HM2$R_MIN_CLA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                         |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  Ignored                |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               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               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   HM2$R_MAX_CLA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                         |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  Ignored                |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               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               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               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               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               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               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(not used)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               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               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               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               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   HM2$L_SERIALNU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Ignored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               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   HM2$T_STRUC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               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               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 Valid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               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                         |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s-11 On-Disk Structure                                     Page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               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   HM2$T_VOL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               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               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 Valid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               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               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               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   HM2$T_OWNER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               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               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 Valid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               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               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               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   HM2$T_FORM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               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               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FILES11B_L0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               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               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      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               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(not used)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Valid                 |   HM2$W_CHECKSUM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6  File Attributes Layout, Level 0 Sub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|-------------------|</w:t>
      </w:r>
    </w:p>
    <w:p>
      <w:pPr>
        <w:pStyle w:val="PreformattedText"/>
        <w:bidi w:val="0"/>
        <w:jc w:val="left"/>
        <w:rPr/>
      </w:pPr>
      <w:r>
        <w:rPr/>
        <w:t>FAT$B_RATTRIB   |       Valid       |    Valid, used    |   FAT$B_R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|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Valid                 |   FAT$W_RSIZ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   FAT$L_HIBL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   Valid               --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s-11 On-Disk Structure                                     Page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               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   FAT$L_EFBL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Valid, used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                 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            Valid, used            --|   FAT$W_FFBY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|-------------------|</w:t>
      </w:r>
    </w:p>
    <w:p>
      <w:pPr>
        <w:pStyle w:val="PreformattedText"/>
        <w:bidi w:val="0"/>
        <w:jc w:val="left"/>
        <w:rPr/>
      </w:pPr>
      <w:r>
        <w:rPr/>
        <w:t>FAT$B_VFCSIZE   |       Valid       |       Valid       |   FAT$B_BKTSIZ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|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Valid                 |   FAT$W_MAXRE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Valid                 |   FAT$W_DEF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Valid                 |   FAT$W_GB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(Not used)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Ignored                |   FAT$W_VERS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   FAT$C_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nd of ODS2.RNO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