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EMPAT  X4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(Beware the Jabberwo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=</w:t>
        <w:tab/>
        <w:tab/>
        <w:t>evaluate expression and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base address</w:t>
        <w:tab/>
        <w:t>use current address as the value for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ab/>
        <w:tab/>
        <w:t>address = address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</w:t>
        <w:tab/>
        <w:tab/>
        <w:tab/>
        <w:t>pop, address = save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^</w:t>
        <w:tab/>
        <w:tab/>
        <w:tab/>
        <w:t>pop, address = saved_address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ab/>
        <w:tab/>
        <w:t>push &lt;address + 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= q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*</w:t>
        <w:tab/>
        <w:tab/>
        <w:tab/>
        <w:t>push &lt;address + 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= entry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pression</w:t>
        <w:tab/>
        <w:tab/>
        <w:t>push &lt;address + 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turn&gt;</w:t>
        <w:tab/>
        <w:tab/>
        <w:t>address = address +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ab/>
        <w:tab/>
        <w:t>address = address +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expression</w:t>
        <w:tab/>
        <w:tab/>
        <w:t>address = address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ab/>
        <w:tab/>
        <w:t>address = address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pression</w:t>
        <w:tab/>
        <w:tab/>
        <w:t>address = address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ab/>
        <w:t>increment = default_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= address +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xpression</w:t>
        <w:tab/>
        <w:tab/>
        <w:t>increment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,address = address +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last displayed value 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current zero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Xvalue</w:t>
        <w:tab/>
        <w:tab/>
        <w:t>use hexadecimal radix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value</w:t>
        <w:tab/>
        <w:tab/>
        <w:t>use 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Ovalue</w:t>
        <w:tab/>
        <w:tab/>
        <w:t>use oct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value</w:t>
        <w:tab/>
        <w:tab/>
        <w:t>use binary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additi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ubtraction</w:t>
        <w:tab/>
        <w:t>} all operations are 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multiplication</w:t>
        <w:tab/>
        <w:t>} longwor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ivisi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  <w:tab/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ab/>
        <w:t>logical X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