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pql V1.0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program modifies the quota for the startup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implemented with 3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$loadable_images:syspql.exe:</w:t>
        <w:tab/>
        <w:t>loadable_images that does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$loadable_images:syspql.dat: new parameters for the startup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syspql.exe: creates and manages the syspql.da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ckup this kit keeping the directory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ackup sysqpl010b.back/sav [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all with: @install_syspq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pdate with:  @install_syspq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with:  @install_syspql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pql.exe can only increase quo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the system boots, the system actual startup quota are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yspql.dat file, if they have changed from the last 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saved parameters are used by setsyspql.exe. SYSPQL.da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/NOMOVE for the update to take place. setsyspql.exe cre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le /NOM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trouble booting and suspect SYSPQL.EXE is the prob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ot into SYSBOOT and set the parameter LOAD_SYS_IMAGES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sted VAX versions: VMS V6.1 on a vs4000/v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!</w:t>
        <w:tab/>
        <w:t># does NOT work on alpha/VMS V6.1 --- maybe needs patch AXPSYS06_0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s on VMS v6.2, probably V6.1, i did the upgrade before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rks with AXPSYS06_061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sted ALPHA versions: VMS V6.1+AXPSYS06_061 on a dec 3000-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VMS V6.2 on a dec 3000-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7-jul-1995: difference with version 1.0A: symbol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ce with version 1.0: - updated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- logging during instal_syspq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hor:</w:t>
        <w:tab/>
        <w:t>10-mar-1995</w:t>
        <w:tab/>
        <w:t>Guillaume grieure des Tcommunica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