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__     _______________________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|           |    _______|    _______|   |    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|   |   |   |    _______|_______    |   |_______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___|___|___|___|___________|___________|___|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 TMESIS SYMBOL (tm) V4.1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      Product Guide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Installation Instruction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roduct Usage Information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Maintenance/Release Note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 1993 -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ESIS Softw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ackson, NJ  08527-2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d by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rian Schenkenbe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 October 199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MESIS SYMBOL (tm) V4.1 Product Guide                           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 1993 - 1997 by Brian Schenkenberger and TM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ice of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oftware is provided "AS IS" and is  supplied  for  inform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urpose  only.   No  warranty is expressed or implied and no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n be accepted for any direct, indirect or consequential  damage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any  damage  whatsoever resulting in the loss of systems, dat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fit from the use of this software or from any  of  the 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ained  herein.   The author makes no claims as to the suitabl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 fitness of this Software or  information  contain  herein  for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distribution or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ermission  is  hereby  granted  *ONLY*   for   the   "not-for-profi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distribution of this software provided that ALL SOURCE and/o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DE  remains  intact  and  ALL  COPYRIGHT  NOTICES  and  NOTICES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CLAIMER remain intact from its original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tribution audience restrictions exist  and  are  outlined  under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parate  document  and must be displayed prior to the instal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fee may  be  levied  for  the  media  upon  which  the  softwar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distributed  provided  that the fee charged is for the media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duction costs of the media and that the cost associated is 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ecution of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proper copy  of  this  Software  obtained  within  the  guide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ed  in the section above entitiled, "Redistribution or Copy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y be used on any CPU so desired by the proper recipient of th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tle and Owner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 TITLE TO AND/OR OWNERSHIP OF THIS SOFTWARE IS  HEREBY  TRANSFER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 MODIFICATION  WITHOUT  THE PRIOR WRITTEN CONSENT OF TH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OLDER IS PROHIBITED.  ANY USE, IN WHOLE OR PART, OF THIS SOFTW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 COMMERCIAL  PRODUCT  WITHOUT  THE  PRIOR  WRITTEN  CONSEN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HOLDER IS ALSO PROHIBITED.  THE TECHNIQUES EMPLOYED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FTWARE  ARE THE INTELLECTUAL PROPERTY OF THE COPYRIGHT HOLD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FTWARE CONTAINS "TRADE SECRETS" AND PROPRIETARY SOFTWARE TECHN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VERSE ENGINEERING OF THE SOFTWARE IS STRICTLY PROHIBI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MESIS SYMBOL (tm) V4.1 Product Guide                           P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 1       PRODUCT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1.1     Brief Product Overview . . . . . . . . . . . . . . 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1.1.1     User Interface . . . . . . . . . . . . . . . . . 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1.1.2     Beyond DCL . . . . . . . . . . . . . . . . . . .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1.1.3     Installation . . . . . . . . . . . . . . . . . .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 2       PRODUCT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2.1     SYMBOL Installation  . . . . . . . . . . . . . . .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2.1.1     SYMBOL Placement . . . . . . . . . . . . . . . .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2.1.2     SYMBOL$AST_LEI Placement . . . . . . . . . . . . 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2.1.3     OpenVMS Version Support  . . . . . . . . . . . . 2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 3       PRODUCT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     SYMBOL Environment . . . . . . . . . . . . . . . . 3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1     Starting SYMBOL  . . . . . . . . . . . . . . . . 3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1.1     VMScluster Operation . . . . . . . . . . . . . 3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1.2     SYMBOL Startup Activities  . . . . . . . . . . 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2     Defining the SYMBOL Command  . . . . . . . . . . 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3     SYMBOL as a Foreign Command  . . . . . . . . . . 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3.1     SYMBOL as a DCL Command  . . . . . . . . . . . 3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.1.3.2     SYMBOL in DCLTABLES.EXE  . . . . . . . . . . . 3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 4       PRODUCT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     SYMBOL Features  . . . . . . . . . . . . . . . . . 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.1     Utility and Orthogonality  . . . . . . . . . . . 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.2     VMScluster Support . . . . . . . . . . . . . . .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.3     Sub-Procedural Level Support . . . . . . . . . .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.4     Access and Security  . . . . . . . . . . . . . .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4.1.5     Supported Environments . . . . . . . . . . . . .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 5       PRODUCT UTI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     SYMBOL Use . . . . . . . . . . . . . . . . . . . . 5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1     SYMBOL Verb  . . . . . . . . . . . . . . . . . . 5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2     /SHOW qualifier  . . . . . . . . . . . . . . . . 5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2.1     SYMBOLS keyword  . . . . . . . . . . . . . . . 5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2.2     PROCEDURES keyword . . . . . . . . . . . . . . 5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3     /SET qualifier   . . . . . . . . . . . . . . . . 5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4     /DELETE qualifier  . . . . . . . . . . . . . . . 5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5     /IDENTIFICATION qualifier  . . . . . . . . . . . 5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6     /GLOBAL qualifier  . . . . . . . . . . . . . . . 5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7     /LOCAL qualifier   . . . . . . . . . . . . . . . 5-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MESIS SYMBOL (tm) V4.1 Product Guide                           Pag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8     /DEPTH qualifier   . . . . . . . . . . . . . . . 5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9     /BINARY qualifier  . . . . . . . . . . . . . . . 5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10    /EXPRESSION qualifier  . . . . . . . . . . . . . 5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5.1.11    /HELP qualifier  . . . . . . . . . . . . . . . . 5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A      RELEAS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1     SYMBOL V4.1  . . . . . . . . . . . . . . . . . . .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1.1     V4.1 %8.053  . . . . . . . . . . . . . . . . . .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1.2     V4.0 %7.279  . . . . . . . . . . . . . . . . . .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1.3     V4.0 %7.143  . . . . . . . . . . . . . . . . . . A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     SYMBOL V3.1 (beta field test release)  . . . . . .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1     V3.1 %6.350: /DEPTH qualifier  . . . . . . . . .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2     V3.1 %6.350: /SHOW output format . . . . . . . .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3     V3.1 %6.350: /SHOW output defaults . . . . . . .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4     V3.1 %6.350: /HELP qualifier added . . . . . . .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5     V3.1 %6.350: Abbreviated symbol changes  . . . . A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6     V3.1 %6.350: Direct Cross-Process Copying  . . . A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7     V3.1 %6.350: INSTALL_SYMBOL.COM procedure  . . . A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8     V3.1 %6.350: SYMBOL Logical Names  . . . . . . . A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9     V3.1 %6.350: PERMANENT removed . . . . . . . . . A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10    V3.1 %6.350: VMSINSTAL KIT   . . . . . . . . . . A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.2.11    V3.1 %6.350: Source Code Availability  . . . . . A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B      PROGRAM MAINTENANCE (BUG FIX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1     SYMBOL V4.0 (general release)  . . . . . . . . . .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1.1     V4.0 %7.202: ACCVIO return when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mote PID . . . . . . . . . . . . . . . . . . .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2     SYMBOL V3.1 (beta field test)  . . . . . . . . . .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2.1     V3.1 %7.065: SMI Returned ABORT Condition  . . . B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3.1     V3.1 %7.062: Sub-Procedural Symbol Selection . . B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4.1     V3.1 %7.059: Sub-Procedural Definition Problem . B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5.1     V3.1 %7.043: Current Procedure Depth Definition  B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5.2     V3.1 %7.043: Modified Handling of Quoted Strings B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6.1     V3.1 %7.039: Dispatcher Computation  . . . . . . B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.7.1     V3.1 %6.294: Target Image Termination  . . . . . B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C      PROGRAMMING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.1     SYMBOL V3.1 (beta field test)  . . . . . . . . . . C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.1.1     V3.1 %6.350: General Sanitization  . . . . . . . C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D      RELEASE NOTES AND PRODUCT FEATURES (ARCH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1     Previous Release Information . . . . . . . . . . . D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1.1     V3.0 %4.091: Automatic dispatcher location . . . D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1     V3.0 %4.062: OpenVMS Alpha Port and Rewrite  . . D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2     V3.0 %4.062: VMScluster-wide Support . . . . . . D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3     V3.0 %4.062: Binary Symbol Support . . . . . . . D-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MESIS SYMBOL (tm) V4.1 Product Guide                           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4     V3.0 %4.062: Optional Qualification  . . . . . .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5     V3.0 %4.062: Process Privilege Checking  . . . .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6     V3.0 %4.062: Enhanced Error Reporting  . . . . .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7     V3.0 %4.062: Symbol Name Checks  . . . . . . . .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8     V3.0 %4.062: Symbol Existance Checks . . . . . .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2.9     V3.0% 4.062:Symbol Command Verb  . . . . . . . . D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.3.1     V2.0 %4.012: Supervisor AST Data Moved . . . . . D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E     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.1     Special Recognition  . . . . . . . . . . . . . . . E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F      SAMPLE SYMBOL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.1     VMSINSTAL of SYMBOL V4.1 . . . . . . . . . . . . . F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IX G      FEEDBACK AND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.1     Contacting the Author  . . . . . . . . . . . . . . G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PT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1  Brief Product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provides the capability  to  define,  display  and  delete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 in  the  context  of  any  process  in  a  VMScluster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lled, SYMBOL can be used by any user in the VMScluster to def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play,  or  delete  symbols in its own symbol table or in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ble of any process in the VMScluster.  Privileges  are  requir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ffect  any  process  which  the  user  does not own or have righ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be a invaluable utility for both the system manag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CL  program  developer.   Using SYMBOL, the system manager can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y and view a user's DCL environment.  Developers and  maintain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 DCL  command  procedures can use SYMBOL as a DCL debugging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cause SYMBOL provides them the ability to observe both  the 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 name,  and  its  equivalence  string  while  the  DCL proced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ecuting in a context of a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1.1 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displays the user's symbol table's  contents  using  an 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 similar to the output format of the OpenVMS DCL command '$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'.  A single equal sign '=' is  used  to  denote  LOCAL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ile  the double equal sign '==' is used for denoting GLOBAL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inary symbols are formatted with the  familiar  decimal, 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octal 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rmat of the SYMBOL  command  interface  for  symbol 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play  or  deletion  is not at all like that of the OpenVMS DCL C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ommand interface to SYMBOL is comprised of  a  set  of  log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thogonal  functions  for  manipulating DCL symbols.  SYMBOL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igned to provide as many DCL-like  symbol  definition  features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sible and then, goes well beyond DCL's native capabiliti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OVERVIEW                                              Page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ief Product Overview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1.2  Beyond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goes well beyond the capabilities inherent in the  OpenVMS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I.   Using  SYMBOL,  a  user  can  manipulate both their pro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other process's DCL  environment.   With  DCL,  the  user  would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igned to and/or restricted to the environment of his or he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.  This feature makes SYMBOL an ideal development and/or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ol  for  any  shop that develops and/or maintains DCL procedur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ir production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addition to its ability to  affect  another  process,  SYMBOL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ows  its  user to manipulate features of the DCL symbol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the DCL CLI does not provide.  SYMBOL has an  exhaustive  se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b-procedural symbol definition and display features.  This uniq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eature allows a user to display,  define  or  delete  any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in any process at any procedure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feature is also a great debugging tool for the DC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1.3 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can be easily installed on any OpenVMS system; 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  Alpha.   SYMBOL  is installed using the OpenVMS VMSINSTAL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the product to be installed as:  SYMBOL04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further information and specific details on  the  installa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  SYMBOL   V4.1,   refer   to   the  section  titled:   "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" appearing 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tails about TMESIS SYMBOL V4.1 features and its use can be foun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document in the section titled:  "SYMBOL Features and Use"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amples illustrating the use and features  of  SYMBOL  will  als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und in under that sec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PT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1  SYMBOL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 SYMBOL  V4.1  installs  easily  using  the  familiar  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MSINSTAL  facility.   A  sample installation of SYMBOL is provi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appendix of this document.  SYMBOL may be  installed  while 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 actively using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is recommended that SYMBOL be installed using the  SYSTEM 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will insure that the installer has all the privileges an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write SYMBOL's files to the device and  directory  selected 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1.1  SYMBOL 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SYMBOL  will  be  installed  on  your  system  disk  in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y  called:   SYS$SYSDEVICE:[SYMBOL].  You may elect to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on any disk on your system; SYMBOL does not require that i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cated  on  the  system  drive.   The  VMSINSTALlation of SYMBO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mpt for the location of the SYMBOL product files.  If you elec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ace them elsewhere, specify this new location when so prom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1.2  SYMBOL$AST_LEI 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uring the initial startup of TMESIS SYMBOL V4.1, a loadable execu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mage  file  called  SYMBOL$AST_LEI.EXE  will be placed on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vice in the directory defined by the logical:   SYS$LOADABLE_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execlet  is  the only file that must be a resident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vice.  All other product files may exist on any other drive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MSclu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$AST_LEI.EXE loadable executive image file  is  copied 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S$LOADABLE_IMAGES  directory  the  first  time  that  SYMB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arted on the system.  This file will be  automatically  replaced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when SYMBOL is upgraded on the syst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INSTALLATION                                          Page 2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Installation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1.3  OpenVMS Versio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will install and run on the following  ver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gital Equipment Corp.'s OpenVMS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OpenVMS VAX versions V6.0 through and including V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OpenVMS Alpha versions V6.1 through and including V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PT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  SYMBOL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of the document will describe how the TMESIS SYMBOL  V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  is  established  on  the  system  and  how to mak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as a VERB to the user.  SYMBOL was designed to allow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exibility  for  its use in various environments.  The follow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cribe the many ways in which SYMBOL can be made available as a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erb  and  how  to  start or initialize the environment which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1  Starting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must be installed (not  to  be  confused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MSINSTALlation  process)  or  started on the system prior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 is   accomplished   by   executing   the   command  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LL_SYMBOL.COM  located  in  the SYMBOL directory created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was installed.  Typically, an  invocation  of  this 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hould  be  added  to  the system startup files so that SYMBOL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ll when the system is booted or rebo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suming the default directory selection for placement of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files, this command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@SYS$SYSDEVICE:[SYMBOL]INSTALL_SYMBOL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1.1  VMScluste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can be used in a VMScluster to affect processes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 node  in the cluster.  To use SYMBOL cluster-wide, SYMBOL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arted on the node you which to allow SYMBOL to have acces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ENVIRONMENT                                           Page 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Environment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1.2  SYMBOL Startup Activ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INSTALL_SYMBOL.COM file performes the following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 Performs privilege che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 Determines the product directory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  Defines the system executive logical:  TMESIS%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  Installs  the  SYMBOL  executable  as  a  known  image  with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ppropriate privileges needed for its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  Unloads the SYMBOL$AST_LEI.EXE support execlet (if loa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6.  Determines if a new copy of the SYMBOL$AST_LEI.EXE support exec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ust  be  placed  into  SYS$LOADABLE_IMAGES and, if so, cop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 and deletes the ol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7.  Loads the SYMBOL$AST_LEI.EXE support execl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  TMESIS   SYMBOL   is   successfully   loaded,   the 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firmational  message  will  be  displayed  on  the  system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SYMBOL, Copyright 1993 - 1998 by Brian Schenkenberger and TM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SYMBOL, Executive image SYMBOL$AST_LEI was successfully loaded at: %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ss executing the INSTALL_SYMBOL.COM  procedure  will 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message confirming a successful installation and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the TMESIS SYMBOL V4.1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 1993 through 1998 by Brian Schenkenberger and TM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$AST_LEI loaded at 80CD6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80E38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00000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2  Defining the SYMBO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command verb is used to invoke the  SYMBOL  utility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must be defined prior to using the SYMBOL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was designed to allow a flexible mechanism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  of  the SYMBOL command verb.  SYMBOL, as a command,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de available to the user any one of several different ways.  Ea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 methods  will  suffice  to  define  the  SYMBOL  comman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lexibility was designed into SYMBOL to allow the  SYSTEM  manager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cide  which  method  is  preferred  for  or  best  suited  to 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3  SYMBOL as a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be defined as a foreign  command  by  using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ENVIRONMENT                                           Page 3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Environment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 :== $TMESIS%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definition may be placed in a user's LOGIN.COM  file  or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  SYLOGIN.COM file.  When this symbol definition is to be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o one of the aforementioned files, it is  recommended  that  i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using the following syntax.  This will make the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reign command available only on the machines  where  SYMBOL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en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IF F$trnlnm("TMESIS%SYMBOL").NES."" THEN $ SYMBOL :== $TMESIS%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he definition of SYMBOL as  a  foreign  command  leaves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ulnerable to symbol del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3.1  SYMBOL as a DC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be added as a DCL command in the process's  command 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using the following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ET COMMAND TMESIS%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 after SYMBOL has been started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definition may be placed in a user's LOGIN.COM file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stem  SYLOGIN.COM file.  When this command is to be plac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e of the aforementioned files, it is recommended that it be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ing  the  following  syntax.   This  will make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verb available only on the  machines  where  SYMBOL  has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IF F$trnlnm("TMESIS%SYMBOL").NES."" THEN $ SET COMMAND TMESIS%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method of definition of the SYMBOL command will not be dele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moved by normal symbol de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1.3.2  SYMBOL in DCLTABLE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added to the DCL  tables  file  SYS$SHARE:DCLTABLES.EXE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 it  exists  as  a  default  for all processes on the system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 SYMBOL and place it into the  DCLTABLES,  issue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ET COMMAND TMESIS%SYMBOL/TABLE=SYS$COMMON:[SYSLIB]DCLTABLES.EX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/OUTPUT=SYS$COMMON:[SYSLIB]DCLTABLE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 after SYMBOL has been started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is command  has  been  executed,  the  DCLTABLES.EXE  mus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laced  using  the  OpenVMS INSTALL utility.  The follow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replace the DCLTABLES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ENVIRONMENT                                           Page 3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Environment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INSTALL:==$INSTALL/COMMAND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INSTALL REPLACE SYS$COMMON:[SYSLIB]DCLTABLE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ng SYMBOL in this fashion will make  its  definition  as  a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 available   for  all  processes  that  use/map  the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CLTABLES.  The above steps need to be executed only one  time.  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MBOL  command verb has been added to the DCLTABLES.EXE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vailable unless specifically deleted from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sult  the  OpenVMS  documentation   "Guide   to   OpenVMS 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"  for  further  details  on adding a command to the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CLTABLES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PTER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  SYMBOL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is devoted to providing a description, in  brief  deta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 various  features  of  TMESIS SYMBOL V4.1.  All of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eatures, its qualifiers, and examples  are  available  to  the  u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-line,  via  the  SYMBOL  /HELP  qualifier discussed in a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.1  Utility and Orthog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provides an interface into the OpenVMS DCL symbol tables. 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 default  DCL  symbol manipulation features are availa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.  In addition, SYMBOL augments these DCL capabilitie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sortment of features unique unto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MBOL  verb  is  used  to  access  the   features   of  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itionally, a rich set of orthogonal functions are available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 of  command  qualifiers  to  the  SYMBOL  verb.   SYMBO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interface  was  developed  to  maintain a single, logi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thogonal set of functions which allow the  user  to  manipulate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.   This  is unlike its DCL counterpart.  With DCL, symb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using  a  syntax  which  is  completely  foreign  to  the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 for display of symbols and for the deletion of symbol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lists the various syntax formats used within DC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nipulation of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 $ SYMBOL_NAME == SYMBOL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 $ DELETE/SYMBOL SYMBOL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  $ SHOW SYMBOL SYMBOL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non-orthogonality of the DCL  symbol  manipulation  mechanism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learly depicted in th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FEATURES                                              Page 4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Features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contrast, SYMBOL uses a very  orthongonal  set  of  command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sic SYMBOL commands are depic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 $ SYMBOL/SET SYMBOL_NAME SYMBOL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 $ SYMBOL/DELETE SYMBOL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  $ SYMBOL/SHOW SYMBOL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.2  VMScluster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so, unlike DCL, SYMBOL can  set,  delete  and  display  DCL 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 in  another process anywhere in a VMScluster -- VAX or 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ixed-architecture and mixed-version VMSclu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.3  Sub-Procedural Leve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also manipulate DCL symbols  based  upon  their  proced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evel  definition.  Using DCL, local symbols at the current proced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evel are the only local symbols accessible to DCL.  SYMBOL can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 at  any  procedure  level  either  by  absolute  and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al level indicies.  In addition, SYMBOL can and  will 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l procedural level symbols defined in the targe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.4  Access and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fter TMESIS SYMBOL V4.1 has  been  installed,  started  and 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rs  can  immediately  start  to use its features.  SYMBOL employ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urity  scheme  based  on  the  user's  currently   active  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vileges.  Users with normal non-privileged accounts can only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sses which they own or which  have  their  same  UIC.   A 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count  must  possess  the GROUP privilege to affect a proces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definition  of  their  UIC  group.   Processes  possessing 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vilege  can affect any and all processes on the system. 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r privilege, TMPMBX, is necessary for cluster-wide use of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4.1.5  Supported Environ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4.1 can be used interactively, in  command  proced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tch jobs and accross the network in a suitably written network task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PTER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UTI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  SYMBO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sections will describe, with some  detail,  the 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options  and  qualifiers  of  TMESIS SYMBOL V4.1. 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eatures, its qualifiers, and examples  are  availabl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r,  on-line,  via  the  SYMBOL  /HELP  qualifier  discuss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is intended to provide the user with a general concep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nderstanding of the various capabilites and command syntax of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ny of the DCL features and constructs which can  be  manipulat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may  be  either  new to the DCL environment or DCL us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which SYMBOL provides are not available with  any 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vailable DCL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refore, this section will attempt familiarize  the  user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sic command syntax of SYMBOL and some features of DCL where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y be unfamiliar.  Where it is deemed necessary, examples  have 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vided  to  illustrate and/or demonstrate a particular DCL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ich can be manipulated using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1  SYMBOL Ve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the SYMBOL verb or command is issued, its default  action  i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play all known process symbols for the process issuing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, SYMBOL displays all global symbols and then, all local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in order of their procedural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display format is similar to the output from the DCL command 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.   The display of each symbol is prefixed by a number in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rackets to denote the procedural level  at  which  the  local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on  exists.   Global  symbols do not display a numeric value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brackets, instead, contain a '-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lobal symbols are also displayed with the familiar DCL  double 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gn  notation; local symbols have a single equal sign.  Binary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 also displayed in the familiar DCL decimal, hexadecimal and  o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esentation forma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low is a sample of the output using the SYMBO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RESTART == "FAL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EVERITY == "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TATUS == "%X0000000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ED*IT == "EDIT/ED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HOME == "SET DEFAULT SYS$LOGI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REC*ALL == "RECAL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SHUTDOWN == "@SYS$SYSTEM:SHUTDOW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VMSINSTAL == "SPAWN @SYS$UPDATE:VMSINST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ZIP == "$SYS$UTILITY:[FILESERV_TOOLS]ZIP.EX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0]  Y = 1638   Hex = 00000666  Octal = 00000003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 verb,  in  this  form,  will  accept  a  parameter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rameter serves as a match-pattern for selecting symbols for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match-pattern will accept the standard VMS wildcard character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*'  and  '%'  in  any  order  or combination with other alpha-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 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ED*IT == "EDIT/ED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 $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RESTART == "FALS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EVERITY == "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TATUS == "%X0000000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2  /SHOW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SHOW qualifier is the default for the SYMBOL verb.  SYMBOL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without the /SHOW qualifier and its existence only ser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lete the orthogonal repertiore of command qual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/SHOW qualifier is  specified  with  the  SYMBOL  command,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ition  must be the first qualifier to the command.  All other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ers will be subordinate to the /SHOW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ample output using the /SHOW qualifier  are  show  in  the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SHOW qualifier can be specified with a list of  keywords. 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 alter  the  default effects of the SYMBOL/SHOW comman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id /SHOW qualifier keywords are:  SYMBOLS and PROCEDUR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2.1  SYMBOL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default  action  of  the  /SHOW   qualifier   is   /SHOW=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refore,  if this is the desired use, both the keyword and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b be omitted.  The SYMBOLS keyword specifies  that  the  SYMBOL/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put should contain the symbol and its expression trans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S keyword may be negated if, and  only  if,  the 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eyword  is  specified.   If  SYMBOL/SHOW=NOSYMBOL  is  specifi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ehavior will be as is SYMBOL/SHOW=SYMBOL had been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2.2  PROCEDURE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use of the PROCEDURES keyword will cause SYMBOL to 'headline'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display with the command procedure file specification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the symbols at the specified sub-procedural symbol leve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action of the SYMBOL command and the SYMBOL/SHOW command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#SYMBOL/SHOW=(SYMBOLS,NOPROCEDURES)#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command line  definitions  (global  symbols  and  local  symbo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will 'headline the output with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##DCL#Command#Level#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SYMBOL/SHOW is specified with the PROCEDURES keyword, the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eyword  may  be  negated.   Specifying  PROCEDURES and NOSYMBO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ult in an output of only the command procedure file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us, when specify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#SYMBOL/SHOW=(NOSYMBOLS,PROCEDURES)#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the context  of  a  command  procedure,  SYMBOL  will  displa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e 'call stack' of the executing command file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DURES keyword may be specified which any  valid  /LOCAL/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ext  for  both the current process and any valid target proc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lu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3  /SET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SET qualifier is specified to define or modify  a  symbol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/SET  qualifier  is  specified,  the  SYMBOL verb will expec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parameters to be specified.  The first parameter must  b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to  be  defined or modified.  The second parameter must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quivalence value for the specified symbol name.  If either 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omitted, SYMBOL will prompt for their values.  Note that, if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ust prompt for input of the equivalence value,  certain  DCL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ne  processing  functions such as lexical translation an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valuation will not be perform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ssing of the /SET qualifier has been adopted to closely mi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 similar  definition  in  DCL.  For example, defining the symbol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ing either of the following two statements will result in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 $ ABC :== THIS IS "lowercase"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 $ SYMBOL/SET ABC THIS IS "lowercase"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/SET qualifier  is  specified  with  the  SYMBOL  command,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ition  must be the first qualifier to the command.  All other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ers will be subordinate to the /SET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ollows all of the rules and conventions for normal symbo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cation.   If  an  invalid symbol name is specified, SYMBO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ort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4  /DELETE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DELETE qualifier is specified  to  remove  a  symbol 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the /DELETE qualifier is specified, the SYMBOL verb will exp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ngle command parameter to be specified.  This parameter must b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to be deleted or removed.  If the parameter is omitted,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prompt for its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/DELETE qualifier is specified with  the  SYMBOL  command,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ition  must be the first qualifier to the command.  All other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ers will be subordinate to the /DELETE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depicts an example of using the SYMBOL command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DELETE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/DELETE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follows all of the rules and conventions for normal symbo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cation.   If  an  invalid symbol name is specified, SYMBO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port an error.  If the SYMBOL specified does not exist, SYMBOL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turn an error signifying that the symbol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5  /IDENTIFICATION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IDENTIFICATION qualifier is used when the target  of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is  a  process  other  than  that  of the process issu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.  The /IDENTIFICATION qualifier requires the specifica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target process's process id (PID) as an argument to the qual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PID can be the PID of any valid process on the system  or 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VMSclu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process id (PID) is invalid or the  user  issuing  the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oes  not possess the appropriate privileges to affect the process, 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or message signifying the reason for failure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depicts the use of the  /IDENTIFICATION  qualifier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SYMBOL  command.   In this example, the default /SHOW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d to examine the target process's current values for $SEVERITY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SYMBOL/IDENTIFICATION=21200373 $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EVERITY == "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-]  $STATUS == "%X0000000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6  /GLOBAL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GLOBAL qualifier is used to restrict  the  focus  of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to be global symbols.  When used in conjuction with the /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,  the  SYMBOL  command  will  display  only  global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s.   When  used  with either the /SET or /DELETE qualifi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will act only on a global definition of the  symbol 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GLOBAL is implied when used with the /SET and/or /DELETE qual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DCL permanent symbols are considered to be global symbol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th  DCL  and SYMBOL.  SYMBOL will not permit permanent symbo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defined.  This restriction may be removed in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PERMANENT can be used to somewhat augment the SYMBOL ut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  or  modify  permanent symbols if desired.  Current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ERMANENT will only work in the context of  the  process  issu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7  /LOCAL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LOCAL qualifier is used to  restrict  the  focus  of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to  be local symbols.  When used in conjuction with the /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,  the  SYMBOL  command  will  display  only   local 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s.   When  used  with either the /SET or /DELETE qualifi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will act only on a local definition of the symbol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DEPTH qualifier may be required to correctly focus the 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tion of the SYMBOL command when used with either the /SET or /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8  /DEPTH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DEPTH qualifier must be  used  in  conjunction  with  the  /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.   /DEPTH is used to specify the procedural level at whi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is to be acted upon by SYMBOL.  The  /DEPTH  qualifier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 with  a parameter value.  This value is used to express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sired procedure level.  If omitted, the procedure level default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evel  zero (0) which is the procedure level assigned to local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ed from the DCL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procedural level is created whenever another command file is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  a  DCL  subroutine is invoked.  Only DCL subroutines invok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DCL CALL and SUBROUTINE/ENDSUBROUTINE syntax  will  create  a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al  level.   Subroutines  invoked with the GOSUB syntax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 a new procedural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ach time a new procedural level  is  created,  the  procedural 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pth  count  is  increased  by  one.   The  maximum  procedural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orted by DCL is 31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hen specifying a procedural level with the SYMBOL  /DEPTH  qualifi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dural level can be expressed as either an absolute value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ative value.  Relative values are negative values and can  only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d  in  the  context of the process issuing the SYMBOL command.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ther uses require an absolute  value.   Absolute  values  are 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ositive  values.   Any  depth  value  specified,  whether rel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bsolute, that is outside of the maximum procedural level  depth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use   SYMBOL  to  return  an  error  indicating  that  the  bou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s have been exc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relative value  expresses  the  procedural  level  higher  tha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 level of the process.  In DCL, a higher procedure level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wer value.  Therefore, if a process is executing at procedura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0  and  SYMBOL  is used to redefine a symbol at procedural level 7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ative value of -3 could be specified as the argument to the  /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.   Hopefully,  it  is obvious that this relative featur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ly be used only when the SYMBOL command is embedded within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ed  as  an  absolute  value,  SYMBOL  can  create  symbols 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al  levels  lower  that  the currently active procedure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, DCL casts away all symbols defined at  a  lower  level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 is  return to the next higher procedural level.  Using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the  /DEPTH  qualifier,  a  symbol  can  be  defined  at  a 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al  level  before  is is created; thus, permitting con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ding within a nested or recursive procedure  to  be  governed  by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igher leve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is a simple example demonstrating the use of the  /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alifier  and  a  relative  procedural  depth  indicator  to mod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's value at a higher procedural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@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ABC := LEVEL'F$environment("DEPT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@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ABC := LEVEL'F$environment("DEPT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@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ABC := LEVEL'F$environment("DEPT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@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ABC := LEVEL'F$environment("DEPTH"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@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ABC := LEVEL'F$environment("DEPTH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SYMBOL/LOCAL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1]  ABC = "LEVEL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2]  ABC = "LEVEL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3]  ABC = "LEVEL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4]  ABC = "LEVEL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5]  ABC = "LEVEL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SYMBOL/SET/LOCAL/DEPTH=-2 ABC "It's magic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SYMBOL/LOCAL 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1]  ABC = "LEVEL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2]  ABC = "LEVEL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4]  ABC = "It's magic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3]  ABC = "LEVEL4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5]  ABC = "LEVEL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_$ EXIT %x2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SYSTEM-F-ABORT,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example also depicts the output format of  sub-procedural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s using the SYMBOL /SHOW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a relative procedural depth value is specified and a process id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 using  the  /IDENTIFICATION qualifier then, the PI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at of the process issuing the command.  If the PID is for a 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ther  than  the  issuing  process,  an  error will be reported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ction will be performed by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9  /BINARY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BINARY qualifier is used in conjunction with the  /SET 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define a binary equivalence value for a symbol.  Binary symb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ose displayed by DCL and SYMBOL alike with the decimal, 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octal presentation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the value specified for the  symbol  specified  is  not  a 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lue,  SYMBOL  will  report  an  error and will not affect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if it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10  /EXPRESSION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EXPRESSION qualifier may be used only  in  conjunction 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SHOW  qualifier.   The  use  of  the  /EXPRESSION  qualifier mod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's default search and sort criteria.  By  default,  SYMBOL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ort   and   display  symbols  collated  by  the  symbol  name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/EXPRESSION is present, SYMBOL will sort and display symbol defi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sed upon their expression trans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/EXPRESSION qualifier,  the  user  can  quickly  and 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cate  symbol  defintions  which  contain  common 'sub-strings'.  F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DUCT UTILIZATION                                           Page 5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Use 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ample, the following SYMBOL command should be  used  to  locate 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defintions established to invoke a command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#SYMBOL/SHOW/EXPRESSION#@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in  this  context,  the  match-pattern  of  the  SYMBOL/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  is case-sensitive.  DCL will upcase and match-patter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  enclosed  in  double-quotes.   Thus,  the  following  two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ands may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#SYMBOL/SHOW/EXPRESSION#*abc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#SYMBOL/SHOW/EXPRESSION#"*abc*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5.1.11  /HELP qual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HELP qualifier is used gain access to  the  SYMBOL  on-line 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.  SYMBOL's on-line help is an exhaustive referenc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f SYMBOL's parameters, qualifiers and returned errors.  In 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on-line  help  provides a set of examples and som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ernals of the DCL symbol tab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ENDIX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LEAS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1  SYMBOL V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contains release information for the current  releas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.  The current release level of TMESIS SYMBOL at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document was produced is TMESIS SYMBOL V4.1 %8.0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1.1  V4.1 %8.0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release of SYMBOL introduces the /EXPRESSION qualifier for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odifying  the  search  and  match  target of the SYMBOL/SHOW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this new qualifier, SYMBOL can now sort and select symbols 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  the  content  of  their  expression  as well as on the symbo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release of SYMBOL also introduces the /SHOW  qualifier 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 and  PROCEDURES.   With  this  release, SYMBOL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splay the  command  procedure  file  specification  of  the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dure which has defined a sub-procedural level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1.2  V4.0 %7.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release of SYMBOL contains a change for the  maximum  DCL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ble  size  for  OpenVMS  VAX.  Digital has increased the maximum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table size under OpenVMS VAX from 500 to 1024 pages for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X V7.1.  The maximum symbol table size is now 1024 pages/pagle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th OpenVMS VAX and 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1.3  V4.0 %7.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release of SYMBOL contains several modifications and enha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 SYMBOL  in  module  SYMBOL$AST_LEI  and  the  SYMBOL  CLI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outines.  A complete reworking of the mechanism to  copy  the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ble  contents  from  one  process to another is incorporat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eas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INFORMATION                                           Page A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V4.1        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TE:  You may require a patch for your particular version of 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 use  SYMBOL's  cluster  features.   See  the  entry  und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intenance titled:  V3.1 %7.065:  SMI Returned ABORT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.2  SYMBOL V3.1 (beta field test rele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contains release information related to and 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o  the  beta  field test release of V4.0 of TMESIS SYMBOL which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eased as version V3.1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.1.1  V3.1 %6.350:  General Sani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number of changes were made to "sanitize" the code and make it 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chitecturally  dependent at compilation time.  This was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several new macros which the author developed and has inclu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ach  module  as  a  "standard"  preamble.   Many  of  the  macr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cerned with the 32/64 bit nature of the newer releases of  Open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trangely  enough,  SYMBOL  is  not  thawted  by any current 32/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sues.  Future releases of OpenVMS may  change  this  but,  for  n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can  be  built and executed on all current versions of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X and Alpha.  SYMBOL has not been changed  because  of  any 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pha changes since its initial Alpha port in January of 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inclusion of  the  "Direct  Cross-Process  Copying"  mechanis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pendant   on   the  target  architecture  because  of  architect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ces in the  page  table  structures  of  the  VAX  and 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However,  thoeretically,  the  mechanics  of the "Direct Cross-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pying" routine are similar.  The other changes made to  SYMBOL 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the  addition  of  the  new  /DEPTH  qualifier and the chan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rrect the overlooked R11 issue.  Neither of these changes  have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chitectural dependa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 this release, the author has included some new techniques for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 VAX functionality differences.  The following section will det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 Macros to simplify conditionalization of th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 macros  were  devised  to  eliminate  the  use   of  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al  sections  in  the  code  especially, in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ingle statement was the object of the  block  conditionaliz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CHANGES                                           Page C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V3.1 (beta field test)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macros includ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N_AXP      required only for OpenVMS 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N_VAX      required only for OpenVMS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IF_32       required only for 32 bit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IF_64       required only for 64 bit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PUSHR64     push full 64 bit context of regist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POPR64      pop full 64 bit context of regist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$PUSHR64 and $POPR64 macros were developed to augment the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upplied  macros:   $PUSH64  and $POP64.  Unlike the VAX PUSH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OPR instructions, the register  order  is  important  when 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se two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 Invocation   of   architectural    specific    routines  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alization of th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echnique was devised to avoid the conditionalization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ource  code when routine names changed across implementation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re is no significant change to the routine's interface.   C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XE$xxx_TO_yyy  routines were renamed EXE$CVT_xxx_TO_yyy bu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face is essentially the same.  To accomplish this, the  .W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ive  is employed to declare both forms/names of th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author first demonstrated this technique at a DECUS 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ymposium two years prior to this packag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ere is an example employed in the module:  SYMDELSE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WEAK   EXE$EPID_TO_PCB,EXE$CVT_EPID_TO_PC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0$: PUSHL   #&lt;EXE$EPID_TO_PCB!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E$CVT_EPID_TO_PC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SB     @(SP)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STL    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QL    30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3.  Reference  to  architectural  specific  global   symbols 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nditionalization of th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technique was devised to avoid the conditionalization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ource  code when global symbols change across implementation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re is no significant change to the routine's interface.   C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 "base image" mutex address changed from a EXE$GL_BASIMGMTX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XE$GQ_BASIMGMTX and it must be passed to an appropriate  quad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utex  locking routine.  The locking routines have the sam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s the original OpenVMS VAX counterpart but are suffixed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tring  "_QUAD".   To use this technique, the author expanded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echnique described above, augmenting the technique  describ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CHANGES                                           Page C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MBOL V3.1 (beta field test)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aforementioned sectio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ere is an example employed in the module:  SYMFINDL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WEAK   EXE$GL_BASIMGMTX,EXE$GQ_BASIMGM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L    #&lt;EXE$GL_BASIMGMTX!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E$GQ_BASIMGMTX&gt;,R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VL    G^CTL$GL_PCB,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N_VAX &lt;JSB G^SCH$LOCKR&gt;             ;;; techn.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N_AXP &lt;JSB G^SCH$LOCKR_QUAD&gt;        ;;; techn.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ENDIX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LEASE NOTES AND PRODUCT FEATURES (ARCH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1  Previous Releas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section  contains  release  and  product  information  from  p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leases of TMESIS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1.1  V3.0 %4.091:  Automatic dispatcher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release  of   SYMBOL   contained   a   minor   modification 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$AST_LEI.   This modification permitted the LEI's 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outine on OpenVMS AXP systems to automatically determine  the 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 the  DCL$CHANGE_MODE  dispatcher's  procedure  descriptor.   Th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should now work on all currently known versions of the 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XP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1  V3.0 %4.062:  OpenVMS Alpha Port and Re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is now supported on OpenVMS VAX and OpenVMS AXP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AST routines, the crux of SYMBOL's functionality,  have  been 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to a Loadable Executive Image(LEI) called SYMBOL$AST_LEI.EX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cated in the system directory SYS$LOADABLE_IMAGES:.  The execle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oaded into system space using the INSTALL_SYMBOL.COM proce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was necessary for the  OpenVMS  Alpha  support.   To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as  compatible  as possible on both platforms, the OpenVMS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ersion of SYMBOL also uses the LE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release  of  SYMBOL  represented  significant  reworking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riginal  SYMBOL  package.   The  major  goal  for this release w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vide SYMBOL on OpenVMS AXP and maintain  a  similar  and/or 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de  base  for both Alpha and VAX platforms.  The crux of this eff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volved redesigning the code  to  provide  a  mechanism  where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arget  AST routines would functions on the OpenVMS AXP platform. 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the number of differences between Alpha and VAX  environments 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s:  support for position-independent-code(PIC); assembled code ve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iled code; and the need to  relocate  and  'fixup'  the  code  an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NOTES AND PRODUCT FEATURES (ARCHIVED)                 Page D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Release Information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nkage on Alpha; the AST routines were placed in a Loadable Execu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mage (LEI), a supported mechanism for loading code into system 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n both OpenVMS AXP and OpenVMS VAX.  The migration of the AST co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LEI provides a common code base for both platforms.  Only a 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of  conditional  statements will be found in SYMBOL --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m,  a   consequence   of   system   routine   name   changes   (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E$EPID_TO_PCB  is  now  called  EXE$CVT_EPID_TO_PCB), promo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stem  data  field   to   aligned   londwords   or   quadwords   (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E$GL_BASIMGMTX was promoted from a longword to a quadword and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ferred to as EXE$GQ_BASIMGMTX on Alpha)  or,  as  a  consequence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MACRO32  requirements  on  Alpha such as, required compiler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ke .JSB_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re are, however,  two  fundamental  environment  differences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quire the use of platform biased conditional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is related to the LEI.  The INITIALIZATION_CODE  sec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LEI  is  JSBed  to  on  the VAX and CALLed on the Alpha.  On V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resses of the LDRIMG block and the LDRIMG$L_FLAGS ar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NITIALIZATION  routine  via  registers  R4  and R5, respectfully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lpha, they are passed as arguments to the routine at 4(AP) and 8(A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pectfully.  Since the INITIALIZATION code is invoked different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ach platform, conditional statements determine whether to RSB or  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th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second is directly related to fundamental architecture  dif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o  provided  access  to the DCL dispatcher on the VAX, the code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mply JuMP around an access mode check and into the  dispatcher.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 Alpha, this ability to JuMP into a code thread is thwar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act that the routine is responsible for its  own  stack  mainten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JuMPing  into  code  on the Alpha would mean reproducing prologu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d updating registers which  maintain  the  address  of  the  lin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and the current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  problem   occurs   in    the    SUPERVISOR_AST    routine  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$AST_LEI.MAR.    The   comment   section  of  SYMBOL$AST_LEI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utlines how this problem was dealt with in greater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2  V3.0 %4.062:  VMScluster-wid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an now be used to display, define and delete  DCL  symbols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process on any active node in a VMSclu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process must possess the TMPMBX privilege and access privile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remote node.  (ie.  login capability on the remote nod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3  V3.0 %4.062:  Binary Symbo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ommand qualifier /BINARY provides the ability for defining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integer)  symbols.  All previous SYMBOL releases provided only str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NOTES AND PRODUCT FEATURES (ARCHIVED)                 Page D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Release Information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4  V3.0 %4.062:  Optional Qual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/IDENTIFICATION  qualifier  is  optional.   If  the  qualifier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omitted  or  the  PID is specified as zero (0), SYMBOL will defa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current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5  V3.0 %4.062:  Process Privileg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w process privilege checks.  SYMBOL may now be installed with CMKR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vilege  so  that all users can utilize the command.  A use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ROUP and WORLD privilege can affect only their own processes.  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 GROUP  can affect processes within their group.  WORLD privile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required to affect processes in multiple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MPMBX, with addition of GROUP or  WORLD  privilege,  is  requir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ffect processes on a remote VMScluster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ivilege  checks  are  performed  in  both,  the  local  and  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6  V3.0 %4.062:  Enhanced Error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oth /SET and /DELETE will report errors to the process executing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 command.   SYMBOL  has  been  coded  to reflect and re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ors in a similar fashion to those which would normally  occur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CL symbol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ors reported by SYMBOL are now formatted to reflect SYMBOL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eg. %SYMBOL-F-NOGROUP, operation requires GROUP privile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7  V3.0 %4.062:  Symbol Name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name is now checked by SYMBOL to insure that is confor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accepted rules for formulating symbol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8  V3.0 %4.062:  Symbol Existance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name is now checked to insure that it exists prior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 callback.  If the symbol does not exists, an error is return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 NOTES AND PRODUCT FEATURES (ARCHIVED)                 Page D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Release Information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ymbol name is also checked to insure that it  does  not 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 any abbreviated symbol prior to the define symbol callback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conflicts with one already defined in an  abbreviated  con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 error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2.9  V3.0% 4.062:Symbol Command Ve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 SYMBOL.CLD file is provided to allow SYMBOL to be defined as  a 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erb instead of invoking SYMBOL via a foreign command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.3.1  V2.0 %4.012:  Supervisor AST Data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now places the SUPERVISOR mode code into the  per-process 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core-common" area of the process P1 space.  The OpenVMS sourc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ROCESS_PAGE_DEFINITIONS defines two areas  referred  to  as  the 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"CORE COMMON" PAGES and USER "CORE COMMON" PAGES.  The following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cerpt from PROCESS_PAGE_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  COMMON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P1PTE    COMMON,UW,K,DZRO       ; DEC "CORE COMMON" PAG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DEFINE_CONSTANT CTL$A_COMMON,VA...,&lt;PROCESS_SCHED,SHELL&gt; ;BASE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P1PTE    COMMON,UW,K,DZRO       ; USER "CORE COMMON" PAG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|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change should avoid problems with programs  which  call  run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brary  routines  LIB$PUT_COMMON  and LIB$GET_COMMON or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re written in BASIC which use the CHAIN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This common region "duality" also exists on Alpha OpenVMS AXP.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ENDIX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.1  Special Recog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was originally written in a response to brief discuss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ow    defunct    MACRO32    mailing   list   and   usenet   news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MSnet.Internals.  The first release of SYMBOL in the Fall of 1993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 OpenVMS VAX only and only provided the capabilities to def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lete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e initial release, several individuals offered suggestions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quests  for enhancements and new features and/or provided as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making SYMBOL the product it is today.  Some of these individu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roups, etc.  deserve the following special m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Eric M.  LaFranch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ric suggested that a display capability, in addition to  SYMBOL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original  set  and  delete  funtionality, should be added.  Eric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eries of articles (co-authored with Kathleen D.  Morse of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quipment  Corp.) on OpenVMS Alpha migration were an integr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of Eric's insistance that I get SYMBOL ported to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Hunter Goatley, friend and ex-colleag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unter's suggestions led to the  command  interface  which 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ly  employs.   Hunter  also  made  the  first  Alpha por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reality.  Hunter provided me with the Alpha in the  Fall  of 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 I  used  for  SYMBOL's  Alpha  port  and develop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execlet approach for placing SYMBOL's various routines into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Jon Pink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 can't begin to account  for  all  of  the  suggestions  Jon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rovided   for   SYMBOL.   Jon's  many  suggestions  for 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ality in SYMBOL have been invaluable to this  project.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m extremely grateful for his many ideas.  I hope you will b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uch of the current release of SYMBOL (Ref:  V3.1  %6.350) 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ecause  of  Jon's  suggestions  for  the  procedure  level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.  Jon also alerted me to the nasty little R11 bug -- fix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MENTS                                              Page E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Recognition     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%6.294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Jon's thorough testing in the pre-beta  phase  helped  to 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any of the issues detailed in the above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Jess C.  Good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Jess suggested some modifications for the treatment of abbrev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s  with SYMBOL/SHOW and SYMBOL/DELETE functions.  SYMBOL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ehaves more like DCL's "$ SHOW SYMBOL" and "$ DELETE/SYMBOL"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dealing with abbreviated symbol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Kevin Car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Kevin discovered  a  bug  which  reared  its  ugly  head  when 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ed  SYMBOL  on  OpenVMS  VAX  V7.1 and defined his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LISYMTBL parameter to 512.  Kevin's discovery  was  correct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V4.0%7.279.  Th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Glenn C.  Everhart (OpenVMS Engine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elping me with many issues concerning the changes to 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V7.0  and by helping me to navigate through OpenVMS engine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get several of my questions  answered;  particularly,  the  LCKP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issu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lso, for stress testing SYMBOL's new Direct Cross-Process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David F.  Wall (OpenVMS Engine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his elegant and concise answer to my questions on the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of  the  privatized  OpenVMS  V7.0  process  page  table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process's pages are locked  via  a  LCKPAG  system  service.  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nswer helped assure me that my new "cross-process" copy tech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was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ks for the OpenVMS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  Digital Equipment Co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hanks for my OpenVMS Source Lis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ENDIX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PLE SYMBOL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.1  VMSINSTAL of SYMBOL V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appendix contains a log of an installation of TMESIS SYMBOL V4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VMSINSTAL :== SPAWN @SYS$UPDATE:VMSIN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VMSIN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penVMS VAX Software Product Installation Procedure V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t is 22-OCT-1998 at 20:1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er a question mark (?) at any time for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e you satisfied with the backup of your system disk [YES]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Where will the distribution volumes be mounted: SYS$SYSDEVICE:[KI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er the products to be processed from the first distribution volum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Products: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products will be proces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YMBOL V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ginning installation of SYMBOL V4.1 at 20: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VMSINSTAL-I-RESTORE, Restoring product save set A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TMESIS SYMBOL version V4.1 release %8.295 (Q)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Copyright  1993 - 1998 by Brian Schenkenberger and TM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OpenVMS VAX version at time of installation is V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VMSINSTAL-I-RESTORE, Restoring product save set B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Kit saveset B supports OpenVMS VAX versions 6.0 through 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you want to purge files replaced by this installation [YES]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PLE SYMBOL INSTALLATION                                    Page F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MSINSTAL of SYMBOL V4.1                               22 October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er device and directory where TMESIS SYMBOL V4.1 should be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 [SYS$SYSDEVICE:[SYMBOL]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MSINSTAL-I-SYSDIR, This product creates system disk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$SYSDEVICE:[SYMBOL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%CREATE-I-EXISTS, SYS$SYSDEVICE:[SYMBOL] already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No further questions will be asked during this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Add the following to your system's site specific startup fil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to define the SYMBOL logical names, install support shareable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images and load the SYMBOL support loadable executive image. 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$ @SYS$SYSDEVICE:[SYMBOL]INSTALL_SYMBOL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For further information regarding SYMBOL and its usage, refer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to the information file in the directory created for SYMBOL's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** product executables, help library and command definition file.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VMSINSTAL-I-MOVEFILES, Files will now be moved to their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i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ation of SYMBOL V4.1 completed at 20: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roducts to be processed from the next distribution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* Products: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MSINSTAL procedure done at 20: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$ LOG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       logged out at 27-MAR-1997 20:19:26.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PENDIX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EEDBACK AND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.1  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 has seen a great benefit from the feedback provided by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munity.  If you have any suggestions, comments, problems, or iss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ncerning SYMBOL, please contact the author with the following e-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Xman@TMESI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lease include "SYMBOL" in the subject of the message.  Thank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f you find SYMBOL to be a useful utility and you would like to  b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part  of  subsequent  beta  tests  of  SYMBOL, a mailing lis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stablished for SYMBOL beta testing.  To  subscribe  yourself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,   send   an   e-mail   message   to   the   following  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YMBOL-BETAS-request with the word "SUBSCRIBE"  in  the  body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-mail mess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