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 Threads NNTP Server for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RFC977 compliant, compact, and "light weight" news server for Open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: DEC Threads, MadGoad NETLIB  for network I/O, RMS 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database. Current version is prerelease  0.97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X, Netscape Navigator  and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ecute DNNTP you should have: Digital VAX,mVAX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 , Digital OpenVMS 6.1 or later, DEC C 5.0 or later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(UCX,MULTINET,TCPWare), MadGoat Make utility (MM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Goat NetLib 2.2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threads and upcal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ed and suck only cach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y and flexibale configu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mbending SMTP client for posting in a moderatt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ood perfomance on a slow lines (19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level of diagnost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procedure for newsgroup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 expiration of messages and switching "dead" groups to non-c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ll overhead of system res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of charg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DNNTP's directory and place .ZIP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.ZIP archive in DNN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vise and edit  .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*.hlb to sys$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art NNTP Server by NNTP_STARTUP and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erver downloading newsgroups list from your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NNTPCP.exe for list and set cach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 Ruslan R. Lais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&lt;Laishev@SMTP.DeltaTel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evitte.org/~rlaishe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