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_FINGER V1.2 -- MadGoat FINGER utility for NET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kit contains all the files necessary for installing the MG_F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Requires VMS V5.2 or later and MadGoat Software's NET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2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G_FINGER consists of two programs, FINGER.EXE and FINGER_SERVER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.EXE is the local finger utility, set up to run as a VMS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FINGER :== $disk:[directory]F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_SERVER.EXE is the finger daemon, which listens on port 79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 requests from other ho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NGER command has the following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FINGER [/NOCLUSTER] [/OUTPUT=filespec] [username][@hostname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information is shown in square brackets.  The /NOCLUSTER 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only valid on local FINGERs; it causes FINGER to collect informatio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local host, rather than the entire VMScluster.  The /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 can be used to redirect FINGER output to a location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$OUTPUT.  Qualifiers MUST be placed BEFORE any username or hostnam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ing MG_F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and procedure LINK.COM can be used to link the MG_F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 from the object libraries supplied with this kit.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ISS source is provided if you wish to rebuild the ima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have already installed NETLIB.  You can get NETLIB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nymous ftp from ftp.spc.edu in [.MACRO32.SAVESETS]NETLIBvvu.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install FINGER.EXE and FINGER_SERVER.EXE in any directory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_STARTUP.COM procedure provided assumes that they are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ADGOAT_EXE:.  You should modify FINGER_STARTUP.COM as nee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ite and include that procedure in your system startup a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AFTER NETLIB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pack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.OPT</w:t>
        <w:tab/>
        <w:tab/>
        <w:t xml:space="preserve">        Linker option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_STARTUP.COM</w:t>
        <w:tab/>
        <w:tab/>
        <w:t>Command procedure to start F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ab/>
        <w:t>Command procedure to link the execu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.BIN-VAX]*.OLB</w:t>
        <w:tab/>
        <w:t xml:space="preserve">    </w:t>
        <w:tab/>
        <w:t xml:space="preserve">    </w:t>
        <w:tab/>
        <w:t>Object libraries (V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.BIN-AXP]*.OLB</w:t>
        <w:tab/>
        <w:t xml:space="preserve">    </w:t>
        <w:tab/>
        <w:t xml:space="preserve">    </w:t>
        <w:tab/>
        <w:t>Object libraries (AX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_PINFO.B32</w:t>
        <w:tab/>
        <w:tab/>
        <w:t>Routines for collecting process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ab/>
        <w:t>Description file for building MG_FIN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S.R32</w:t>
        <w:tab/>
        <w:tab/>
        <w:tab/>
        <w:t>FIELD macros used by MG_FIN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.B32</w:t>
        <w:tab/>
        <w:tab/>
        <w:tab/>
        <w:t>FINGER main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.OPT</w:t>
        <w:tab/>
        <w:tab/>
        <w:t xml:space="preserve">    </w:t>
        <w:tab/>
        <w:t>Linker option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.R32</w:t>
        <w:tab/>
        <w:tab/>
        <w:tab/>
        <w:t>BLISS library source for FIN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_MSG.MSG</w:t>
        <w:tab/>
        <w:tab/>
        <w:tab/>
        <w:t>Message codes used by FIN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_SERVER.B32</w:t>
        <w:tab/>
        <w:tab/>
        <w:t>FINGER_SERVER main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_INFO.B32</w:t>
        <w:tab/>
        <w:tab/>
        <w:tab/>
        <w:t>Routines to format the info col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UAI.B32</w:t>
        <w:tab/>
        <w:tab/>
        <w:tab/>
        <w:t>Routines to read from SYSUA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_LAVINFO.B32</w:t>
        <w:tab/>
        <w:tab/>
        <w:tab/>
        <w:t>Routines to get load averag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.B32</w:t>
        <w:tab/>
        <w:tab/>
        <w:tab/>
        <w:t>Routines to get mail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ACCESS.B32</w:t>
        <w:tab/>
        <w:tab/>
        <w:tab/>
        <w:t>Routines to control network 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_CMD.B32</w:t>
        <w:tab/>
        <w:tab/>
        <w:tab/>
        <w:t>CLI$ interfac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maintaine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</w:t>
        <w:tab/>
        <w:t>Hunter Goat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stern Kentucky Univer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ademic Computing, STH 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wling Green, KY 421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>goathunter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</w:t>
        <w:tab/>
        <w:t>+1 502 745 5251 (e-mail is prefer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</w:t>
        <w:tab/>
        <w:t>+1 502 745 6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4, 1995 MADGOAT SOFTWARE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bject code remain unchanged from the original distribution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s, MadGoat Software, Wes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ntucky University, and TGV, Inc. make no representations or warran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repsect to the software and specifically disclaim any im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of 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