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_TO_CSV program converts the data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MONITOR /RECORD command into an ASCII tex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Value (CSV) file which can be read by Exc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It currently converts only some of the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produced b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data, use the following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/RECORD DISK, STATE, MODE, LOCK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ypes of records can be displayed, but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ypes which will be conver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command as given abov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.DAT will be created.  You can enter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the data file, you will nee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of the program and a Command Language Descriptor (C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e executable image is either MONITOR_TO_CSV.EX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or MONITOR_TO_CSV_ALPHA.EXE for an Alpha system.  The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MONITOR_TO_CSV.CLD, and it must be edit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erb M_TO_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SYS$SYSDEVICE:[LEDERMAN.MONITOR]MONITOR_TO_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= INPU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(default = "MONITOR.DAT", type = $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r OUTPU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(default = "MONITOR.CSV", type = $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r SPECI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fine verb" line may be edited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hich is different from M_TO_CSV.  If you d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rent command name, you should be careful no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hich conflicts with other VMS DCL commands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lace that command with the new one.  (If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you can log out and log in again, and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will be re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mage" line must be edited to poin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image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preparation (locating the executabl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ng the CLD file) only has to be done once p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next step must be done each time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utility, you must add the new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ables.  You do thi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MONITOR_TO_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permanently add th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-wide command tables, but I don't run the utilit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stify it.  If you are going to use this utility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dd the above command to your LOGIN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utility, enter the command M_TO_CSV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ed your data with the default file name of MONITO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tility will find it and write the convert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ONITOR.CSV.  If you have a different input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 different output file name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TO_CSV /OUTPUT = output-file.name  input-fil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switch which can be us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and that is /SPECIAL1.  With this 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writing out output record for each input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akes related sets of records and concaten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ingle record (which appears as a single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sheet).  This qualifier depends on the MON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he records in a certain order, with the Syste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It appears to always do this, and should not chan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pends on the correct records being recor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command line given above.  The program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ssing records, and will record zeroes (or fail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nput data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 Z. L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