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AZZ midi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Voss &lt;andreas@avix.rhein-neckar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Sigmond &lt;Per.Sigmond@hia.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Introduction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 Supported platforms 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 Where to get it  . . . . . . . . . . . . . . . . . . . . . . . . . .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 Copyright  . . . . . . . . . . . . . . . . . . . . . . . . . . . . .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 Installation and Startup  . . . . . . . . . . . . . . . . . . . . . 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1 Commandline options 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  Acknowledgements  . . . . . . . . . . . . . . . . . . . . . . . . . 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Track window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 Toolbar  . . . . . . . . . . . . . . . . . . . . . . . . . . . . . .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 Selecting events  . . . . . . . . . . . . . . . . . . . . . . . . . 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 Record and play   . . . . . . . . . . . . . . . . . . . . . . . . . 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  Speed adjustment . . . . . . . . . . . . . . . . . . . . . . . . . .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  Track Defaults (program, volume etc) 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  Trackname, midi channel etc   . . . . . . . . . . . . . . . . . . . 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7  File menu  . . . . . . . . . . . . . . . . . . . . . . . . . . . . .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  Edit menu  . . . . . . . . . . . . . . . . . . . . . . . . . . . . .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_______________________________________________CONTENTS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.1 Replicate  . . . . . . . . . . . . . . . . . . . . . . . . . .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.2 Delete  . . . . . . . . . . . . . . . . . . . . . . . . . . . 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.3 Quantize   . . . . . . . . . . . . . . . . . . . . . . . . . .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.4 Set MIDI Channel 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.5 Transpose  . . . . . . . . . . . . . . . . . . . . . . . . . .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.6 Velocity  . . . . . . . . . . . . . . . . . . . . . . . . . . 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.7 Length . . . . . . . . . . . . . . . . . . . . . . . . . . . .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.8 Shift  . . . . . . . . . . . . . . . . . . . . . . . . . . . .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.9 Cleanup  . . . . . . . . . . . . . . . . . . . . . . . . . . .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.10Search Replace  . . . . . . . . . . . . . . . . . . . . . . . 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9  Parts menu  . . . . . . . . . . . . . . . . . . . . . . . . . . . . 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.1 Mixer and Master   . . . . . . . . . . . . . . . . . . . . . .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.2 Sound, Vibrato and Envelope 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.3 Controller dialogs . . . . . . . . . . . . . . . . . . . . . .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.4 Drum Instrument Parameters 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.5 Partial Reserve  . . . . . . . . . . . . . . . . . . . . . . .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.6 Part Mode   . . . . . . . . . . . . . . . . . . . . . . . . . 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0 Settings menu . . . . . . . . . . . . . . . . . . . . . . . . . . . 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.1Filter   . . . . . . . . . . . . . . . . . . . . . . . . . . .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.2Window  . . . . . . . . . . . . . . . . . . . . . . . . . . . 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.3Song  . . . . . . . . . . . . . . . . . . . . . . . . . . . . 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.4Effects  . . . . . . . . . . . . . . . . . . . . . . . . . . .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.5Timing   . . . . . . . . . . . . . . . . . . . . . . . . . . .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.6Midi Thru . . . . . . . . . . . . . . . . . . . . . . . . . . 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_______________________________________________CONTENTS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.7Midi Device  . . . . . . . . . . . . . . . . . . . . . . . . .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.8Save Settings  . . . . . . . . . . . . . . . . . . . . . . . .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1 Misc menu . . . . . . . . . . . . . . . . . . . . . . . . . . . . . 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.1Undo   . . . . . . . . . . . . . . . . . . . . . . . . . . . .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.2Merge / Split Tracks  . . . . . . . . . . . . . . . . . . . . 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.3Meterchange   . . . . . . . . . . . . . . . . . . . . . . . . 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.4Midi reset  . . . . . . . . . . . . . . . . . . . . . . . . . 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.5Harmony browser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.6Random rhythm generator  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.7Music copyright   . . . . . . . . . . . . . . . . . . . . . . 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2 Help menu . . . . . . . . . . . . . . . . . . . . . . . . . . . . . 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Piano window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Toolbar  . . . . . . . . . . . . . . . . . . . . . . . . . . . . . .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Mouse actions . . . . . . . . . . . . . . . . . . . . . . . . . . . 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 Edit menu  . . . . . . . . . . . . . . . . . . . . . . . . . . . . .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1 Cut, Copy, Paste  . . . . . . . . . . . . . . . . . . . . . . 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2 Shift  . . . . . . . . . . . . . . . . . . . . . . . . . . . .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3 Quantize   . . . . . . . . . . . . . . . . . . . . . . . . . .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4 Left - Right, Up - Down  . . . . . . . . . . . . . . . . . . .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  Settings menu . . . . . . . . . . . . . . . . . . . . . . . . . . . 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1 Events  . . . . . . . . . . . . . . . . . . . . . . . . . . . 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2 Snap  . . . . . . . . . . . . . . . . . . . . . . . . . . . . 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  Misc menu . . . . . . . . . . . . . . . . . . . . . . . . . . . . . 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_______________________________________________CONTENTS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1 Edit Pitch and others  . . . . . . . . . . . . . . . . . . . .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2 Guitar board  . . . . . . . . . . . . . . . . . . . . . . . . 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  Help menu . . . . . . . . . . . . . . . . . . . . . . . . . . . . . 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Examples 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random rhythm and harmonizer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zz is a full size MIDI sequencer providing functions like record / play and</w:t>
      </w:r>
    </w:p>
    <w:p>
      <w:pPr>
        <w:pStyle w:val="PreformattedText"/>
        <w:bidi w:val="0"/>
        <w:jc w:val="left"/>
        <w:rPr/>
      </w:pPr>
      <w:r>
        <w:rPr/>
        <w:t>many edit functions as quantize, copy, transpose, graphical pitch editing, ...</w:t>
      </w:r>
    </w:p>
    <w:p>
      <w:pPr>
        <w:pStyle w:val="PreformattedText"/>
        <w:bidi w:val="0"/>
        <w:jc w:val="left"/>
        <w:rPr/>
      </w:pPr>
      <w:r>
        <w:rPr/>
        <w:t>multiple undo. It has two main windows oprating on whole tracks and single</w:t>
      </w:r>
    </w:p>
    <w:p>
      <w:pPr>
        <w:pStyle w:val="PreformattedText"/>
        <w:bidi w:val="0"/>
        <w:jc w:val="left"/>
        <w:rPr/>
      </w:pPr>
      <w:r>
        <w:rPr/>
        <w:t>events. There are special functions like GS sound editing and random rhythm</w:t>
      </w:r>
    </w:p>
    <w:p>
      <w:pPr>
        <w:pStyle w:val="PreformattedText"/>
        <w:bidi w:val="0"/>
        <w:jc w:val="left"/>
        <w:rPr/>
      </w:pPr>
      <w:r>
        <w:rPr/>
        <w:t>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zz is still under development, so this document may not be up to date, see</w:t>
      </w:r>
    </w:p>
    <w:p>
      <w:pPr>
        <w:pStyle w:val="PreformattedText"/>
        <w:bidi w:val="0"/>
        <w:jc w:val="left"/>
        <w:rPr/>
      </w:pPr>
      <w:r>
        <w:rPr/>
        <w:t>file CHANGELOG for lates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Supported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zz is known to run under Linux (xview and motif), Solaris (xview and motif),</w:t>
      </w:r>
    </w:p>
    <w:p>
      <w:pPr>
        <w:pStyle w:val="PreformattedText"/>
        <w:bidi w:val="0"/>
        <w:jc w:val="left"/>
        <w:rPr/>
      </w:pPr>
      <w:r>
        <w:rPr/>
        <w:t>SunOS4.1.x (xview) and MS-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zz was developed using wxwin (a free platform independend GUI library writ-</w:t>
      </w:r>
    </w:p>
    <w:p>
      <w:pPr>
        <w:pStyle w:val="PreformattedText"/>
        <w:bidi w:val="0"/>
        <w:jc w:val="left"/>
        <w:rPr/>
      </w:pPr>
      <w:r>
        <w:rPr/>
        <w:t>ten by Juilian Sm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 its own drivers for Linux (MPU-401, intelligent mode only) and MS-</w:t>
      </w:r>
    </w:p>
    <w:p>
      <w:pPr>
        <w:pStyle w:val="PreformattedText"/>
        <w:bidi w:val="0"/>
        <w:jc w:val="left"/>
        <w:rPr/>
      </w:pPr>
      <w:r>
        <w:rPr/>
        <w:t>Windows (any midi card) jazz supports Hannu Savolainen's VoxWare drivers.</w:t>
      </w:r>
    </w:p>
    <w:p>
      <w:pPr>
        <w:pStyle w:val="PreformattedText"/>
        <w:bidi w:val="0"/>
        <w:jc w:val="left"/>
        <w:rPr/>
      </w:pPr>
      <w:r>
        <w:rPr/>
        <w:t>These drivers are portable to other UNIXes and support many different midi</w:t>
      </w:r>
    </w:p>
    <w:p>
      <w:pPr>
        <w:pStyle w:val="PreformattedText"/>
        <w:bidi w:val="0"/>
        <w:jc w:val="left"/>
        <w:rPr/>
      </w:pP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client/server design of jazz's own driver, non-Linux Unix users</w:t>
      </w:r>
    </w:p>
    <w:p>
      <w:pPr>
        <w:pStyle w:val="PreformattedText"/>
        <w:bidi w:val="0"/>
        <w:jc w:val="left"/>
        <w:rPr/>
      </w:pPr>
      <w:r>
        <w:rPr/>
        <w:t>are able to play/record by accessing a driver on a Linux machine via the netw-</w:t>
      </w:r>
    </w:p>
    <w:p>
      <w:pPr>
        <w:pStyle w:val="PreformattedText"/>
        <w:bidi w:val="0"/>
        <w:jc w:val="left"/>
        <w:rPr/>
      </w:pPr>
      <w:r>
        <w:rPr/>
        <w:t>ork (TCP/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_1.__INTRODUCTION___________________1.2.__WHERE_TO_GET_IT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, that jazz does not support patch loading for soundcards at the</w:t>
      </w:r>
    </w:p>
    <w:p>
      <w:pPr>
        <w:pStyle w:val="PreformattedText"/>
        <w:bidi w:val="0"/>
        <w:jc w:val="left"/>
        <w:rPr/>
      </w:pPr>
      <w:r>
        <w:rPr/>
        <w:t>moment. So you probably need a separate midi sound module unless you have</w:t>
      </w:r>
    </w:p>
    <w:p>
      <w:pPr>
        <w:pStyle w:val="PreformattedText"/>
        <w:bidi w:val="0"/>
        <w:jc w:val="left"/>
        <w:rPr/>
      </w:pPr>
      <w:r>
        <w:rPr/>
        <w:t>a very intelligent soundcard, that simulates a GS MIDI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  Where to ge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jazz is available at</w:t>
      </w:r>
    </w:p>
    <w:p>
      <w:pPr>
        <w:pStyle w:val="PreformattedText"/>
        <w:bidi w:val="0"/>
        <w:jc w:val="left"/>
        <w:rPr/>
      </w:pPr>
      <w:r>
        <w:rPr/>
        <w:t>ftp://rokke.grm.hia.no/pub/midi/jazz/. You are welcome to join the jazz mailing</w:t>
      </w:r>
    </w:p>
    <w:p>
      <w:pPr>
        <w:pStyle w:val="PreformattedText"/>
        <w:bidi w:val="0"/>
        <w:jc w:val="left"/>
        <w:rPr/>
      </w:pPr>
      <w:r>
        <w:rPr/>
        <w:t>list by sending mail to  jazz-users-request@hia.no. with subject-field</w:t>
      </w:r>
    </w:p>
    <w:p>
      <w:pPr>
        <w:pStyle w:val="PreformattedText"/>
        <w:bidi w:val="0"/>
        <w:jc w:val="left"/>
        <w:rPr/>
      </w:pPr>
      <w:r>
        <w:rPr/>
        <w:t>containing subscribe. Or you  may look at the jazz homepage at</w:t>
      </w:r>
    </w:p>
    <w:p>
      <w:pPr>
        <w:pStyle w:val="PreformattedText"/>
        <w:bidi w:val="0"/>
        <w:jc w:val="left"/>
        <w:rPr/>
      </w:pPr>
      <w:r>
        <w:rPr/>
        <w:t>http://rokke.grm.hia.no/per/jazz.ht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d be happy to receive your bugreports (well, somehow) or success stories.</w:t>
      </w:r>
    </w:p>
    <w:p>
      <w:pPr>
        <w:pStyle w:val="PreformattedText"/>
        <w:bidi w:val="0"/>
        <w:jc w:val="left"/>
        <w:rPr/>
      </w:pPr>
      <w:r>
        <w:rPr/>
        <w:t>And - of course - you are welcome to contribute to the jazz project by sending</w:t>
      </w:r>
    </w:p>
    <w:p>
      <w:pPr>
        <w:pStyle w:val="PreformattedText"/>
        <w:bidi w:val="0"/>
        <w:jc w:val="left"/>
        <w:rPr/>
      </w:pPr>
      <w:r>
        <w:rPr/>
        <w:t>code, suggestions, ..., or corrections for this manual (I know, my English is</w:t>
      </w:r>
    </w:p>
    <w:p>
      <w:pPr>
        <w:pStyle w:val="PreformattedText"/>
        <w:bidi w:val="0"/>
        <w:jc w:val="left"/>
        <w:rPr/>
      </w:pPr>
      <w:r>
        <w:rPr/>
        <w:t>b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ile jazz you need wxwin which can be found at ftp.aiai.ed.ac.u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 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Copyright (C) by Andreas Voss and Per Sigmond. All rights</w:t>
      </w:r>
    </w:p>
    <w:p>
      <w:pPr>
        <w:pStyle w:val="PreformattedText"/>
        <w:bidi w:val="0"/>
        <w:jc w:val="left"/>
        <w:rPr/>
      </w:pP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may be used, copied and redistributed under the terms of the GNU</w:t>
      </w:r>
    </w:p>
    <w:p>
      <w:pPr>
        <w:pStyle w:val="PreformattedText"/>
        <w:bidi w:val="0"/>
        <w:jc w:val="left"/>
        <w:rPr/>
      </w:pPr>
      <w:r>
        <w:rPr/>
        <w:t>General Public License as published by the Free Software Foundation, 675 Mass</w:t>
      </w:r>
    </w:p>
    <w:p>
      <w:pPr>
        <w:pStyle w:val="PreformattedText"/>
        <w:bidi w:val="0"/>
        <w:jc w:val="left"/>
        <w:rPr/>
      </w:pPr>
      <w:r>
        <w:rPr/>
        <w:t>Ave, Cambridge, MA 02139, USA. This software is provided "as is" without</w:t>
      </w:r>
    </w:p>
    <w:p>
      <w:pPr>
        <w:pStyle w:val="PreformattedText"/>
        <w:bidi w:val="0"/>
        <w:jc w:val="left"/>
        <w:rPr/>
      </w:pPr>
      <w:r>
        <w:rPr/>
        <w:t>any expressed or impli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tails look at the file COPYING which you should have received with this</w:t>
      </w:r>
    </w:p>
    <w:p>
      <w:pPr>
        <w:pStyle w:val="PreformattedText"/>
        <w:bidi w:val="0"/>
        <w:jc w:val="left"/>
        <w:rPr/>
      </w:pP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  Installation and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nix installation look at the file install.txt which contains up to date</w:t>
      </w:r>
    </w:p>
    <w:p>
      <w:pPr>
        <w:pStyle w:val="PreformattedText"/>
        <w:bidi w:val="0"/>
        <w:jc w:val="left"/>
        <w:rPr/>
      </w:pPr>
      <w:r>
        <w:rPr/>
        <w:t>instructions. For MS-Windows there is an instal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tartup jazz looks for its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in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_1.__INTRODUCTION_______________1.5.__ACKNOWLEDGEMENTS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in the home directory (where the environment variable HOME points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in the directory from where jazz itself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is named .jazz in unix and jazz.cfg in MS-Windows.  Then jazz</w:t>
      </w:r>
    </w:p>
    <w:p>
      <w:pPr>
        <w:pStyle w:val="PreformattedText"/>
        <w:bidi w:val="0"/>
        <w:jc w:val="left"/>
        <w:rPr/>
      </w:pPr>
      <w:r>
        <w:rPr/>
        <w:t>seaches for a song named jazz.mid in the current directory and loads it - if</w:t>
      </w:r>
    </w:p>
    <w:p>
      <w:pPr>
        <w:pStyle w:val="PreformattedText"/>
        <w:bidi w:val="0"/>
        <w:jc w:val="left"/>
        <w:rPr/>
      </w:pPr>
      <w:r>
        <w:rPr/>
        <w:t>found. This song may contain default settings for your midi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1   Command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this applies for Unix versions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 (in any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jazz -h - Print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jazz -v - Print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jazz -f filename - Input mid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jazz -trackwin xpos ypos [width height] - Position/size of main w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jazz -pianowin xpos ypos [width height] - Position/size of piano 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zz is based on the work of countless other people who have have made their</w:t>
      </w:r>
    </w:p>
    <w:p>
      <w:pPr>
        <w:pStyle w:val="PreformattedText"/>
        <w:bidi w:val="0"/>
        <w:jc w:val="left"/>
        <w:rPr/>
      </w:pPr>
      <w:r>
        <w:rPr/>
        <w:t>software freely available. Beside all the people who made Linux, GNU and X11</w:t>
      </w:r>
    </w:p>
    <w:p>
      <w:pPr>
        <w:pStyle w:val="PreformattedText"/>
        <w:bidi w:val="0"/>
        <w:jc w:val="left"/>
        <w:rPr/>
      </w:pPr>
      <w:r>
        <w:rPr/>
        <w:t>possible, I'd like to m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annu Savolainen for writing all these excellent midi drivers, so jaz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alk to nearly every midi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Julian Smart who wrote the free, portable GUI library wxwin, so jazz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View, Motif and MS-Window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ckwindow shows bars and tracks of your song in opposite to the pianowin</w:t>
      </w:r>
    </w:p>
    <w:p>
      <w:pPr>
        <w:pStyle w:val="PreformattedText"/>
        <w:bidi w:val="0"/>
        <w:jc w:val="left"/>
        <w:rPr/>
      </w:pPr>
      <w:r>
        <w:rPr/>
        <w:t>which shows single events of one track. Events are shown like barcode, every</w:t>
      </w:r>
    </w:p>
    <w:p>
      <w:pPr>
        <w:pStyle w:val="PreformattedText"/>
        <w:bidi w:val="0"/>
        <w:jc w:val="left"/>
        <w:rPr/>
      </w:pPr>
      <w:r>
        <w:rPr/>
        <w:t>event is shown as a short vertic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 Tool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left to right there are the following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ope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save actual song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clear song (start a new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Repl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Quant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Mix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Pa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_2.__TRACK_WINDOW__________________2.2.__SELECTING_EVENTS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  Selecting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functions (e.g delete from the edit menu) require that you have selected</w:t>
      </w:r>
    </w:p>
    <w:p>
      <w:pPr>
        <w:pStyle w:val="PreformattedText"/>
        <w:bidi w:val="0"/>
        <w:jc w:val="left"/>
        <w:rPr/>
      </w:pPr>
      <w:r>
        <w:rPr/>
        <w:t>some range of bars and tracks that will be affected by the selected operation.</w:t>
      </w:r>
    </w:p>
    <w:p>
      <w:pPr>
        <w:pStyle w:val="PreformattedText"/>
        <w:bidi w:val="0"/>
        <w:jc w:val="left"/>
        <w:rPr/>
      </w:pPr>
      <w:r>
        <w:rPr/>
        <w:t>You can drag a rectangle to select a range. Holding the shift-key down while</w:t>
      </w:r>
    </w:p>
    <w:p>
      <w:pPr>
        <w:pStyle w:val="PreformattedText"/>
        <w:bidi w:val="0"/>
        <w:jc w:val="left"/>
        <w:rPr/>
      </w:pPr>
      <w:r>
        <w:rPr/>
        <w:t>pressing the left mouse button will continue a selection.  This way, you can</w:t>
      </w:r>
    </w:p>
    <w:p>
      <w:pPr>
        <w:pStyle w:val="PreformattedText"/>
        <w:bidi w:val="0"/>
        <w:jc w:val="left"/>
        <w:rPr/>
      </w:pPr>
      <w:r>
        <w:rPr/>
        <w:t xml:space="preserve">select a range bigger than the window by continuing a selection after </w:t>
      </w:r>
    </w:p>
    <w:p>
      <w:pPr>
        <w:pStyle w:val="PreformattedText"/>
        <w:bidi w:val="0"/>
        <w:jc w:val="left"/>
        <w:rPr/>
      </w:pPr>
      <w:r>
        <w:rPr/>
        <w:t>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can click into the leftmost column to select a whol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ion indicates a range of tracks (y-axis) and a range of bars</w:t>
      </w:r>
    </w:p>
    <w:p>
      <w:pPr>
        <w:pStyle w:val="PreformattedText"/>
        <w:bidi w:val="0"/>
        <w:jc w:val="left"/>
        <w:rPr/>
      </w:pPr>
      <w:r>
        <w:rPr/>
        <w:t>(x-axis). These values are copied to the Eventfilter from Settings-Menu. In the</w:t>
      </w:r>
    </w:p>
    <w:p>
      <w:pPr>
        <w:pStyle w:val="PreformattedText"/>
        <w:bidi w:val="0"/>
        <w:jc w:val="left"/>
        <w:rPr/>
      </w:pPr>
      <w:r>
        <w:rPr/>
        <w:t>eventfilter you can specify more precice, which events shall be work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To delete all events but program changes from bar 5 to 15 on track 1</w:t>
      </w:r>
    </w:p>
    <w:p>
      <w:pPr>
        <w:pStyle w:val="PreformattedText"/>
        <w:bidi w:val="0"/>
        <w:jc w:val="left"/>
        <w:rPr/>
      </w:pPr>
      <w:r>
        <w:rPr/>
        <w:t>to 3, mark bars and tracks by dragging a rectangle. Then select the eventfilter</w:t>
      </w:r>
    </w:p>
    <w:p>
      <w:pPr>
        <w:pStyle w:val="PreformattedText"/>
        <w:bidi w:val="0"/>
        <w:jc w:val="left"/>
        <w:rPr/>
      </w:pPr>
      <w:r>
        <w:rPr/>
        <w:t>and disable program-changes (patch). Finally select Delete from Edit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  Record and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play, click in the top line of the Trackwindow.  If some bars on one</w:t>
      </w:r>
    </w:p>
    <w:p>
      <w:pPr>
        <w:pStyle w:val="PreformattedText"/>
        <w:bidi w:val="0"/>
        <w:jc w:val="left"/>
        <w:rPr/>
      </w:pPr>
      <w:r>
        <w:rPr/>
        <w:t>track are selected, the events of the selection will be replaced by recorded</w:t>
      </w:r>
    </w:p>
    <w:p>
      <w:pPr>
        <w:pStyle w:val="PreformattedText"/>
        <w:bidi w:val="0"/>
        <w:jc w:val="left"/>
        <w:rPr/>
      </w:pPr>
      <w:r>
        <w:rPr/>
        <w:t>events. If you start record/play with the right mouse button, the track will be</w:t>
      </w:r>
    </w:p>
    <w:p>
      <w:pPr>
        <w:pStyle w:val="PreformattedText"/>
        <w:bidi w:val="0"/>
        <w:jc w:val="left"/>
        <w:rPr/>
      </w:pPr>
      <w:r>
        <w:rPr/>
        <w:t>muted before play starts and recorded events will be replaced. Klicking the</w:t>
      </w:r>
    </w:p>
    <w:p>
      <w:pPr>
        <w:pStyle w:val="PreformattedText"/>
        <w:bidi w:val="0"/>
        <w:jc w:val="left"/>
        <w:rPr/>
      </w:pPr>
      <w:r>
        <w:rPr/>
        <w:t>left button, the track is not muted and recorded events are m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lick with middle mouse button (shift+left when configured for 2-button</w:t>
      </w:r>
    </w:p>
    <w:p>
      <w:pPr>
        <w:pStyle w:val="PreformattedText"/>
        <w:bidi w:val="0"/>
        <w:jc w:val="left"/>
        <w:rPr/>
      </w:pPr>
      <w:r>
        <w:rPr/>
        <w:t>mouse) starts cycle record/play, the selected bars are played over and over</w:t>
      </w:r>
    </w:p>
    <w:p>
      <w:pPr>
        <w:pStyle w:val="PreformattedText"/>
        <w:bidi w:val="0"/>
        <w:jc w:val="left"/>
        <w:rPr/>
      </w:pPr>
      <w:r>
        <w:rPr/>
        <w:t>again until you stop play by clicking into the top li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you can start and stop play by hitting the space bar. When you start play</w:t>
      </w:r>
    </w:p>
    <w:p>
      <w:pPr>
        <w:pStyle w:val="PreformattedText"/>
        <w:bidi w:val="0"/>
        <w:jc w:val="left"/>
        <w:rPr/>
      </w:pPr>
      <w:r>
        <w:rPr/>
        <w:t>with the mouse, jazz will remember the start position. On spacebar jazz starts</w:t>
      </w:r>
    </w:p>
    <w:p>
      <w:pPr>
        <w:pStyle w:val="PreformattedText"/>
        <w:bidi w:val="0"/>
        <w:jc w:val="left"/>
        <w:rPr/>
      </w:pPr>
      <w:r>
        <w:rPr/>
        <w:t>play at this posi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  Speed adjus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click with left/right mouse button into the speed field will increase</w:t>
      </w:r>
    </w:p>
    <w:p>
      <w:pPr>
        <w:pStyle w:val="PreformattedText"/>
        <w:bidi w:val="0"/>
        <w:jc w:val="left"/>
        <w:rPr/>
      </w:pPr>
      <w:r>
        <w:rPr/>
        <w:t>/ decrease the speed by one beat / minute. Keep the mouse button down to make</w:t>
      </w:r>
    </w:p>
    <w:p>
      <w:pPr>
        <w:pStyle w:val="PreformattedText"/>
        <w:bidi w:val="0"/>
        <w:jc w:val="left"/>
        <w:rPr/>
      </w:pPr>
      <w:r>
        <w:rPr/>
        <w:t>bigger changes. Hold down the shift key to change values in steps of 10 b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_2.__TRACK2WINDOW.5.__TRACK_DEFAULTS_(PROGRAM,_VOLUME_ETC)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  Track Defaults (program, volume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at the top of the column named Prg cycles through the available de-</w:t>
      </w:r>
    </w:p>
    <w:p>
      <w:pPr>
        <w:pStyle w:val="PreformattedText"/>
        <w:bidi w:val="0"/>
        <w:jc w:val="left"/>
        <w:rPr/>
      </w:pPr>
      <w:r>
        <w:rPr/>
        <w:t>faults (Prg = program change, Bnk = program bank (used in combination with Prg</w:t>
      </w:r>
    </w:p>
    <w:p>
      <w:pPr>
        <w:pStyle w:val="PreformattedText"/>
        <w:bidi w:val="0"/>
        <w:jc w:val="left"/>
        <w:rPr/>
      </w:pPr>
      <w:r>
        <w:rPr/>
        <w:t>for GS sounds), Vol = volume, Pan = pan, Rev = reverb, Cho = chorus). These</w:t>
      </w:r>
    </w:p>
    <w:p>
      <w:pPr>
        <w:pStyle w:val="PreformattedText"/>
        <w:bidi w:val="0"/>
        <w:jc w:val="left"/>
        <w:rPr/>
      </w:pPr>
      <w:r>
        <w:rPr/>
        <w:t>events are sent before play starts. To adjust a value, click left or right</w:t>
      </w:r>
    </w:p>
    <w:p>
      <w:pPr>
        <w:pStyle w:val="PreformattedText"/>
        <w:bidi w:val="0"/>
        <w:jc w:val="left"/>
        <w:rPr/>
      </w:pPr>
      <w:r>
        <w:rPr/>
        <w:t>mouse button to increase or decrease the value (use the shift key for quick in-</w:t>
      </w:r>
    </w:p>
    <w:p>
      <w:pPr>
        <w:pStyle w:val="PreformattedText"/>
        <w:bidi w:val="0"/>
        <w:jc w:val="left"/>
        <w:rPr/>
      </w:pPr>
      <w:r>
        <w:rPr/>
        <w:t>crease or decrease). A value of 0 means there is no event to be sent. Please</w:t>
      </w:r>
    </w:p>
    <w:p>
      <w:pPr>
        <w:pStyle w:val="PreformattedText"/>
        <w:bidi w:val="0"/>
        <w:jc w:val="left"/>
        <w:rPr/>
      </w:pPr>
      <w:r>
        <w:rPr/>
        <w:t>note that the defaults can also be edited (graphically) in the Mixer dialog</w:t>
      </w:r>
    </w:p>
    <w:p>
      <w:pPr>
        <w:pStyle w:val="PreformattedText"/>
        <w:bidi w:val="0"/>
        <w:jc w:val="left"/>
        <w:rPr/>
      </w:pPr>
      <w:r>
        <w:rPr/>
        <w:t>selected from the Pa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the unnamed column containing P's toggles the Trackstatus: P=play,</w:t>
      </w:r>
    </w:p>
    <w:p>
      <w:pPr>
        <w:pStyle w:val="PreformattedText"/>
        <w:bidi w:val="0"/>
        <w:jc w:val="left"/>
        <w:rPr/>
      </w:pPr>
      <w:r>
        <w:rPr/>
        <w:t>S=solo, M=m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into the top of the leftmost column (labeled 'M') toggles display of</w:t>
      </w:r>
    </w:p>
    <w:p>
      <w:pPr>
        <w:pStyle w:val="PreformattedText"/>
        <w:bidi w:val="0"/>
        <w:jc w:val="left"/>
        <w:rPr/>
      </w:pPr>
      <w:r>
        <w:rPr/>
        <w:t>midi channel and tra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  Trackname, midi channel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ick on the name-field will open a Dialog. You can enter a new name for the</w:t>
      </w:r>
    </w:p>
    <w:p>
      <w:pPr>
        <w:pStyle w:val="PreformattedText"/>
        <w:bidi w:val="0"/>
        <w:jc w:val="left"/>
        <w:rPr/>
      </w:pPr>
      <w:r>
        <w:rPr/>
        <w:t>track and a midi channel. If 'force all events to midi channel' is selected</w:t>
      </w:r>
    </w:p>
    <w:p>
      <w:pPr>
        <w:pStyle w:val="PreformattedText"/>
        <w:bidi w:val="0"/>
        <w:jc w:val="left"/>
        <w:rPr/>
      </w:pPr>
      <w:r>
        <w:rPr/>
        <w:t>this is done, otherwise the midi channel will not affect events already on the</w:t>
      </w:r>
    </w:p>
    <w:p>
      <w:pPr>
        <w:pStyle w:val="PreformattedText"/>
        <w:bidi w:val="0"/>
        <w:jc w:val="left"/>
        <w:rPr/>
      </w:pPr>
      <w:r>
        <w:rPr/>
        <w:t>track. The default program change, Volume etc are sent on this channel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  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/Save MIDI-Standard files. jazz will always save Format 1. Load Pattern</w:t>
      </w:r>
    </w:p>
    <w:p>
      <w:pPr>
        <w:pStyle w:val="PreformattedText"/>
        <w:bidi w:val="0"/>
        <w:jc w:val="left"/>
        <w:rPr/>
      </w:pPr>
      <w:r>
        <w:rPr/>
        <w:t>saves the selected events into a midi standard file. Load Pattern merges a midi</w:t>
      </w:r>
    </w:p>
    <w:p>
      <w:pPr>
        <w:pStyle w:val="PreformattedText"/>
        <w:bidi w:val="0"/>
        <w:jc w:val="left"/>
        <w:rPr/>
      </w:pPr>
      <w:r>
        <w:rPr/>
        <w:t>standard file into the song. After selecting the file click with the left</w:t>
      </w:r>
    </w:p>
    <w:p>
      <w:pPr>
        <w:pStyle w:val="PreformattedText"/>
        <w:bidi w:val="0"/>
        <w:jc w:val="left"/>
        <w:rPr/>
      </w:pPr>
      <w:r>
        <w:rPr/>
        <w:t>button to the destination position. To abort loading after selecting the file</w:t>
      </w:r>
    </w:p>
    <w:p>
      <w:pPr>
        <w:pStyle w:val="PreformattedText"/>
        <w:bidi w:val="0"/>
        <w:jc w:val="left"/>
        <w:rPr/>
      </w:pPr>
      <w:r>
        <w:rPr/>
        <w:t>click with the right mouse button 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_2.__TRACK_WINDOW__________________________2.8.__EDIT_MENU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   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.1   Repl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ed range will be copied to another place. After invoking 'replicate',</w:t>
      </w:r>
    </w:p>
    <w:p>
      <w:pPr>
        <w:pStyle w:val="PreformattedText"/>
        <w:bidi w:val="0"/>
        <w:jc w:val="left"/>
        <w:rPr/>
      </w:pPr>
      <w:r>
        <w:rPr/>
        <w:t>click the destination with the left mouse button. The right mousebutton will</w:t>
      </w:r>
    </w:p>
    <w:p>
      <w:pPr>
        <w:pStyle w:val="PreformattedText"/>
        <w:bidi w:val="0"/>
        <w:jc w:val="left"/>
        <w:rPr/>
      </w:pPr>
      <w:r>
        <w:rPr/>
        <w:t>abort replication. After clicking destination position, you get a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Destin  Checked:  destination will be replaced by source.  Uncheck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will be m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Souce  source will be moved to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Copy   After clicking ok, you can click at the end of the des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Repeated copies of source will fill the desination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Space All Events right from the destination point will be mov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to make room for the copied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and destin may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.2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ed events are removed. The button 'Leave Space' indicates, whether the</w:t>
      </w:r>
    </w:p>
    <w:p>
      <w:pPr>
        <w:pStyle w:val="PreformattedText"/>
        <w:bidi w:val="0"/>
        <w:jc w:val="left"/>
        <w:rPr/>
      </w:pPr>
      <w:r>
        <w:rPr/>
        <w:t>deleted events leave a hole or the events from right are moved to the left to</w:t>
      </w:r>
    </w:p>
    <w:p>
      <w:pPr>
        <w:pStyle w:val="PreformattedText"/>
        <w:bidi w:val="0"/>
        <w:jc w:val="left"/>
        <w:rPr/>
      </w:pPr>
      <w:r>
        <w:rPr/>
        <w:t>fill up the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.3   Quant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ze will put Note-On events 'in time'. Only Note-On event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.4   Set MIDI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ed events will forced to the selected MIDI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_2.__TRACK_WINDOW__________________________2.8.__EDIT_MENU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.5  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scale is selected, Amount is the number of semitones to transpose, e.g.</w:t>
      </w:r>
    </w:p>
    <w:p>
      <w:pPr>
        <w:pStyle w:val="PreformattedText"/>
        <w:bidi w:val="0"/>
        <w:jc w:val="left"/>
        <w:rPr/>
      </w:pPr>
      <w:r>
        <w:rPr/>
        <w:t>an Amount of 1 will change C to C#, C# to D etc. If the scale C is selected, C</w:t>
      </w:r>
    </w:p>
    <w:p>
      <w:pPr>
        <w:pStyle w:val="PreformattedText"/>
        <w:bidi w:val="0"/>
        <w:jc w:val="left"/>
        <w:rPr/>
      </w:pPr>
      <w:r>
        <w:rPr/>
        <w:t>will become D, D will become E, E will become F etc. jazz tries to analyze the</w:t>
      </w:r>
    </w:p>
    <w:p>
      <w:pPr>
        <w:pStyle w:val="PreformattedText"/>
        <w:bidi w:val="0"/>
        <w:jc w:val="left"/>
        <w:rPr/>
      </w:pPr>
      <w:r>
        <w:rPr/>
        <w:t>key of the selection and displays it in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le 'selected' is the set of notes in the selection. If eg the selection</w:t>
      </w:r>
    </w:p>
    <w:p>
      <w:pPr>
        <w:pStyle w:val="PreformattedText"/>
        <w:bidi w:val="0"/>
        <w:jc w:val="left"/>
        <w:rPr/>
      </w:pPr>
      <w:r>
        <w:rPr/>
        <w:t>contains the notes C, D, E an amount of 1 will change C's to D's, D's to E's</w:t>
      </w:r>
    </w:p>
    <w:p>
      <w:pPr>
        <w:pStyle w:val="PreformattedText"/>
        <w:bidi w:val="0"/>
        <w:jc w:val="left"/>
        <w:rPr/>
      </w:pPr>
      <w:r>
        <w:rPr/>
        <w:t>and E's to C's. Its useful in the piano window create inversions of ch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 into scale with an amount of 0 will change all notes to the nearest one</w:t>
      </w:r>
    </w:p>
    <w:p>
      <w:pPr>
        <w:pStyle w:val="PreformattedText"/>
        <w:bidi w:val="0"/>
        <w:jc w:val="left"/>
        <w:rPr/>
      </w:pPr>
      <w:r>
        <w:rPr/>
        <w:t>contained in the selected scale. If eg the selection contains some C# and you</w:t>
      </w:r>
    </w:p>
    <w:p>
      <w:pPr>
        <w:pStyle w:val="PreformattedText"/>
        <w:bidi w:val="0"/>
        <w:jc w:val="left"/>
        <w:rPr/>
      </w:pPr>
      <w:r>
        <w:rPr/>
        <w:t>select C scale, all C#'s will become C's (D would be possible too, but</w:t>
      </w:r>
    </w:p>
    <w:p>
      <w:pPr>
        <w:pStyle w:val="PreformattedText"/>
        <w:bidi w:val="0"/>
        <w:jc w:val="left"/>
        <w:rPr/>
      </w:pPr>
      <w:r>
        <w:rPr/>
        <w:t>transpose down is preferred in this case). If amount is not 0, the selection is</w:t>
      </w:r>
    </w:p>
    <w:p>
      <w:pPr>
        <w:pStyle w:val="PreformattedText"/>
        <w:bidi w:val="0"/>
        <w:jc w:val="left"/>
        <w:rPr/>
      </w:pPr>
      <w:r>
        <w:rPr/>
        <w:t>transposed in semitones first and 'Fit into scale'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Note-On event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.6   Velo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velocity of Note-On events. If Stop is 0, all Note-On events will</w:t>
      </w:r>
    </w:p>
    <w:p>
      <w:pPr>
        <w:pStyle w:val="PreformattedText"/>
        <w:bidi w:val="0"/>
        <w:jc w:val="left"/>
        <w:rPr/>
      </w:pPr>
      <w:r>
        <w:rPr/>
        <w:t>get the Start velocity. If Stop is greater 0, events at the beginning of the</w:t>
      </w:r>
    </w:p>
    <w:p>
      <w:pPr>
        <w:pStyle w:val="PreformattedText"/>
        <w:bidi w:val="0"/>
        <w:jc w:val="left"/>
        <w:rPr/>
      </w:pPr>
      <w:r>
        <w:rPr/>
        <w:t>selection will get the Start velocity, those at the end will get the Stop</w:t>
      </w:r>
    </w:p>
    <w:p>
      <w:pPr>
        <w:pStyle w:val="PreformattedText"/>
        <w:bidi w:val="0"/>
        <w:jc w:val="left"/>
        <w:rPr/>
      </w:pPr>
      <w:r>
        <w:rPr/>
        <w:t>velocity (e.g. crescendo). The choice Add/Sub/Set determines, how the value is</w:t>
      </w:r>
    </w:p>
    <w:p>
      <w:pPr>
        <w:pStyle w:val="PreformattedText"/>
        <w:bidi w:val="0"/>
        <w:jc w:val="left"/>
        <w:rPr/>
      </w:pPr>
      <w:r>
        <w:rPr/>
        <w:t>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.7  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length of Note-On events. se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.8  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 events left or right in amounts smaller than a bar.  The snap value is</w:t>
      </w:r>
    </w:p>
    <w:p>
      <w:pPr>
        <w:pStyle w:val="PreformattedText"/>
        <w:bidi w:val="0"/>
        <w:jc w:val="left"/>
        <w:rPr/>
      </w:pPr>
      <w:r>
        <w:rPr/>
        <w:t>adjusted in the piano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.9  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note-on events that are shorter than a selecte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_2.__TRACK_WINDOW_________________________2.9.__PARTS_MENU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idental keyboard hits often leave very short notes on the track that</w:t>
      </w:r>
    </w:p>
    <w:p>
      <w:pPr>
        <w:pStyle w:val="PreformattedText"/>
        <w:bidi w:val="0"/>
        <w:jc w:val="left"/>
        <w:rPr/>
      </w:pPr>
      <w:r>
        <w:rPr/>
        <w:t>distorts the music. This cleanup function effectively solve such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.10   Search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es for controller events and changes the controller number, eg transforms</w:t>
      </w:r>
    </w:p>
    <w:p>
      <w:pPr>
        <w:pStyle w:val="PreformattedText"/>
        <w:bidi w:val="0"/>
        <w:jc w:val="left"/>
        <w:rPr/>
      </w:pPr>
      <w:r>
        <w:rPr/>
        <w:t>modulation wheel to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9    Pa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deals with all kinds of track settings, or parts settings as the GS</w:t>
      </w:r>
    </w:p>
    <w:p>
      <w:pPr>
        <w:pStyle w:val="PreformattedText"/>
        <w:bidi w:val="0"/>
        <w:jc w:val="left"/>
        <w:rPr/>
      </w:pPr>
      <w:r>
        <w:rPr/>
        <w:t>terminology would name it. Some of the parameters will work with almost any</w:t>
      </w:r>
    </w:p>
    <w:p>
      <w:pPr>
        <w:pStyle w:val="PreformattedText"/>
        <w:bidi w:val="0"/>
        <w:jc w:val="left"/>
        <w:rPr/>
      </w:pPr>
      <w:r>
        <w:rPr/>
        <w:t>General Midi (GM) equipment (like Volume and Pan settings) while others only</w:t>
      </w:r>
    </w:p>
    <w:p>
      <w:pPr>
        <w:pStyle w:val="PreformattedText"/>
        <w:bidi w:val="0"/>
        <w:jc w:val="left"/>
        <w:rPr/>
      </w:pPr>
      <w:r>
        <w:rPr/>
        <w:t>work with GS compatible synthesizers (many synths support GS, even if they</w:t>
      </w:r>
    </w:p>
    <w:p>
      <w:pPr>
        <w:pStyle w:val="PreformattedText"/>
        <w:bidi w:val="0"/>
        <w:jc w:val="left"/>
        <w:rPr/>
      </w:pPr>
      <w:r>
        <w:rPr/>
        <w:t>don't tell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rameters are operated with sliders per track (part). Note that for some</w:t>
      </w:r>
    </w:p>
    <w:p>
      <w:pPr>
        <w:pStyle w:val="PreformattedText"/>
        <w:bidi w:val="0"/>
        <w:jc w:val="left"/>
        <w:rPr/>
      </w:pPr>
      <w:r>
        <w:rPr/>
        <w:t>platforms the number of adjustable parameters are restricted because of the</w:t>
      </w:r>
    </w:p>
    <w:p>
      <w:pPr>
        <w:pStyle w:val="PreformattedText"/>
        <w:bidi w:val="0"/>
        <w:jc w:val="left"/>
        <w:rPr/>
      </w:pPr>
      <w:r>
        <w:rPr/>
        <w:t>size of the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only one parts dialog can be open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9.1   Mixer and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of default Volume, Pan, Reverb and Cho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9.2   Sound, Vibrato and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dialog - change sound col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utoff frequency - filter high frequ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Resonance - make the sound more 'synthetic' (wha-wha s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brato dialog - change the way the tone's vibrato develops in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_2.__TRACK_WINDOW_________________________2.9.__PARTS_MENU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Vibrato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Vibrato 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Vibrato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 dialog - change the way the tones envelope (amplitude) develops in</w:t>
      </w:r>
    </w:p>
    <w:p>
      <w:pPr>
        <w:pStyle w:val="PreformattedText"/>
        <w:bidi w:val="0"/>
        <w:jc w:val="left"/>
        <w:rPr/>
      </w:pPr>
      <w:r>
        <w:rPr/>
        <w:t>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nvelope At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nvelope Dec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nvelope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9.3   Controller di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dialogs change the way the different controllers affect the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itch B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odulation Wh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hannel Aftertouch (CA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olyphonic Aftertouch (PA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ontinous Controller 1 (CC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ontinous Controller 2 (CC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controllers have three associated types dialogs with sliders; Basic,</w:t>
      </w:r>
    </w:p>
    <w:p>
      <w:pPr>
        <w:pStyle w:val="PreformattedText"/>
        <w:bidi w:val="0"/>
        <w:jc w:val="left"/>
        <w:rPr/>
      </w:pPr>
      <w:r>
        <w:rPr/>
        <w:t>LFO1 and LFO2.  The settings tell how much the controller will trigger the</w:t>
      </w:r>
    </w:p>
    <w:p>
      <w:pPr>
        <w:pStyle w:val="PreformattedText"/>
        <w:bidi w:val="0"/>
        <w:jc w:val="left"/>
        <w:rPr/>
      </w:pPr>
      <w:r>
        <w:rPr/>
        <w:t>sound- change described by each parameter.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itch Control - pitch in half-tone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VF Cutoff - controls high frequency cutoff (TVF = Time Variant Fil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mplitude - controls amplitude (dynamic volu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_2.__TRACK_WINDOW_________________________2.9.__PARTS_MENU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LFO1 Rate, Pitch, TVF and TVA - controls the rate of the Low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cillator 1 (LFO1) and how it affects pitch, TVF and TVA (TVA =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t Amplitu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LFO2 Rate, Pitch, TVF and TVA - controls the rate of the Low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cillator 2 (LFO2) and how it affects pitch, TVF and TVA (TVA =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t Amplitu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9.4   Drum Instrumen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dialog for controlling different parameters of the individual drum</w:t>
      </w:r>
    </w:p>
    <w:p>
      <w:pPr>
        <w:pStyle w:val="PreformattedText"/>
        <w:bidi w:val="0"/>
        <w:jc w:val="left"/>
        <w:rPr/>
      </w:pPr>
      <w:r>
        <w:rPr/>
        <w:t>in- struments of the primary drum part. The track selected is the first track</w:t>
      </w:r>
    </w:p>
    <w:p>
      <w:pPr>
        <w:pStyle w:val="PreformattedText"/>
        <w:bidi w:val="0"/>
        <w:jc w:val="left"/>
        <w:rPr/>
      </w:pPr>
      <w:r>
        <w:rPr/>
        <w:t>with channel equal to the .drumchannel setting (in the configuration file ).</w:t>
      </w:r>
    </w:p>
    <w:p>
      <w:pPr>
        <w:pStyle w:val="PreformattedText"/>
        <w:bidi w:val="0"/>
        <w:jc w:val="left"/>
        <w:rPr/>
      </w:pPr>
      <w:r>
        <w:rPr/>
        <w:t>Note that the name of the track also has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um instruments are listed in a list box. The sliders are valid for the</w:t>
      </w:r>
    </w:p>
    <w:p>
      <w:pPr>
        <w:pStyle w:val="PreformattedText"/>
        <w:bidi w:val="0"/>
        <w:jc w:val="left"/>
        <w:rPr/>
      </w:pPr>
      <w:r>
        <w:rPr/>
        <w:t>instrument currently selected from the list. Listed instruments to be</w:t>
      </w:r>
    </w:p>
    <w:p>
      <w:pPr>
        <w:pStyle w:val="PreformattedText"/>
        <w:bidi w:val="0"/>
        <w:jc w:val="left"/>
        <w:rPr/>
      </w:pPr>
      <w:r>
        <w:rPr/>
        <w:t>controlled are added/deleted by using the Add and Del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labl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rum instrument pitch coa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rum instrument TVA (volu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rum instrument panpot (a value of -64 will give random p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rum instrument reverb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rum instrument chorus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9.5   Partial Re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generators have a limited amount of tones that can be played simul-</w:t>
      </w:r>
    </w:p>
    <w:p>
      <w:pPr>
        <w:pStyle w:val="PreformattedText"/>
        <w:bidi w:val="0"/>
        <w:jc w:val="left"/>
        <w:rPr/>
      </w:pPr>
      <w:r>
        <w:rPr/>
        <w:t>tanously. This is sometimed referred to as 'maximum polyphony'. When the</w:t>
      </w:r>
    </w:p>
    <w:p>
      <w:pPr>
        <w:pStyle w:val="PreformattedText"/>
        <w:bidi w:val="0"/>
        <w:jc w:val="left"/>
        <w:rPr/>
      </w:pPr>
      <w:r>
        <w:rPr/>
        <w:t>maximum polyphony is exceeded the synthesizer will start cutting tones, which</w:t>
      </w:r>
    </w:p>
    <w:p>
      <w:pPr>
        <w:pStyle w:val="PreformattedText"/>
        <w:bidi w:val="0"/>
        <w:jc w:val="left"/>
        <w:rPr/>
      </w:pPr>
      <w:r>
        <w:rPr/>
        <w:t>can cause audible 'distortion' to the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S equipment you can assign the number of tones (oscillators) that is</w:t>
      </w:r>
    </w:p>
    <w:p>
      <w:pPr>
        <w:pStyle w:val="PreformattedText"/>
        <w:bidi w:val="0"/>
        <w:jc w:val="left"/>
        <w:rPr/>
      </w:pPr>
      <w:r>
        <w:rPr/>
        <w:t>assigned to each part (track) thereby control which instruments are 'more</w:t>
      </w:r>
    </w:p>
    <w:p>
      <w:pPr>
        <w:pStyle w:val="PreformattedText"/>
        <w:bidi w:val="0"/>
        <w:jc w:val="left"/>
        <w:rPr/>
      </w:pPr>
      <w:r>
        <w:rPr/>
        <w:t>important'. This is what this dialog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_2.__TRACK_WINDOW____________________2.10.__SETTINGS_MENU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9.6   Pa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can set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Rx Channel - the channel to be received by the 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for rythm - sets the part to normal mode (value 0) or drum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alue 1 and 2). Part 10 (channel 10) has default value 1, all other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0     Setting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0.1  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a range of events, you can specify what events shall be</w:t>
      </w:r>
    </w:p>
    <w:p>
      <w:pPr>
        <w:pStyle w:val="PreformattedText"/>
        <w:bidi w:val="0"/>
        <w:jc w:val="left"/>
        <w:rPr/>
      </w:pPr>
      <w:r>
        <w:rPr/>
        <w:t>processed. The entries From Time, To Time, From Track, To Track are</w:t>
      </w:r>
    </w:p>
    <w:p>
      <w:pPr>
        <w:pStyle w:val="PreformattedText"/>
        <w:bidi w:val="0"/>
        <w:jc w:val="left"/>
        <w:rPr/>
      </w:pPr>
      <w:r>
        <w:rPr/>
        <w:t>automatically set by selecting a range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0.2  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size of fonts (y-axis) and events (x-ax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0.3   S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the overall resolution of the song in ticks per quarter. The native jazz</w:t>
      </w:r>
    </w:p>
    <w:p>
      <w:pPr>
        <w:pStyle w:val="PreformattedText"/>
        <w:bidi w:val="0"/>
        <w:jc w:val="left"/>
        <w:rPr/>
      </w:pPr>
      <w:r>
        <w:rPr/>
        <w:t>driver (MPU-401) supports distinct values only.  With voxware and on MS-</w:t>
      </w:r>
    </w:p>
    <w:p>
      <w:pPr>
        <w:pStyle w:val="PreformattedText"/>
        <w:bidi w:val="0"/>
        <w:jc w:val="left"/>
        <w:rPr/>
      </w:pPr>
      <w:r>
        <w:rPr/>
        <w:t>Windows you can use any value here. If you change this value, all event timings</w:t>
      </w:r>
    </w:p>
    <w:p>
      <w:pPr>
        <w:pStyle w:val="PreformattedText"/>
        <w:bidi w:val="0"/>
        <w:jc w:val="left"/>
        <w:rPr/>
      </w:pPr>
      <w:r>
        <w:rPr/>
        <w:t>are re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0.4  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GS effec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s can be adjusted in two modes; macro mode and inividual parameter</w:t>
      </w:r>
    </w:p>
    <w:p>
      <w:pPr>
        <w:pStyle w:val="PreformattedText"/>
        <w:bidi w:val="0"/>
        <w:jc w:val="left"/>
        <w:rPr/>
      </w:pPr>
      <w:r>
        <w:rPr/>
        <w:t>mode. The mode is set with the checkboxes at the bottom of the dialog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_2.__TRACK_WINDOW____________________2.10.__SETTINGS_MENU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mode will exclude the other; the parameter settings will have no effect</w:t>
      </w:r>
    </w:p>
    <w:p>
      <w:pPr>
        <w:pStyle w:val="PreformattedText"/>
        <w:bidi w:val="0"/>
        <w:jc w:val="left"/>
        <w:rPr/>
      </w:pPr>
      <w:r>
        <w:rPr/>
        <w:t>when in macro mode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mode will be sufficient in most practical cases.  Setting of individual</w:t>
      </w:r>
    </w:p>
    <w:p>
      <w:pPr>
        <w:pStyle w:val="PreformattedText"/>
        <w:bidi w:val="0"/>
        <w:jc w:val="left"/>
        <w:rPr/>
      </w:pPr>
      <w:r>
        <w:rPr/>
        <w:t>parameters is more difficult, but can give very good results when don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s settings can be saved with the "Save settings"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0.5  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clock source and realtim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lock source the available choices will vary depending on system plat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The sequencer is itself the source of the clock timing (available on</w:t>
      </w:r>
    </w:p>
    <w:p>
      <w:pPr>
        <w:pStyle w:val="PreformattedText"/>
        <w:bidi w:val="0"/>
        <w:jc w:val="left"/>
        <w:rPr/>
      </w:pPr>
      <w:r>
        <w:rPr/>
        <w:t>all system platfor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g Pointer  The sequencer clock locks to midi realtime messages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di input. The source of these messages is typically a tape-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external sync-box or just another sequencer. Song pointer syn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Unix with jazz-native MPU-401 driver and on MS-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i Time Code   The sequencer clock locks to Midi Time Code (MTC)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s received from midi input.  The source is typically a tape-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external sync-box doing SMPTE-to-MTC convertion or a MT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le recording machine. MTC sync is available on MS-Windows pl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K   The sequencer clock locks to FSK information received from tap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on Unix with an MPU-401 card supporting FSK s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syn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Just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g Pointer  Make sure the device (here called "tape") you are sync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midi realtime messages (songpointer, midi clock etc.)  This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 recording a "songpointer strip" to a tape track by means of a sy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 To do this you must play the song with the sequencer in "Interna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 mode and with "Realtime to MIDI Out" enabled. (For more info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structions of the sync box.) To play, enable "Song pointer" sy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on sequencer, start play on sequencer first, then start tape at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_2.__TRACK_WINDOW____________________2.10.__SETTINGS_MENU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in the song. The sequencer is now locked to the movemen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. (Note that some sync boxes don't send song-pointer at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ng. In this situation you must manually start sequencer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g-start before running ta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i Time Code   Make sure the device (tape) you are syncing to sends M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(could involve recording an SMPTE stripe). Set the MTC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TC type either manually or by recording it while listen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pe.  (The MTC offset is the point in time when the sequenc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start playing the song.)  When recording MTC off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r will automatically be set into MTC sync mode.  To play,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r to MTC sync mode, start play on sequencer, then start tap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oint in the song. The sequencer is now locked to the mov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K   An "FSK strip" must first be recorded to a tape track. To do thi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play the song with the sequencer in "Internal" sync mode. B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FSK stripe recording some time before sequencer is started (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he pilot tone).  To play, set sequencer to FSK sync mode,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in the pilot-tone area, then start sequencer before pilot tone e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with FSK play must always start at beginning of the so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altime to Midi Out" choice is useful for syncing another sequencer to</w:t>
      </w:r>
    </w:p>
    <w:p>
      <w:pPr>
        <w:pStyle w:val="PreformattedText"/>
        <w:bidi w:val="0"/>
        <w:jc w:val="left"/>
        <w:rPr/>
      </w:pPr>
      <w:r>
        <w:rPr/>
        <w:t>this one or to record a "songpointer stripe" to tape via a sync box. Note that</w:t>
      </w:r>
    </w:p>
    <w:p>
      <w:pPr>
        <w:pStyle w:val="PreformattedText"/>
        <w:bidi w:val="0"/>
        <w:jc w:val="left"/>
        <w:rPr/>
      </w:pPr>
      <w:r>
        <w:rPr/>
        <w:t>"Realtime to Midi Out" will only work properly for a clock-per-beat resolution</w:t>
      </w:r>
    </w:p>
    <w:p>
      <w:pPr>
        <w:pStyle w:val="PreformattedText"/>
        <w:bidi w:val="0"/>
        <w:jc w:val="left"/>
        <w:rPr/>
      </w:pPr>
      <w:r>
        <w:rPr/>
        <w:t>dividable by 24 (see "Song" set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0.6   Midi Th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/disable midi th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0.7   Midi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Windows only. You may select the input and output devices from the list</w:t>
      </w:r>
    </w:p>
    <w:p>
      <w:pPr>
        <w:pStyle w:val="PreformattedText"/>
        <w:bidi w:val="0"/>
        <w:jc w:val="left"/>
        <w:rPr/>
      </w:pPr>
      <w:r>
        <w:rPr/>
        <w:t>of installed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0.8   Sav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settings to config file. Affected settings: midi thru, clock source,</w:t>
      </w:r>
    </w:p>
    <w:p>
      <w:pPr>
        <w:pStyle w:val="PreformattedText"/>
        <w:bidi w:val="0"/>
        <w:jc w:val="left"/>
        <w:rPr/>
      </w:pPr>
      <w:r>
        <w:rPr/>
        <w:t>realtime out, effect macr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_2.__TRACK_WINDOW_________________________2.11.__MISC_MENU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1     Misc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1.1  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 the last operation. The last 10 operations can b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1.2   Merge / Split 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 tracks places all events from track 0 to track 1..16 depending on the</w:t>
      </w:r>
    </w:p>
    <w:p>
      <w:pPr>
        <w:pStyle w:val="PreformattedText"/>
        <w:bidi w:val="0"/>
        <w:jc w:val="left"/>
        <w:rPr/>
      </w:pPr>
      <w:r>
        <w:rPr/>
        <w:t>midi channel (useful for file format 0). Merge tracks moves all events to track</w:t>
      </w:r>
    </w:p>
    <w:p>
      <w:pPr>
        <w:pStyle w:val="PreformattedText"/>
        <w:bidi w:val="0"/>
        <w:jc w:val="left"/>
        <w:rPr/>
      </w:pP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1.3   Meter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meter starting from specified bar to the end of song or to the next</w:t>
      </w:r>
    </w:p>
    <w:p>
      <w:pPr>
        <w:pStyle w:val="PreformattedText"/>
        <w:bidi w:val="0"/>
        <w:jc w:val="left"/>
        <w:rPr/>
      </w:pPr>
      <w:r>
        <w:rPr/>
        <w:t>meterchange. Meterchange events are placed on track 0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1.4   Midi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s an initialize message (GS Sysex) to the midi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1.5   Harmony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rmony browser shows the 4-tuned jazz harmonies of the four scales types</w:t>
      </w:r>
    </w:p>
    <w:p>
      <w:pPr>
        <w:pStyle w:val="PreformattedText"/>
        <w:bidi w:val="0"/>
        <w:jc w:val="left"/>
        <w:rPr/>
      </w:pPr>
      <w:r>
        <w:rPr/>
        <w:t>major, harmonic minor, melodic minor and harmonic maj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you can do is to click on chords and listen how they sound (eg</w:t>
      </w:r>
    </w:p>
    <w:p>
      <w:pPr>
        <w:pStyle w:val="PreformattedText"/>
        <w:bidi w:val="0"/>
        <w:jc w:val="left"/>
        <w:rPr/>
      </w:pPr>
      <w:r>
        <w:rPr/>
        <w:t>examples from a song book or a book about harmony theory).  The selected</w:t>
      </w:r>
    </w:p>
    <w:p>
      <w:pPr>
        <w:pStyle w:val="PreformattedText"/>
        <w:bidi w:val="0"/>
        <w:jc w:val="left"/>
        <w:rPr/>
      </w:pPr>
      <w:r>
        <w:rPr/>
        <w:t>chord is placed into the pianowin copy buffer and can be pasted into your song</w:t>
      </w:r>
    </w:p>
    <w:p>
      <w:pPr>
        <w:pStyle w:val="PreformattedText"/>
        <w:bidi w:val="0"/>
        <w:jc w:val="left"/>
        <w:rPr/>
      </w:pPr>
      <w:r>
        <w:rPr/>
        <w:t>with the middle (shift+left if configured for 2 button mouse) button in the</w:t>
      </w:r>
    </w:p>
    <w:p>
      <w:pPr>
        <w:pStyle w:val="PreformattedText"/>
        <w:bidi w:val="0"/>
        <w:jc w:val="left"/>
        <w:rPr/>
      </w:pPr>
      <w:r>
        <w:rPr/>
        <w:t>piano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rmony browser is also able to analyze a section of your song and to</w:t>
      </w:r>
    </w:p>
    <w:p>
      <w:pPr>
        <w:pStyle w:val="PreformattedText"/>
        <w:bidi w:val="0"/>
        <w:jc w:val="left"/>
        <w:rPr/>
      </w:pPr>
      <w:r>
        <w:rPr/>
        <w:t>transpose parts of your song into new scales and chords. Also you may generate</w:t>
      </w:r>
    </w:p>
    <w:p>
      <w:pPr>
        <w:pStyle w:val="PreformattedText"/>
        <w:bidi w:val="0"/>
        <w:jc w:val="left"/>
        <w:rPr/>
      </w:pPr>
      <w:r>
        <w:rPr/>
        <w:t>chords thru the random rhythm generator into your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can do with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_2.__TRACK_WINDOW_________________________2.11.__MISC_MENU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left click on a chord:  selects the chord and marks related chord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hift + left click: selects the chord and appends it to the chord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transpose parts of your s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right click: just listen to the chord, dont selec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right click on the last chord of the chord sequence removes this ch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toolbar with the following icons (from left to righ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left four Buttons switch the scale type for which the standard ch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played: major, harmonic minor, melodic minor and harmonic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lso known as ionic b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ve Icons (with the cyan right arrow and the piano) specify what</w:t>
      </w:r>
    </w:p>
    <w:p>
      <w:pPr>
        <w:pStyle w:val="PreformattedText"/>
        <w:bidi w:val="0"/>
        <w:jc w:val="left"/>
        <w:rPr/>
      </w:pPr>
      <w:r>
        <w:rPr/>
        <w:t>related chords are marked when you select a ch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1/2: marks all chords, that differ from the selected chord by exact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251: marks all chords, that would come next in the 2-5-1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=B: marks all chords, that share the same bass note with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Tri: marks all chords, that could be tritone substitutes (their b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is at a tritone interval from the selected ch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(piano): mark all chords, that contain all of the keys in the pianow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buffer. So you could select a few notes (max 4) in the pianowi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copy from the edit menu. Now the harmony browser will mark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rds that contain thos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iano button is not selected, the harmony browser works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round.  Whenever you select a chord, the chord is plac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win buffer so you can paste it into your song. The parameters (mi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, length etc) can be set in the midi-entry of the harmony brow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our buttons do different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_2.__TRACK_WINDOW_________________________2.11.__MISC_MENU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nschild layout shows harmonies and scales in an order proposed in a book</w:t>
      </w:r>
    </w:p>
    <w:p>
      <w:pPr>
        <w:pStyle w:val="PreformattedText"/>
        <w:bidi w:val="0"/>
        <w:jc w:val="left"/>
        <w:rPr/>
      </w:pPr>
      <w:r>
        <w:rPr/>
        <w:t>about harmony theory by the german author Haunschild. If selected, chords are</w:t>
      </w:r>
    </w:p>
    <w:p>
      <w:pPr>
        <w:pStyle w:val="PreformattedText"/>
        <w:bidi w:val="0"/>
        <w:jc w:val="left"/>
        <w:rPr/>
      </w:pPr>
      <w:r>
        <w:rPr/>
        <w:t>shown in a way that 'valid moves'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rom left to right, e.g the 2-5-1 move is displayed as three neighbo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rds. In general, all horizontal mov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vertical moves are allowed, they change one semitone of a chord (at m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iagonal from top-left to bottom right. I don't know why, but it so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ose lets you change parts of your song to the harmonies and chords of the</w:t>
      </w:r>
    </w:p>
    <w:p>
      <w:pPr>
        <w:pStyle w:val="PreformattedText"/>
        <w:bidi w:val="0"/>
        <w:jc w:val="left"/>
        <w:rPr/>
      </w:pPr>
      <w:r>
        <w:rPr/>
        <w:t>chord sequence. When you select some bars in the trackwin and click on</w:t>
      </w:r>
    </w:p>
    <w:p>
      <w:pPr>
        <w:pStyle w:val="PreformattedText"/>
        <w:bidi w:val="0"/>
        <w:jc w:val="left"/>
        <w:rPr/>
      </w:pPr>
      <w:r>
        <w:rPr/>
        <w:t>transpose, then the selection is mapped to the chord sequence. The default is,</w:t>
      </w:r>
    </w:p>
    <w:p>
      <w:pPr>
        <w:pStyle w:val="PreformattedText"/>
        <w:bidi w:val="0"/>
        <w:jc w:val="left"/>
        <w:rPr/>
      </w:pPr>
      <w:r>
        <w:rPr/>
        <w:t>that on chord lasts one bar, but you may change this in the settings menu in</w:t>
      </w:r>
    </w:p>
    <w:p>
      <w:pPr>
        <w:pStyle w:val="PreformattedText"/>
        <w:bidi w:val="0"/>
        <w:jc w:val="left"/>
        <w:rPr/>
      </w:pPr>
      <w:r>
        <w:rPr/>
        <w:t>the harmony browser. If the results are not satisfying, you should try to</w:t>
      </w:r>
    </w:p>
    <w:p>
      <w:pPr>
        <w:pStyle w:val="PreformattedText"/>
        <w:bidi w:val="0"/>
        <w:jc w:val="left"/>
        <w:rPr/>
      </w:pPr>
      <w:r>
        <w:rPr/>
        <w:t>transpose track by track, this often works better.  All in all, transposing</w:t>
      </w:r>
    </w:p>
    <w:p>
      <w:pPr>
        <w:pStyle w:val="PreformattedText"/>
        <w:bidi w:val="0"/>
        <w:jc w:val="left"/>
        <w:rPr/>
      </w:pPr>
      <w:r>
        <w:rPr/>
        <w:t>works better, when the selected material is not too com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d nice results with the following procedure: I recorded (very slow, as I am</w:t>
      </w:r>
    </w:p>
    <w:p>
      <w:pPr>
        <w:pStyle w:val="PreformattedText"/>
        <w:bidi w:val="0"/>
        <w:jc w:val="left"/>
        <w:rPr/>
      </w:pPr>
      <w:r>
        <w:rPr/>
        <w:t>not a good pianoplayer) cj7 chords on one track, some monphone bass line on the</w:t>
      </w:r>
    </w:p>
    <w:p>
      <w:pPr>
        <w:pStyle w:val="PreformattedText"/>
        <w:bidi w:val="0"/>
        <w:jc w:val="left"/>
        <w:rPr/>
      </w:pPr>
      <w:r>
        <w:rPr/>
        <w:t>second track and a solo on the third track. Everything was in c major (white</w:t>
      </w:r>
    </w:p>
    <w:p>
      <w:pPr>
        <w:pStyle w:val="PreformattedText"/>
        <w:bidi w:val="0"/>
        <w:jc w:val="left"/>
        <w:rPr/>
      </w:pPr>
      <w:r>
        <w:rPr/>
        <w:t>keys only). Then I selected some chords and transposed each track on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ze Tries to find the chords and scales from the selection in the trackwin.</w:t>
      </w:r>
    </w:p>
    <w:p>
      <w:pPr>
        <w:pStyle w:val="PreformattedText"/>
        <w:bidi w:val="0"/>
        <w:jc w:val="left"/>
        <w:rPr/>
      </w:pPr>
      <w:r>
        <w:rPr/>
        <w:t>Again, the default is one harmony per bar which can be changed in the settings</w:t>
      </w:r>
    </w:p>
    <w:p>
      <w:pPr>
        <w:pStyle w:val="PreformattedText"/>
        <w:bidi w:val="0"/>
        <w:jc w:val="left"/>
        <w:rPr/>
      </w:pPr>
      <w:r>
        <w:rPr/>
        <w:t>menu. The algorithm looks at the length of the notes and chooses the longest</w:t>
      </w:r>
    </w:p>
    <w:p>
      <w:pPr>
        <w:pStyle w:val="PreformattedText"/>
        <w:bidi w:val="0"/>
        <w:jc w:val="left"/>
        <w:rPr/>
      </w:pPr>
      <w:r>
        <w:rPr/>
        <w:t>notes to be the notes of the ch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chord sequence removes all chords from the chor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dit chord: often, you may want to have chords/scales that are not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in the harmony browser.  You can select a chord from the ch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and change it in thi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ettings: adjust parameters for transpose and analyze as explain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0 quarters per chord when transposing will map the ch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ngth of the selection, e.g if you have selected 16 Bars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has 4 chords, every chord will last 4 bars. If you had choosen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s insted, the chord sequence would have been repeated 4 ti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the 16 bars of the trackwin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_2.__TRACK_WINDOW_________________________2.11.__MISC_MENU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idi: these settings affect what you hear, when clicking on a chor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put into the pianowi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chords with the random rhythm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efining a chord sequence, you may open the random rhythm generator.</w:t>
      </w:r>
    </w:p>
    <w:p>
      <w:pPr>
        <w:pStyle w:val="PreformattedText"/>
        <w:bidi w:val="0"/>
        <w:jc w:val="left"/>
        <w:rPr/>
      </w:pPr>
      <w:r>
        <w:rPr/>
        <w:t>When adding an instrument, it will show (beside drums) the instrument 'chords</w:t>
      </w:r>
    </w:p>
    <w:p>
      <w:pPr>
        <w:pStyle w:val="PreformattedText"/>
        <w:bidi w:val="0"/>
        <w:jc w:val="left"/>
        <w:rPr/>
      </w:pPr>
      <w:r>
        <w:rPr/>
        <w:t>from harmony browser'.  You select it and define a more or less randomized</w:t>
      </w:r>
    </w:p>
    <w:p>
      <w:pPr>
        <w:pStyle w:val="PreformattedText"/>
        <w:bidi w:val="0"/>
        <w:jc w:val="left"/>
        <w:rPr/>
      </w:pPr>
      <w:r>
        <w:rPr/>
        <w:t>rhythm and proceed as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ose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ne is somewhat difficult to explain, but its probably the most</w:t>
      </w:r>
    </w:p>
    <w:p>
      <w:pPr>
        <w:pStyle w:val="PreformattedText"/>
        <w:bidi w:val="0"/>
        <w:jc w:val="left"/>
        <w:rPr/>
      </w:pPr>
      <w:r>
        <w:rPr/>
        <w:t>interesting feature of the Harmony Browser. Lets assume, you have a sequence of</w:t>
      </w:r>
    </w:p>
    <w:p>
      <w:pPr>
        <w:pStyle w:val="PreformattedText"/>
        <w:bidi w:val="0"/>
        <w:jc w:val="left"/>
        <w:rPr/>
      </w:pPr>
      <w:r>
        <w:rPr/>
        <w:t>4 chords. Then you select 4 bars in the track window (all tracks) and you press</w:t>
      </w:r>
    </w:p>
    <w:p>
      <w:pPr>
        <w:pStyle w:val="PreformattedText"/>
        <w:bidi w:val="0"/>
        <w:jc w:val="left"/>
        <w:rPr/>
      </w:pPr>
      <w:r>
        <w:rPr/>
        <w:t>the transpose button.  Now, the Harmony Browser tries to change the harmonies</w:t>
      </w:r>
    </w:p>
    <w:p>
      <w:pPr>
        <w:pStyle w:val="PreformattedText"/>
        <w:bidi w:val="0"/>
        <w:jc w:val="left"/>
        <w:rPr/>
      </w:pPr>
      <w:r>
        <w:rPr/>
        <w:t>and scales from the trackwindow selection into the selected ch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gorithm looks at the first bar from the trackwin selection and sums up</w:t>
      </w:r>
    </w:p>
    <w:p>
      <w:pPr>
        <w:pStyle w:val="PreformattedText"/>
        <w:bidi w:val="0"/>
        <w:jc w:val="left"/>
        <w:rPr/>
      </w:pPr>
      <w:r>
        <w:rPr/>
        <w:t>the length of all different notes. It assumes, that the 4 notes with the</w:t>
      </w:r>
    </w:p>
    <w:p>
      <w:pPr>
        <w:pStyle w:val="PreformattedText"/>
        <w:bidi w:val="0"/>
        <w:jc w:val="left"/>
        <w:rPr/>
      </w:pPr>
      <w:r>
        <w:rPr/>
        <w:t>largest sum of length are the chords present in the song and changes them to</w:t>
      </w:r>
    </w:p>
    <w:p>
      <w:pPr>
        <w:pStyle w:val="PreformattedText"/>
        <w:bidi w:val="0"/>
        <w:jc w:val="left"/>
        <w:rPr/>
      </w:pPr>
      <w:r>
        <w:rPr/>
        <w:t>the 4 notes from the first chord of your chord selection. Afterwards, the</w:t>
      </w:r>
    </w:p>
    <w:p>
      <w:pPr>
        <w:pStyle w:val="PreformattedText"/>
        <w:bidi w:val="0"/>
        <w:jc w:val="left"/>
        <w:rPr/>
      </w:pPr>
      <w:r>
        <w:rPr/>
        <w:t>remaining notes from the trackwin selection are mapped to the remaining notes</w:t>
      </w:r>
    </w:p>
    <w:p>
      <w:pPr>
        <w:pStyle w:val="PreformattedText"/>
        <w:bidi w:val="0"/>
        <w:jc w:val="left"/>
        <w:rPr/>
      </w:pPr>
      <w:r>
        <w:rPr/>
        <w:t>of the scale the chord was take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1.6   Random rhythm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alog generates rhythms from some kind of statistical specification. You</w:t>
      </w:r>
    </w:p>
    <w:p>
      <w:pPr>
        <w:pStyle w:val="PreformattedText"/>
        <w:bidi w:val="0"/>
        <w:jc w:val="left"/>
        <w:rPr/>
      </w:pPr>
      <w:r>
        <w:rPr/>
        <w:t>define probabilties for timing, velocity and note-length and from these the</w:t>
      </w:r>
    </w:p>
    <w:p>
      <w:pPr>
        <w:pStyle w:val="PreformattedText"/>
        <w:bidi w:val="0"/>
        <w:jc w:val="left"/>
        <w:rPr/>
      </w:pPr>
      <w:r>
        <w:rPr/>
        <w:t>rhythm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sliders you specify the meter and (with # Bars) how many proba-</w:t>
      </w:r>
    </w:p>
    <w:p>
      <w:pPr>
        <w:pStyle w:val="PreformattedText"/>
        <w:bidi w:val="0"/>
        <w:jc w:val="left"/>
        <w:rPr/>
      </w:pPr>
      <w:r>
        <w:rPr/>
        <w:t>bilities you want to define.  Next, you can add or remove instruments to the</w:t>
      </w:r>
    </w:p>
    <w:p>
      <w:pPr>
        <w:pStyle w:val="PreformattedText"/>
        <w:bidi w:val="0"/>
        <w:jc w:val="left"/>
        <w:rPr/>
      </w:pPr>
      <w:r>
        <w:rPr/>
        <w:t>listbox. Then you specify the probabilities for rhythm, velocity and length for</w:t>
      </w:r>
    </w:p>
    <w:p>
      <w:pPr>
        <w:pStyle w:val="PreformattedText"/>
        <w:bidi w:val="0"/>
        <w:jc w:val="left"/>
        <w:rPr/>
      </w:pPr>
      <w:r>
        <w:rPr/>
        <w:t>each instrument. Probabilities are set with the mouse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left button: draw some kind of cu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right button: clear values to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+ shift: adjust all values simultanous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_2.__TRACK_WINDOW_________________________2.11.__MISC_MENU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+ ctrl: adjust exactly on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rhythm field you specify the probabilities for every time position. A</w:t>
      </w:r>
    </w:p>
    <w:p>
      <w:pPr>
        <w:pStyle w:val="PreformattedText"/>
        <w:bidi w:val="0"/>
        <w:jc w:val="left"/>
        <w:rPr/>
      </w:pPr>
      <w:r>
        <w:rPr/>
        <w:t>high value means a high probability that the instrument is played definitely at</w:t>
      </w:r>
    </w:p>
    <w:p>
      <w:pPr>
        <w:pStyle w:val="PreformattedText"/>
        <w:bidi w:val="0"/>
        <w:jc w:val="left"/>
        <w:rPr/>
      </w:pPr>
      <w:r>
        <w:rPr/>
        <w:t>that time.  A low value means, that the instrument may be played at that time.</w:t>
      </w:r>
    </w:p>
    <w:p>
      <w:pPr>
        <w:pStyle w:val="PreformattedText"/>
        <w:bidi w:val="0"/>
        <w:jc w:val="left"/>
        <w:rPr/>
      </w:pPr>
      <w:r>
        <w:rPr/>
        <w:t>By adjusting high values only, you can specify a definite rhythm without any</w:t>
      </w:r>
    </w:p>
    <w:p>
      <w:pPr>
        <w:pStyle w:val="PreformattedText"/>
        <w:bidi w:val="0"/>
        <w:jc w:val="left"/>
        <w:rPr/>
      </w:pPr>
      <w:r>
        <w:rPr/>
        <w:t>rand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locity (and length) values are looked up by the generator, whenever it</w:t>
      </w:r>
    </w:p>
    <w:p>
      <w:pPr>
        <w:pStyle w:val="PreformattedText"/>
        <w:bidi w:val="0"/>
        <w:jc w:val="left"/>
        <w:rPr/>
      </w:pPr>
      <w:r>
        <w:rPr/>
        <w:t>decides to play a beat. It chooses one value from 1..127 (x-axis, 1..8 for</w:t>
      </w:r>
    </w:p>
    <w:p>
      <w:pPr>
        <w:pStyle w:val="PreformattedText"/>
        <w:bidi w:val="0"/>
        <w:jc w:val="left"/>
        <w:rPr/>
      </w:pPr>
      <w:r>
        <w:rPr/>
        <w:t>length) where positions with high probabilities are choosen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hoosen length is greater than 1 step, there are no more events</w:t>
      </w:r>
    </w:p>
    <w:p>
      <w:pPr>
        <w:pStyle w:val="PreformattedText"/>
        <w:bidi w:val="0"/>
        <w:jc w:val="left"/>
        <w:rPr/>
      </w:pPr>
      <w:r>
        <w:rPr/>
        <w:t>generated until the note quits, even if there are high probabilities in the</w:t>
      </w:r>
    </w:p>
    <w:p>
      <w:pPr>
        <w:pStyle w:val="PreformattedText"/>
        <w:bidi w:val="0"/>
        <w:jc w:val="left"/>
        <w:rPr/>
      </w:pPr>
      <w:r>
        <w:rPr/>
        <w:t>rhythm field. You can abuse this, to make shure that there are not too many</w:t>
      </w:r>
    </w:p>
    <w:p>
      <w:pPr>
        <w:pStyle w:val="PreformattedText"/>
        <w:bidi w:val="0"/>
        <w:jc w:val="left"/>
        <w:rPr/>
      </w:pPr>
      <w:r>
        <w:rPr/>
        <w:t>events generated (example: you have rhythm probabilities at step 4 and 5, but</w:t>
      </w:r>
    </w:p>
    <w:p>
      <w:pPr>
        <w:pStyle w:val="PreformattedText"/>
        <w:bidi w:val="0"/>
        <w:jc w:val="left"/>
        <w:rPr/>
      </w:pPr>
      <w:r>
        <w:rPr/>
        <w:t>you want exactly one beat to be played at either of these. Specifying a length</w:t>
      </w:r>
    </w:p>
    <w:p>
      <w:pPr>
        <w:pStyle w:val="PreformattedText"/>
        <w:bidi w:val="0"/>
        <w:jc w:val="left"/>
        <w:rPr/>
      </w:pPr>
      <w:r>
        <w:rPr/>
        <w:t>of 2 will do this, if step 4 is choosen, there cannot be an event on step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d the best results with the following: I define every instrument twice. In</w:t>
      </w:r>
    </w:p>
    <w:p>
      <w:pPr>
        <w:pStyle w:val="PreformattedText"/>
        <w:bidi w:val="0"/>
        <w:jc w:val="left"/>
        <w:rPr/>
      </w:pPr>
      <w:r>
        <w:rPr/>
        <w:t>the first definition, I select high probabilities on a few timing positions</w:t>
      </w:r>
    </w:p>
    <w:p>
      <w:pPr>
        <w:pStyle w:val="PreformattedText"/>
        <w:bidi w:val="0"/>
        <w:jc w:val="left"/>
        <w:rPr/>
      </w:pPr>
      <w:r>
        <w:rPr/>
        <w:t>together with high velocities, this makes the base groove - it is loud and does</w:t>
      </w:r>
    </w:p>
    <w:p>
      <w:pPr>
        <w:pStyle w:val="PreformattedText"/>
        <w:bidi w:val="0"/>
        <w:jc w:val="left"/>
        <w:rPr/>
      </w:pPr>
      <w:r>
        <w:rPr/>
        <w:t>not change very much. In the second definition, I have little probabilities on</w:t>
      </w:r>
    </w:p>
    <w:p>
      <w:pPr>
        <w:pStyle w:val="PreformattedText"/>
        <w:bidi w:val="0"/>
        <w:jc w:val="left"/>
        <w:rPr/>
      </w:pPr>
      <w:r>
        <w:rPr/>
        <w:t>many timing positions with a low velocity, this makes randomized background</w:t>
      </w:r>
    </w:p>
    <w:p>
      <w:pPr>
        <w:pStyle w:val="PreformattedText"/>
        <w:bidi w:val="0"/>
        <w:jc w:val="left"/>
        <w:rPr/>
      </w:pPr>
      <w:r>
        <w:rPr/>
        <w:t>fills, which make the whole thing more interesting and that do not override the</w:t>
      </w:r>
    </w:p>
    <w:p>
      <w:pPr>
        <w:pStyle w:val="PreformattedText"/>
        <w:bidi w:val="0"/>
        <w:jc w:val="left"/>
        <w:rPr/>
      </w:pPr>
      <w:r>
        <w:rPr/>
        <w:t>base groove because of the low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de from drums there are some special 'Instruments' you can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er opens another dialog to select a controller.  Randomizing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e like with drum keys except that instead of velocit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ler value is generated.  With this, you may generate for 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panpot events that move the sound between left and right spea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n conjunction with the Parts Menu, you can generate many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ized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win Buffer  places the events currently in the pianowin cut/past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eg copy a chord into the buffer an then replicate it on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ing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mony: chord, harmony: bass    only available, if the harmony brow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and a chord sequence is defined. Places the selected chords or b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_2.__TRACK_WINDOW_________________________2.12.__HELP_MENU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nerate, you select some bars on one track in the trackwin and press the</w:t>
      </w:r>
    </w:p>
    <w:p>
      <w:pPr>
        <w:pStyle w:val="PreformattedText"/>
        <w:bidi w:val="0"/>
        <w:jc w:val="left"/>
        <w:rPr/>
      </w:pPr>
      <w:r>
        <w:rPr/>
        <w:t>ge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1.7   Music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pyright notice is put into the midi file as a 'copyright' meta event. It</w:t>
      </w:r>
    </w:p>
    <w:p>
      <w:pPr>
        <w:pStyle w:val="PreformattedText"/>
        <w:bidi w:val="0"/>
        <w:jc w:val="left"/>
        <w:rPr/>
      </w:pPr>
      <w:r>
        <w:rPr/>
        <w:t>is intended to be used for copyrighting the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2    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submenus (not the 'Mouse' or 'About' items) requires access to the</w:t>
      </w:r>
    </w:p>
    <w:p>
      <w:pPr>
        <w:pStyle w:val="PreformattedText"/>
        <w:bidi w:val="0"/>
        <w:jc w:val="left"/>
        <w:rPr/>
      </w:pPr>
      <w:r>
        <w:rPr/>
        <w:t>wxWin help system. The help system acts a little different dependent on the</w:t>
      </w:r>
    </w:p>
    <w:p>
      <w:pPr>
        <w:pStyle w:val="PreformattedText"/>
        <w:bidi w:val="0"/>
        <w:jc w:val="left"/>
        <w:rPr/>
      </w:pPr>
      <w:r>
        <w:rPr/>
        <w:t>system plat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Unix   a copy of the 'wxhelp' utility program has to be present in the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cannot be found there will be a timeout message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repeated two times). Also a copy of the help file jazz.xlp h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Windows    the native help system is used, which requires that the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ent in 'Windows help' format (jazz.h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 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anowindow shows Note-On events of a single Track. Displayed track and</w:t>
      </w:r>
    </w:p>
    <w:p>
      <w:pPr>
        <w:pStyle w:val="PreformattedText"/>
        <w:bidi w:val="0"/>
        <w:jc w:val="left"/>
        <w:rPr/>
      </w:pPr>
      <w:r>
        <w:rPr/>
        <w:t>bar is selected by clicking with the right mouse button into the trackwindow.</w:t>
      </w:r>
    </w:p>
    <w:p>
      <w:pPr>
        <w:pStyle w:val="PreformattedText"/>
        <w:bidi w:val="0"/>
        <w:jc w:val="left"/>
        <w:rPr/>
      </w:pPr>
      <w:r>
        <w:rPr/>
        <w:t>You may change the track by shift +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 Tool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left to right there are the following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buttons for the most common snap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Cut and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Quant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Show all events from all tracks as describ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Pa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_3.__PIANO_WINDOW_____________________3.2.__MOUSE_ACTIONS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  Mouse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 can be selected by dragging a rectangle with the left mouse button. A</w:t>
      </w:r>
    </w:p>
    <w:p>
      <w:pPr>
        <w:pStyle w:val="PreformattedText"/>
        <w:bidi w:val="0"/>
        <w:jc w:val="left"/>
        <w:rPr/>
      </w:pPr>
      <w:r>
        <w:rPr/>
        <w:t>selection is continued by dragging while holding the shiftkey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actions in the ev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, shift+leftselect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dle  cut / paste.  Clicking on an event cuts the event to the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/paste buffer, clicking on an empty position pastes the buffer cont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+shift means copy instead of cut. Multiple events can be cut/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internal buffer by marking some events and select cut/cop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menu. middle+ctrl plays the note without cut /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adjust note length by dr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+shift opens a dialog box to modify the values of the event or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left, ctrl+rightHolding the controlkey while pressing the left o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ncrements/decrements the velocity of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2 button mouse (configured in the .jazz / jazz.cfg file) cut / paste is on</w:t>
      </w:r>
    </w:p>
    <w:p>
      <w:pPr>
        <w:pStyle w:val="PreformattedText"/>
        <w:bidi w:val="0"/>
        <w:jc w:val="left"/>
        <w:rPr/>
      </w:pPr>
      <w:r>
        <w:rPr/>
        <w:t>ctrl+left and play a note on ctrl+right. Adjustment of velocity has to be done</w:t>
      </w:r>
    </w:p>
    <w:p>
      <w:pPr>
        <w:pStyle w:val="PreformattedText"/>
        <w:bidi w:val="0"/>
        <w:jc w:val="left"/>
        <w:rPr/>
      </w:pPr>
      <w:r>
        <w:rPr/>
        <w:t>via the dialog (shift+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actions in the to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start / stop play (record is not available in the pianow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dle or shift+leftstart cycle play. If there is a selection active, the sel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s cycled otherwise 4 bars are cyc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 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ntries work the same way as discussed in the trackwindow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_3.__PIANO_WINDOW_____________________3.4.__SETTINGS_MENU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   Cut, Copy,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selected events into an internal buffer. Events are pasted by clicking</w:t>
      </w:r>
    </w:p>
    <w:p>
      <w:pPr>
        <w:pStyle w:val="PreformattedText"/>
        <w:bidi w:val="0"/>
        <w:jc w:val="left"/>
        <w:rPr/>
      </w:pPr>
      <w:r>
        <w:rPr/>
        <w:t>the middle button (ctrl+left) to an empty space. Cut is like Copy +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  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 selected events to the left or right. The amount is snaps, which can be</w:t>
      </w:r>
    </w:p>
    <w:p>
      <w:pPr>
        <w:pStyle w:val="PreformattedText"/>
        <w:bidi w:val="0"/>
        <w:jc w:val="left"/>
        <w:rPr/>
      </w:pPr>
      <w:r>
        <w:rPr/>
        <w:t>adjusted in the settings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3   Quant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zes selected events to the current snap-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4   Left - Right, Up -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s the position of selected events.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  Setting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1  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what events are to be shown in the piano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On, Cotroller, Program   these events can be shown and edi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win. If you select exactly one, the piano at the left hand si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placed by a list of controller- or program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drumnames    switch it off if you prefer to see the piano keyboard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um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events from all tracksdisplays all events.  Events from active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hown black, the others grey. Clicking with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gray event changes the actual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_3.__PIANO_WINDOW__________________________3.5.__MISC_MENU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harmonies from harmonybrowser    displays the chords and sca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mony browser. To see the chords, you must first open the harmon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r and define a chord sequence. Then you have to mark some b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rackwin to show, where the chords should go. Now the piano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notes from chords in light blue and notes from the scale in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2  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time of pasted events will be quantized to this value. This value is</w:t>
      </w:r>
    </w:p>
    <w:p>
      <w:pPr>
        <w:pStyle w:val="PreformattedText"/>
        <w:bidi w:val="0"/>
        <w:jc w:val="left"/>
        <w:rPr/>
      </w:pPr>
      <w:r>
        <w:rPr/>
        <w:t>also used in the quantize- and shift dialogs in pianowin and track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  Misc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1   Edit Pitch and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s a painting area where you can paint values of the specified type (pitch,</w:t>
      </w:r>
    </w:p>
    <w:p>
      <w:pPr>
        <w:pStyle w:val="PreformattedText"/>
        <w:bidi w:val="0"/>
        <w:jc w:val="left"/>
        <w:rPr/>
      </w:pPr>
      <w:r>
        <w:rPr/>
        <w:t>controller, ...). Painting with mouse is done analogous to the random rhythm</w:t>
      </w:r>
    </w:p>
    <w:p>
      <w:pPr>
        <w:pStyle w:val="PreformattedText"/>
        <w:bidi w:val="0"/>
        <w:jc w:val="left"/>
        <w:rPr/>
      </w:pPr>
      <w:r>
        <w:rPr/>
        <w:t>generator, make shure you use the right button to set values to zero because</w:t>
      </w:r>
    </w:p>
    <w:p>
      <w:pPr>
        <w:pStyle w:val="PreformattedText"/>
        <w:bidi w:val="0"/>
        <w:jc w:val="left"/>
        <w:rPr/>
      </w:pPr>
      <w:r>
        <w:rPr/>
        <w:t>you can't paint an exact zero because of limited screen resolution. Use the</w:t>
      </w:r>
    </w:p>
    <w:p>
      <w:pPr>
        <w:pStyle w:val="PreformattedText"/>
        <w:bidi w:val="0"/>
        <w:jc w:val="left"/>
        <w:rPr/>
      </w:pPr>
      <w:r>
        <w:rPr/>
        <w:t>Apply button to make your changes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- for example - assign the Cutoff Frequency to CC1 Controller in the</w:t>
      </w:r>
    </w:p>
    <w:p>
      <w:pPr>
        <w:pStyle w:val="PreformattedText"/>
        <w:bidi w:val="0"/>
        <w:jc w:val="left"/>
        <w:rPr/>
      </w:pPr>
      <w:r>
        <w:rPr/>
        <w:t>Parts Menu and paint some wah wah effec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   Guitar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s a window displaying the frets of a guitar. Moving the mouse over the</w:t>
      </w:r>
    </w:p>
    <w:p>
      <w:pPr>
        <w:pStyle w:val="PreformattedText"/>
        <w:bidi w:val="0"/>
        <w:jc w:val="left"/>
        <w:rPr/>
      </w:pPr>
      <w:r>
        <w:rPr/>
        <w:t>guitar board shows the names of the notes and moves the black bar in the</w:t>
      </w:r>
    </w:p>
    <w:p>
      <w:pPr>
        <w:pStyle w:val="PreformattedText"/>
        <w:bidi w:val="0"/>
        <w:jc w:val="left"/>
        <w:rPr/>
      </w:pPr>
      <w:r>
        <w:rPr/>
        <w:t>pianowin. Same works the other way round, moving the mouse in the pianowin</w:t>
      </w:r>
    </w:p>
    <w:p>
      <w:pPr>
        <w:pStyle w:val="PreformattedText"/>
        <w:bidi w:val="0"/>
        <w:jc w:val="left"/>
        <w:rPr/>
      </w:pPr>
      <w:r>
        <w:rPr/>
        <w:t>shows the notes on the guita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 actual contents of the pianowin cut / paste buffer is shown (this may</w:t>
      </w:r>
    </w:p>
    <w:p>
      <w:pPr>
        <w:pStyle w:val="PreformattedText"/>
        <w:bidi w:val="0"/>
        <w:jc w:val="left"/>
        <w:rPr/>
      </w:pPr>
      <w:r>
        <w:rPr/>
        <w:t>be set from the harmony browser too, so you can see how chords could be</w:t>
      </w:r>
    </w:p>
    <w:p>
      <w:pPr>
        <w:pStyle w:val="PreformattedText"/>
        <w:bidi w:val="0"/>
        <w:jc w:val="left"/>
        <w:rPr/>
      </w:pPr>
      <w:r>
        <w:rPr/>
        <w:t>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with the left button adds events to the pianowin buffer so you can</w:t>
      </w:r>
    </w:p>
    <w:p>
      <w:pPr>
        <w:pStyle w:val="PreformattedText"/>
        <w:bidi w:val="0"/>
        <w:jc w:val="left"/>
        <w:rPr/>
      </w:pPr>
      <w:r>
        <w:rPr/>
        <w:t>paste them into your song. In chord mode (settings dialog), if you add several</w:t>
      </w:r>
    </w:p>
    <w:p>
      <w:pPr>
        <w:pStyle w:val="PreformattedText"/>
        <w:bidi w:val="0"/>
        <w:jc w:val="left"/>
        <w:rPr/>
      </w:pPr>
      <w:r>
        <w:rPr/>
        <w:t>events to the buffer, they all start at the same time, otherwise they are</w:t>
      </w:r>
    </w:p>
    <w:p>
      <w:pPr>
        <w:pStyle w:val="PreformattedText"/>
        <w:bidi w:val="0"/>
        <w:jc w:val="left"/>
        <w:rPr/>
      </w:pPr>
      <w:r>
        <w:rPr/>
        <w:t>generated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_3.__PIANO_WINDOW__________________________3.6.__HELP_MENU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other (length is the current snap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  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'Help menu' in the Track Window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  random rhythm and harmon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ocuments the demo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I prepared the tracks for the song and assigned names and channe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ms, bass, piano and melody.  Then I generated the drum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rhythm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open the random rhythm generator and load the file demo.rhy. Lets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ok at the adjustemnts for the instr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kick drum defines high probabilities at beat 1/4 and 3/4 -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the basic groove.  The probabilites at 3/16 and 9/16 are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, so the kick drum will not play these beats always.  The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 from about 70 to 100, so the loudness of the beats v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re drum plays at 2/4 and 4/4 but probabilities are less than 100%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t will play most of the time but not always. The velocity is about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100, so the snare is loud always, there is not much dynam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entry, closed hihat, plays at 2/8, 4/8, 6/8 and 8/8 - the prob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ities are 100% and velocity is high - these beats ar played alw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m are lo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de cymbal plays most of 1/4, 2/4, 3/4 and 4/4 and sometim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/16. Also it plays at 9/16 - just to make things more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entry, snare drum again, plays with low probability on all 1/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ings - so not all of them are played - the probabilities would lea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_4.__EXAMPLES____4.1.__RANDOM_RHYTHM_AND_HARMONIZER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every 2nd 1/16 would be played.  For every beat that is p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tor selects a length from the length field. Valid lengh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1/16, 2/16 and 3/16 where 1/16 is choosen most often because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est probability.  When a length greater 1 is selected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or will not produce a beat on the following 1/16 step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note has not finished. Anyway, the velocity is very low comp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ther snare drum entry. Together both snare drum entries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oud and steady beat from the first entry and a lot of low-veloc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in's from the secon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entry, closed hihat again, is similar. It does not pla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ing positions where the first closed hihat plays its loud and stead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ats. It plays at the other timing position inbetween with a very w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nge of velocity - so some of these inbetween beats will be domin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others will sound lik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To produce the rhythm I selected bar 5 to 20 on the drum track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ed on the 'gen' button. This gives demo1.m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next I recorded 2 bars of a bass line and some chords. I quantized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et the velocity to 90. Last I choose repeat copy to duplica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 to the full length of 16 bars. This is demo2.m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next I recorded a melody and did some corrections in the pianowin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emo3.m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last I wanted some more interesting harmonies.  To reproduce this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pen the harmony browser and load the file demo.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4 chord are from the original recording Am7 and D7.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II and V from G major. So I choosed Gj7 as the next 2 ch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 that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6 chords are a minor II-V-I move, which leads to Bbm7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Ab major - notice, that the V was taken from the harmonic sca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hords are a V-I move in Ab maj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to perform the transposition, transpose every track on its own. Mar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s track in the trackwin and select transpose in the harmony brow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button where the arrow points from the rectangle to the note)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e same for piano and melody. This should result in demo4.m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4.mid is not perfectly transposed, but it could serve as a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 you could correct some notes in the pianowin editor. The p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win editor can show the chords and scales in colors, look at Piano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Event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