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D V2.3  [31-AUG-199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 1998, Hunter Goatley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my version of SD, a SET DEFAULT replacement based on an old DEC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mission by Alan Zirkle.  This version implements a stack of the last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ies visited, as well as short-cuts for specifying directory spe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t/Show Default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D ^      Go up one subdirectory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D @      Go to top level of current directory (enter TOP for hel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D .      Go to login default directory and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D #n     Go to directory in n'th entry of the SD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D #      Set default to stack entry #1 (toggle stack entri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D &gt;X     Set default to [z.X] when currently in [z.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D &gt;      Move to alphabetically next directory at same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D &lt;      Move to alphabetically previous directory at same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D .X     Set default to [current.X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D X.Y.Z  Set default to [X.Y.Z] (enter X for hel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D %      Push the current default onto the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D *      Show the SD stack (enter STACK for hel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D ?      Show this SD help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D &amp;      Unconceal a directory 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D        Show the current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D can also set your prompt equal to the default directory name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gical HG_SD_SET_PROMPT is 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ING S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uild the executab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Execute the following command to produce SD.EXE and SD_PROMPT.EX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supplied binar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@LINK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f you have the BLISS sources and the MMS description file availab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se MMK or MMS to compile and link the execu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ce you have the SD*.EXE files, you can set up a DCL foreign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un S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sd :== $disk:[directory]SD.EX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SD to find its help file, you should set its protection to W: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define the following logic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copy sd.hlb dev:[dir]/prot=w: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define/system/exec HG_SD_HLB dev:[dir]SD.HL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also include the file SD.HLP in a local help library to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available via the HELP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D ? gets you hel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THE DCL 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T_PROMPT.EXE image contains code to set the DCL promp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of the current default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sd :== $disk:[directory]SD_PROMPT.EX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ctually have SD set your prompt, the following logical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DEFINE HG_SD_SET_PROMPT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you must have CMEXEC privilege in order to set the D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mpt. To allow non-privileged users to set their promp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D_PROMPT.EXE can be INSTALLed with CMEXEC privile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install add disk:[dir]sd_prompt.exe/open/header/shar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/priv=(noall,cmexe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ING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g SD was written by Hunter Goatley.  This version is a C re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original MACRO32 program, written March 14, 1987. Com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ggestions, and questions about this software can be direc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 maintainers at this e-mail addres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G-Bugs@MX.PROCESS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COPYRIGHT  1987, 1997, 1998 HUNTER GOATLEY. ALL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ERVED. Permission is granted for not-for-profit redistribution,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source and object code remain unchanged from the original distribu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at all copyright notices remain int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provided "AS IS".  The author, Hunter Goatley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ss Software make no representations or warranties with repsec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 and specifically disclaim any implied warranti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rchantability or fitness for any particular purpos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