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(Hunter's LO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7, 1998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is a rewrite and enhancement of the GLOGIN utility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C. McCracken, Northern Arizona University, in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uses the PTD$ routines supplied by VMS and may not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versions of 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lets privileged users log in to a named account withou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the password for that account.  A process running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username is created.  Its input and output are rea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terminal, which is controlled by HG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BECOME and SWAP, the process created by HGLOGIN is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, with all the privileges, rights identifiers, quotas,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, logical names, etc., as well as anything else that i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arget user's LOGIN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requires the target username as a parameter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ext on the line, HGLOGIN enters "single command mode.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text is passed to the new process to be executed by D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command execution completes, the process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ed out and control returns to the original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execu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ecute the following command to produce HGLOGIN.EXE from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have the BLISS sources and the MMS description file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MMK to compile and link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the HGLOGIN.EXE file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HGLOG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:== $disk:[directory]HGLOGIN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g in as user SYSTEM, simply iss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similar to using SET HOST 0 or TELNET to log 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ecute a single command under the target username, issu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above, you will be logged in as SYSTEM and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ill be executed in the SYSTEM process.  When you QUIT or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you're automatically logged out of the SYSTEM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and SET TERM/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single-command mode will not work properly if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OGIN.COM or the target user's LOGIN.COM include the comm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/INQUIRE.  Normally, the commands sent to the proces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d when the SET TERMINAL/INQUIRE command exec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like this, you must use the /PROMPT qualifier to tell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DCL prompt will be once the process is logged in. 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wait for the given prompt (which defaults to "$")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its commands to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/prompt="What?"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lso a /NOQUIET qualifier that can be given to 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"quiet mode" in single-command mode.  HGLOGIN/NOQUI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ll the output from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ry to use single-command mode and never see any output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OUT and then use HGLOGIN/NOQUIET to see the output and prompt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use /PROMPT to force HGLOGIN to wait for the DC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LOGIN was written by Hunter Goatley.  Comments, sugges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 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7, 1998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