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 V3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2--1998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kit contains all the files necessary for installing the GETCMD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VMS V5.0 or later (VAX) or OpenVMS Alpha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B32 is a BLISS-32 program that will display the DC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all buffer for any interactive process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GETCMD, just execute the LINK.COM 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@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BLISS and want to build from the sources, an MMS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in [.SOURCE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t up GETCMD, just define a foreign symbol to run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etcmd :== $dev:[dir]getcmd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"dev:[dir]" is the device and directory where GETCMD l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it, simply specify a PID on the command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etcmd 202000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s that may be specified are /PAGE, to do pause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each full screen, and /OUTPUT=xxx, to redirect the outpu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 will not yet work with processes on other nodes in a clu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this functionality is planned for a future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>Chang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>Command procedure to link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LB</w:t>
        <w:tab/>
        <w:t>GETCMD object library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PT</w:t>
        <w:tab/>
        <w:t>Options file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HLP</w:t>
        <w:tab/>
        <w:tab/>
        <w:t>On-line help for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LB</w:t>
        <w:tab/>
        <w:tab/>
        <w:t>GETCMD object library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PT</w:t>
        <w:tab/>
        <w:tab/>
        <w:t>Options file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HELP.TPU</w:t>
        <w:tab/>
        <w:tab/>
        <w:t>TPU source to convert .HELP file to .RN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>Description file for building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B32</w:t>
        <w:tab/>
        <w:tab/>
        <w:t>BLISS source for main GETCM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PT</w:t>
        <w:tab/>
        <w:t>Options file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HELP</w:t>
        <w:tab/>
        <w:tab/>
        <w:t>Source for GETCMD HEL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PT</w:t>
        <w:tab/>
        <w:tab/>
        <w:t>Options file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_CLD.CLD</w:t>
        <w:tab/>
        <w:tab/>
        <w:t>CLI$ definition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_MSG.MSG</w:t>
        <w:tab/>
        <w:tab/>
        <w:t>Messages used by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_OUTPUT.B32</w:t>
        <w:tab/>
        <w:tab/>
        <w:t>BLISS source for output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ed to 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.O.  Box 51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wling Green, KY 42102-6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 goathunter@PROCES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2--1998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and object code remain unchanged from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, 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and Process Software mak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s or warranties with resp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