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 CD-ROM Software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CD-ROM disk will be referenced as  CDROM:  in this discus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test, you can just define a rooted logical of CDROM: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define/process cdrom mydisk:[cdrom.]/trans=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FREEWARE menu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drom:[freeware]free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 up the FREEWARE$CD:   logical to point to this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 up the FREEWARE$LOC:  logical to point to cdrom:[fre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 up logicals used by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ctiv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UCH 4GL base menu system will use a small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$LOC:MENU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will have previously been built using the TT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ILD_MENU_INFO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MENU_INFO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UCH 4GL based procedure should be run *prior* to 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DROM disk.  The procedure scans the directory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DROM:[000000...]FREEWARE_README.TXT  -- if found,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 into MENU_INFO database. 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_README.TXT file and reads the FIRST text line. 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_NAME, CATEGORY, ONE_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UCH 4GL, LANGUAGE, High-performance 4GL for VAX and AXP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-line descriptions will be truncated to 60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m to display nicely on the selection menu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_NAME, CATEGORY and ONE_LINE_DESCRIPTION are 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NU_IN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dditional lines of text in the FREEWARE_README.TX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played to the user from the MENU SYSTEM, if they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receeded by a "!" are ignor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FREEWARE_DEMO.TXT file, this is note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_DEMO.COM file, this is also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WARE_DEMO.TXT file is text that can explain how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..or explains what the FREEWARE_DEMO.CO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selects this package from the menu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WARE_DEMO.COM fi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U_IN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_INFO database is an INTOUCH data structur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RMS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INFO.DAT  -  index file based on package name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INFO.DEF  -  INTOUCH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INFO.STR  -  INTOUCH specific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  name of this package  (INTOUCH, or BLIS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software category (language, tool, applic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  short description of the package (&lt;60 character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directory loc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TXT  is a FREEWARE_DEMO.TXT available to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COM  can a demo be run by the user using a FREEWARE_DEMO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[FREEWARE] is the file  FREEWARE_HELP.TXT.  When a user choos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eware menu, this is the fil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DOC is this file t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_COPYRIGHT.COM contains Digital Copyright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D-ROM version number (for software tr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