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RAFT                                          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B 3.3                                             Aladd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30 July 1996                                  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0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Compressed Data Format Specificatio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raft-deutsch-zlib-3.3-0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ernet-Draft.  Internet-Draft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f the Internet Engineering Task Force (IETF), it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working groups.  Note that other groups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ocuments as Internet-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Drafts are draft documents valid for a maximum of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updated, replaced, or obsoleted by other docu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t is inappropriate to use Internet- Drafts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or to cite them other than as ``work in progres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the current status of any Internet-Draft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1id-abstracts.txt'' listing contained in the Internet-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Directories on ftp.is.co.za (Africa), nic.nordu.net (Euro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nari.oz.au (Pacific Rim), ds.internic.net (US East Coa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isi.edu (US West Co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L. Peter Deutsch and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this docume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and without charge, including translation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nd incorporation into compilations,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as a whole (including the copyright notice and this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cation defines a lossless compressed data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n be produced or consumed, even for an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ly presented input data stream, using only an a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ed amount of intermediate storage.  The format presen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LATE compression method but can be easily ext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ression methods.  It can be implemented readily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 and Gailly                                             [Page 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vered by patents.  This specification also defines the ADLER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(an extension and improvement of the Fletcher checksu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detection of data corruption, and provides an algorith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Purpos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tended audience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Scope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Compliance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Definitions of terms and conventions used 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Changes from previous versions 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tailed specification 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Overall conventions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Data format 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ompliance 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ferences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ource code 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curity considerations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cknowledgements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uthors' addresses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ppendix: Rationale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ppendix: Sample code 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specification is to define a loss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data forma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s independent of CPU type, operating system, fil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 set, and hence can be used for inter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produced or consumed, even for an arbitrarily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presented input data stream, using only 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 bounded amount of intermediate storage, and henc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data communications or similar structure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fil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use a number of different compression metho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implemented readily in a manner not cov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ents, and hence can be practic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ormat defined by this specification does not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random access to compresse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cation is intended for use by implementors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 data into zlib format and/or decompress data from z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 specification assumes a basic backgr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at the level of bits and other primiti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 specifies a compressed data format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in-memory compression of a sequence of arbitrary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therwise indicated below, a compliant decompresso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accept and decompress any data set that conform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s presented here; a compliant compresso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data sets that conform to all the specifications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 Definitions of terms and conven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: 8 bits stored or transmitted as a unit (same as an octe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this specification, a byte is exactly 8 bits, ev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which store a character on a number of bit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8.)  See Section 2.1, below, for the numbering of bit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1 was the first public release of this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ersion 3.2, some terminology was changed and the Adler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code was rewritten for clarity.  In version 3.3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 preset dictionary was introduc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was converted to Internet Dra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taile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Overal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agrams below, a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&lt;-- the vertical bars might be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one byte; a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a variabl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stored within a computer do not have a 'bit order'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lways treated as a unit.  However, a byte conside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between 0 and 255 does have a most- and lea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it, and since we write numbers with the m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digit on the left, we also write bytes with the m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it on the left.  In the diagrams below, we nu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of a byte so that bit 0 is the least-significant bit, 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ts are numb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7654321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computer, a number may occupy multiple byt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byte numbers in the format described here are sto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-significant byte first (at the lower memory addres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decimal number 520 is sto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00000010|000010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+ less significant byte =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ore significant byte = 2 x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zlib stream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MF|FLG|  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FLG.FDIC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1   2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DICTID    |  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+---+---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...compressed data...|    ADLER32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ta which may appear after ADLER32 are not part of the z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 (Compression Method and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te is divided into a 4-bit compression method and a 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nformation field depending on the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0 to 3  CM    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4 to 7  CINFO  Compres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(Compression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dentifies the compression method used in the file. CM =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the 'deflate' compression method with a window siz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32K.  This is the method used by gzip and PNG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[GZIP] and [PNG] in Chapter 3, below,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documents).  CM = 15 is reserved.  It migh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uture version of this specification to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an extra field before the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NFO (Compression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M = 8, CINFO is the base-2 logarithm of the LZ77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minus eight (CINFO=7 indicates a 32K window size).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INFO above 7 are not allowed in this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  CINFO is not defined in this specific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not equal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 (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byte is 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0 to 4  FCHECK  (check bits for CMF and FL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5       FDICT   (preset diction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6 to 7  FLEVEL  (compres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CHECK value must be such that CMF and FLG, when view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6-bit unsigned integer stored in MSB order (CMF*256 + FLG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ultiple of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CT (Preset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DICT is set, a DICT dictionary identifier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the FLG byte. The dictionary is a sequ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which are initially fed to the compress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ny compressed output. DICT is the Adler-32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sequence of bytes (see the definition of ADLER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.  The decompressor can use this identifier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ctionary has been used by the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VEL (Compres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lags are available for use by specific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 The 'deflate' method (CM = 8) sets these fla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compressor used fastest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compressor used fast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compressor used default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ompressor used maximum compression, slowes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 FLEVEL is not needed for decompression;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re to indicate if recompression might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ression method 8, the compressed data is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ate compressed data format as described in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'Deflate' Compressed Data Format Specification" by L.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. (See reference [DEFLATE] in Chapter 3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ressed data formats are not specified in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zlib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ER32 (Adler-32 check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ains a checksum value of the uncompress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luding any dictionary data) computed according to Adler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. This algorithm is a 32-bit extension and impr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letcher algorithm, used in the ITU-T X.224 / ISO 80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See references [FLETCHER] and [ITU-T] in Chapt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er-32 is composed of two sums accumulated per byte: s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of all bytes, s2 is the sum of all s1 values. Both su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ne modulo 65521. s1 is initialized to 1, s2 to zero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er-32 checksum is stored as s2*65536 + s1 in m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-byte first (network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ant compressor must produce streams with correct CMF, FL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LER32, but need not support preset dictionaries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lib data format is used as part of another standard data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or may use only preset dictionaries that ar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other data format.  If this other format does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 dictionary feature, the compressor must not set the FD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ant decompressor must check CMF, FLG, and ADLER3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n error indication if any of these have incorrect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ant decompressor must give an error indication if C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e of the values defined in this specification (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8 is permitted in this version), since another valu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presence of new features that would cause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be interpreted incorrectly.  A compliant decompressor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n error indication if FDICT is set and DICTID is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of a known preset dictionary.  A decompresso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FLEVEL and still be compliant.  When the zlib dat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used as a part of another standard format, a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or must support all the preset dictionaries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format. When the other format does not use the p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feature, a compliant decompressor must rej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in which the FDICT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GZIP] Deutsch, L.P.,"'Gzip' Compressed Data Format Specificatio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ftp.uu.net:/pub/archiving/zip/doc/gzip-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FLATE] Deutsch, L.P.,"'Deflate' Compressed Dat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". 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u.net:/pub/archiving/zip/doc/deflate-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NG] Thomas Boutell, "PNG (Portable Network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".  available in ftp://ftp.uu.net/graphics/png/p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LETCHER] Fletcher, J. G., "An Arithmetic Checksum for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" IEEE Transactions on Communications, Vol. COM-30,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January 1982, pp. 247-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TU-T] ITU-T Recommendation X.224, Annex D, "Checksum Algorithms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, 1993, pp. 144, 145. (Available from gopher://info.itu.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U-T X.244 is also the same as ISO 80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for a C language implementation of a 'zlib' compli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is available at ftp.uu.net:/pub/archiving/zip/zlib/zlib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coder that fails to check the ADLER32 checksum valu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undetected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cited in this document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an-Loup Gailly and Mark Adler designed the zlib format and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ated software described in this specification.  Gl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ers-Pehrson converted this document to Internet Draft and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s' addresses L. Peter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ddi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Santa Margarita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5) 322-0103 (A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(415) 322-17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&lt;ghost@aladdi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an-loup Gai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&lt;gzip@prep.ai.mit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the technical content of this specific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an-loup Gailly &lt;gzip@prep.ai.mit.edu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dler &lt;madler@alumni.caltech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ial comments on this specification can be sent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Peter Deutsch &lt;ghost@aladdin.com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nn Randers-Pehrson &lt;glennrp@arl.m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ppendix: R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Preset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set dictionary is specially useful to compress short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. The compressor can take advantage of th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to encode the input in a more compact mann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or can be initialized with the appropriate contex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decompressing a compressed version of th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ducing any output. However for certain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s such as the deflate algorithm this opera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without actually performing any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or and the decompressor must use exactly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. The dictionary may be fixed or may be chosen amo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predefined dictionaries, according to the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put data. The decompressor can determine which dictionar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hosen by the compressor by checking th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. This document does not specify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dictionaries, since the optimal dictiona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c. Standard data formats using this fe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lib specification must precisely define th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 The Adler-32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ler-32 algorithm is much faster than the CRC32 algorith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provides an extremely low probability of undetec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ulo on unsigned long accumulators can be delayed for 55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so the modulo operation time is negligible.  If th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, b, c, the second sum is 3a + 2b + c + 3, and so is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rder sensitive, unlike the first sum, which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.  That 65521 is prime is important to avoid a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class of two-byte errors that leave the check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letcher checksum uses 255, which is not prime and which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Fletcher check insensitive to single byte changes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s1 is initialized to 1 instead of zero to make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equence part of s2, so that the length does not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separately. (Any sequence of zeroes has a Flet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of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ppendix: Samp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 code computes the Adler-32 checksum of a dat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ritten for clarity, not for speed.  The sample code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 programming language. Non C users may find it easier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    Bitwise AND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    Bitwise right shift operator. When applied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quantity, as here, right shift inserts zero bit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    Bitwise left shift operator. Left shift inserts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(s) at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     "n++" increments the variable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modulo operator: a % b is the remainder of a divided b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BASE 65521 /* largest prime smaller than 6553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 running Adler-32 checksum with the bytes buf[0..len-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updated checksum. The Adler-32 checksum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adler = 1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ead_buffer(buffer, length) != EOF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ler = update_adler32(adler, buffer, length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dler != original_adler) error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long update_adler32(unsigned long ad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*buf, int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s1 = adler &amp; 0xff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s2 = (adler &gt;&gt; 16) &amp; 0xff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n = 0; n &lt; len; n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= (s1 + buf[n]) % B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 = (s2 + s1)     % B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s2 &lt;&lt; 16) + s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Return the adler32 of the bytes buf[0..len-1]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long adler32(unsigned char *buf, int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update_adler32(1L, buf, le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[Page  10]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