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HS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HSTIMG program is a "host process" for DTDRIV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it to pretend to be a disk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 physical image backup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backups are far faster than normal ones, but do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only a few files from a backup. With thi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physical (or HSC) backup, which can be made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e time of a normal one, and still b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 Commands for retrieving fil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o move files from disk to disk, so use is simpl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or this retrieval. Drivers for DTHSTIMG exist for both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P. This document needs to be revised, and describe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a few operations that differ somewhat on Alpha A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wo modes are present. The simpler of thes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ntains records of n disk blocks long, where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, and that the disk image is simply pres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. In this case, to get VMS to know the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enter the original device geometry vi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THSTIM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*NOT* RECOMMENDED since it is high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position errors which may occur in the heavy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kipping this program does. Should the tape hardwa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skip count, this program will believe it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de assumes one has done a $BACKUP/PHYS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ata is in VMS Backup format. This means eac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information about the disk blocks it repres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. Also, a physical backup has disk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will use by default for the geometry of th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DTHSTIMG can check CRCs and/or use the XOR block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MS Backup to reconstruct data where permanent tap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Either XOR or CRC checking can be disabl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rogram, get a process active somehow, us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DTHOST verb, and give a command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thost dt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Ta0: is the virtual disk which will becom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, and mua0: is the tape device name. An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implemented in DTHSTIMG so that the most recen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 is between 10 and 1000) tape blocks are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for data. Write requests for DTHSTIMG are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returned as successful, but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m. While it is best to use $MOUNT/NO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getting will not lead to any unpleasantness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ashing around during the mount. The default cache of 100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reset by the /cache:n switch. Recall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locks are allocated; these may hold up to 127 pag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x setting (/cache:1000) could mean 127,000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at process (and VIRTUALPAGECNT and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ILQUO). Failure to allocate the requested cach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; try again with less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note: This program assumes an entir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on ONE tape volume, and lacks the abilit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There are hooks in the code to allow switching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this is deliberately NOT included. Disk acce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easily cause frequent needs to change tape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bably drive any user to distraction.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his just slows things down. Where tape swapp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this is sufficiently inconvenient as to mak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(and besides most error pr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DTHSTIMG may be extended to allow physic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ets to be read off disk if this is thought to be of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in the DTHSTIMG verb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KIP:n</w:t>
        <w:tab/>
        <w:tab/>
        <w:t>Skip n files before starting. In the case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s, this becomes 3n+1 EOF marks to get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saveset from the beginning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CHE:n</w:t>
        <w:tab/>
        <w:t>Allocate n pages (512 bytes each) of cac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The default is 1000 and n may leg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000 to about 64000; it will be silently clamp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f values outside it are given. The actu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ome integral number of tape blocks,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nly approximately w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ACHE:n</w:t>
        <w:tab/>
        <w:t>Allocate n tape blocks of cac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The default is 250 and n may leg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 to 1000; it will be silently clamp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f values outside it are given. Reme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APE blocks (which may contain up to 127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each) so the cache can be mad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significant virtual address space. If spa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cated for the desired cache, the DT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tries a smaller cache. If this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HSTIMG imag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use both /CACHE and /TCACH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h cache settings, if a value too small is giv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group processing, XOR group processing will be dis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memory cannot be allocated for the specified cach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cache for 10 tape blocks plus what is needed for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processing will be tried and this will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still not sufficient room for this small c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used only in /BACKUP mode an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/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CRC</w:t>
        <w:tab/>
        <w:tab/>
        <w:t>Forces CRC data to be ignored. This is appropr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pe may appear to have a valid initial CRC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but this is a fluke and the datase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RC by Backup or where possibly some Backup bu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 CRCs, or as a desperation measure to recover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ossibly off a tape-tape copy of the origina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CCRC</w:t>
        <w:tab/>
        <w:tab/>
        <w:t>Forces CRC data to be used even if the first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pparently invalid CR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if neither /IGNCRC nor /FRCCRC is see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ape block as a test and if it has a valid CRC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C data in testing validity of other blocks on the tape i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XOR</w:t>
        <w:tab/>
        <w:tab/>
        <w:t>Forces XOR data to be ignored, so that DTHSTIM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try to recover any bad blocks using X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OR blocks are still skipped during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witches will be needed only rarely by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llow use of the product with tapes made b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or by simpler processes than VMS BACKUP/PHYSICAL or H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. Normally geometry should ONLY be specified for 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where the tape was created by something like the unix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ype:geom</w:t>
        <w:tab/>
        <w:t>sets device geometry to be that of "type"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ny of RX50, RK05, RL01, RL02, RK06, RK07, RM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53, RP04, RM80, RP06, RM05, RA81, RP07, or RA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image size is derived from this also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K:n</w:t>
        <w:tab/>
        <w:tab/>
        <w:t>Number of tracks per cylinder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:n</w:t>
        <w:tab/>
        <w:tab/>
        <w:t>Number of sectors per track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L:n</w:t>
        <w:tab/>
        <w:tab/>
        <w:t>Number of cylinders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MAGE</w:t>
        <w:tab/>
        <w:tab/>
        <w:t>VMS Backup format not on tape (back/physical on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AGE is specified this means a direct imag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other structure. Some geometry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/type or /trk, /sec, and /cyl swi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. This mode does not have an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rrection, so delivers whatever data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can deliver. For this reason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ed that it be used only where there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to believe the data will be correc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error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MS Backup mode, the CRC is checked on the first block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 to be correct there, is used on the entire ta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GROUP switch specifies too long an XOR group (over 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) or the /CACHE switch here specifie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ache, this program will not attempt to use X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rom otherwise unrecoverable errors.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ache specified, and should the XOR group size b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(default is 10) (but not zero) in the original sav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STIMG will try 10 times to position to the correc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it, and should this fail it will attempt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XOR group corresponding to that record and reconstruc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Should it succeed here, it will deliver the data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MS Backup currently cannot support XOR groups over 99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handle any that Backup can cre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Attempts to clean up I/O to D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T: device can sometimes fail to complete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fficiently horrible conditions occur to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causing it not to exit properly (and DT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do so). Should this happen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access DT: can stay locked due to an u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and the DT: device use count can be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DTHOST/CLEAR DTAn: will detec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utstanding uncompleted I/O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with an error status if so.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HOST/CLEAR DTAn: may be needed to reset us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a large amount of I/O be queued,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peated unless the conditional "clslop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ssembling DTDRIVER. If this conditional i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will block further I/O once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, until a new DTHSTIMG command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REWIND</w:t>
        <w:tab/>
        <w:t>Inhibits rewind of the tape and forces /skip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tape does not move. This mea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that the tape is position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lock is the start of a Backup/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et or an image dump of a disk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of the disk at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where a buffer starts with a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ntegral number of blocks (as happ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, with TAR savesets where a 512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des data), you can use this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pseudo disk "n" block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disk (where "n" cover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information), and then use VD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VD to create a VD virtual disk on th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disk, starting at LBN "n" and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f the original disk. Thi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general practice; you should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re doing and be prepared to un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order (undo the VD assignment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ounting) bu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just put everything in a scratch directory,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verything. To use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sys$system:dthos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questions. Once it is done, the DTAn: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mounted and used as a normal (but usually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start a detached process to control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$forcex its image or stop the process safe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isk it is creating (usually DTA0:) is dis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eferring to install by hand: (VAX specific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ild DTdriver; the commands g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cro d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dtdriver+sys$system:sys.stb/sel+sys$input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t is normal to see a warning that no user start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py to sys$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 dtdriver.exe 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cr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CONNECT DTA0:/NOADAPTER/MAXUNIT=2/DRIVER=D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^Z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OTE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Be sure that second and later connects for DTAn: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f form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YSGEN&gt;CONNECT DTA1:/NOADAPTER/DRIVER=DTDRIV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nce the driver's internal name is DTDRIVER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unit DTA0: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tape is named mua0: and you have a dis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4: that can be backed up /physical onto one reel of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ck/physical dua4: mua0:m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DT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ro DThstimg !only if you have thesource kit,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supplied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k DThstimg+sys$system:sys.stb/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tart a separate process. This is easi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. Multisession monitors like BO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f desired though (I can send you BOSS if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window is started, enable all privs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io, phy_io and cmkrnl; I generally turn all but BY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 in this process. (Eventually the DThsti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ts installed with privs so it can talk to DT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/O functions as it m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(all,noby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 the tape /foreign (just so folks know who ha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u/for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DThostimg function. A suitable sta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Thstimg/tcache:200 dt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/tcache switch can be omitted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another process, SHO DEV DTA0: will show dta0: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u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unt/nowrite dta0: your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yourlabel" is the disk label; a mount/o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're suitably priv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can access dta0: as a local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/size=all/date dta0:[0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The /nowrite is not really needed i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vents VMS from trying to write to dta0:, which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DTHSTIMG will be for folks who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backup operations. Physical backup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file oriented ones, stream tape better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XOR and CRC protection to guard data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as been that there has been no way to extra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se backups. DTHSTIMG overcomes this problem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simpler even than normal BACKUP usage (one use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t of SELECTs), though it may be slow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ss patterns. Given that normally one does many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needs to restore data, this nee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hysical backups of virtual disks (which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) need not be dependent on particular dri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storation is to be done; the contain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, giving a very robust strategy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numbers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DTHSTIMG is for folks who own RV20s. The RV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drive drom DEC that behaves like a tape drive (bu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sitioning). This host allows one to do physical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V20 and have them appear as disks to the syst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leave archival volu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other use is enabled on systems which are moving olde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VMS. By doing image copies to tape devices such as 4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 tape (which have substantial hardware ECC), they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to tape and access it as though on an ODS-1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MS can acc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that this system is only us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ackups. Where the only available tap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track tape, the largest such backup will be around 15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virtual disks necessary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On systems equipped with 4mm tape (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GB) or 8mm tape (capacity 2.3 or 5 GB), essenti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an be backed up and accessed with this progra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 the code to permit use on multivolume back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would involve humans switching tape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equently, since disk usage patterns could inv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witches per file when translated into access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Obviously, the best performance is obtained on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slow access can be tolerated where no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where it would not be tolerated whe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are traditionally done for two reasons: to allow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volume, and to allow recovery of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. Historically, one has used file by file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. However, even with the new VMS Back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aster than the VMS V4 version, a disk with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s (according to a DEC presentation) over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physical backup, and with this program, the sp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echnique can still achieve both goals. Whi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pe may be occupied due to backing up unused blo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ypically 10 to 20% of a disk (often less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minimal. Logically the resul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AGE backup with the /IGNORE=(INTERLOCK,NOBACKUP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same behavior, except that it is twice as fas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(A volume which contains half a dozen files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essentially at the same speed as physica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alistic cases the file processing at leas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finish a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