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in SYS_OBJECTS.OLB</w:t>
        <w:tab/>
        <w:tab/>
        <w:tab/>
        <w:tab/>
        <w:t>12-Oct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_OPEN</w:t>
        <w:tab/>
        <w:t>called via the USEROPEN clause in a Fortr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_OPEN_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_CLOSE.lu</w:t>
        <w:tab/>
        <w:tab/>
        <w:t>lun.rl.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_READ.lu</w:t>
        <w:tab/>
        <w:tab/>
        <w:t>buffer.wt.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rab.rl.v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block_number.rl.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_WRITE.lu</w:t>
        <w:tab/>
        <w:tab/>
        <w:t>buffer.rt.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rab.rl.v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block_number.rl.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atus = bio_read (..., %val(for$rab(lun))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U_BROADCAST</w:t>
        <w:tab/>
        <w:tab/>
        <w:t>identification.rt.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text.rt.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terminal_list.rt.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U_MEMBERSHIP</w:t>
        <w:tab/>
        <w:tab/>
        <w:t>node_list.wt.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L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L_ENVI_DEPTH.lu</w:t>
        <w:tab/>
        <w:t>[depth.wl.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L_ENVI_PROCEDURE.lu</w:t>
        <w:tab/>
        <w:t>procedure_name.wt.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_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_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_FORMAT_HEADER.lu</w:t>
        <w:tab/>
        <w:t>header_buffer,rt,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[destination.wt.d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[source.wt.d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[sap.wt.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_STARTUP_PRM.lu</w:t>
        <w:tab/>
        <w:t>device.rt.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channel.wl.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iosb.wq.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R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R_OUTPUT_MLB_MODULE</w:t>
        <w:tab/>
        <w:t>library_name.rt.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key_name.rt.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_AVAILABLE</w:t>
        <w:tab/>
        <w:tab/>
        <w:t>identifier.rt.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_CHECKSUM2.lu</w:t>
        <w:tab/>
        <w:t>buffer_addr.ml.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count.rl.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_COMPARE_BLOCKS</w:t>
        <w:tab/>
        <w:t>block_number.rl.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buffer_1.rt.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buffer_2.rt.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_COUNT_BITS.lu</w:t>
        <w:tab/>
        <w:t>long_word.rl.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outines in SYS_OBJECTS.OLB</w:t>
        <w:tab/>
        <w:tab/>
        <w:tab/>
        <w:tab/>
        <w:t>12-Oct-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---</w:t>
      </w:r>
    </w:p>
    <w:p>
      <w:pPr>
        <w:pStyle w:val="PreformattedText"/>
        <w:bidi w:val="0"/>
        <w:jc w:val="left"/>
        <w:rPr/>
      </w:pPr>
      <w:r>
        <w:rPr/>
        <w:tab/>
        <w:t>LIB_CVT_L_DELTA.lu</w:t>
        <w:tab/>
        <w:t>result.wt.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,time_value.rl.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B_CVT_T_L.lu</w:t>
        <w:tab/>
        <w:tab/>
        <w:t>source.rt.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,result.wl.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B_FORMAT_PROTECTION</w:t>
        <w:tab/>
        <w:t>resultant.wt.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,prot_mask.rw.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B_GENERATE_SEED</w:t>
        <w:tab/>
        <w:t>seed.wl.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B_GET_INPUT.lu</w:t>
        <w:tab/>
        <w:t>buffer.wt.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[,prompt.rt.ds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[,retlen.ww.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B_OUTPUT_BKT</w:t>
        <w:tab/>
        <w:tab/>
        <w:t>buffer_addr.rl.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B_OUTPUT_FH2</w:t>
        <w:tab/>
        <w:tab/>
        <w:t>buffer_addr.rl.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B_OUTPUT_HM2</w:t>
        <w:tab/>
        <w:tab/>
        <w:t>buffer_addr.rl.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B_OUTPUT_SEG_T</w:t>
        <w:tab/>
        <w:t>buffer.rt.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,buffer_size.rl.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,segment_size.rl.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B_OUTPUT_SEG_TZB</w:t>
        <w:tab/>
        <w:t>buffer.rt.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,buffer_size.rl.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,segment_size.rl.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B_OUTPUT_SEG_ZB</w:t>
        <w:tab/>
        <w:t>buffer.rt.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,buffer_size.rl.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,segment_size.rl.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B_PATCH_BLOCK</w:t>
        <w:tab/>
        <w:tab/>
        <w:t>buffer.mt.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,modified_flag.wl.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B_RANDOM</w:t>
        <w:tab/>
        <w:tab/>
        <w:t>seed.ml.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,low_value.rl.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,high_value.rl.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,random_number.wl.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B_SUB_ASC_TIMES.lu</w:t>
        <w:tab/>
        <w:t>time1.rt.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,time2.rt.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,difference.wt.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B_VALIDATE_FH2.lu</w:t>
        <w:tab/>
        <w:t>buffer_addr.rl.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---</w:t>
      </w:r>
    </w:p>
    <w:p>
      <w:pPr>
        <w:pStyle w:val="PreformattedText"/>
        <w:bidi w:val="0"/>
        <w:jc w:val="left"/>
        <w:rPr/>
      </w:pPr>
      <w:r>
        <w:rPr/>
        <w:tab/>
        <w:t>STR_CMATCH</w:t>
        <w:tab/>
        <w:tab/>
        <w:t>my_word.rt.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,your_word.rt.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,your_score.wl.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_COLLAPSE</w:t>
        <w:tab/>
        <w:tab/>
        <w:t>destination.wt.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,source.rt.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_COMPRESS</w:t>
        <w:tab/>
        <w:tab/>
        <w:t>destination.wt.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,source.rt.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outines in SYS_OBJECTS.OLB</w:t>
        <w:tab/>
        <w:tab/>
        <w:tab/>
        <w:tab/>
        <w:t>12-Oct-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---</w:t>
      </w:r>
    </w:p>
    <w:p>
      <w:pPr>
        <w:pStyle w:val="PreformattedText"/>
        <w:bidi w:val="0"/>
        <w:jc w:val="left"/>
        <w:rPr/>
      </w:pPr>
      <w:r>
        <w:rPr/>
        <w:tab/>
        <w:t>STR_ELEMENT</w:t>
        <w:tab/>
        <w:tab/>
        <w:t>destination.wt.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,element.rl.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,delimiter.rt.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,source.rt.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_EVALUATE.lu</w:t>
        <w:tab/>
        <w:tab/>
        <w:t>expression.rt.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,dot.rl.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,q.rl.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,z.rl.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,result.wl.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_JUST_LEFT</w:t>
        <w:tab/>
        <w:tab/>
        <w:t>destination.wt.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,source.rt.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,pad_char.rt.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_JUST_RIGHT</w:t>
        <w:tab/>
        <w:tab/>
        <w:t>destination.wt.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,pad_char.rt.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ource.rt.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_LEN.lu</w:t>
        <w:tab/>
        <w:tab/>
        <w:t>string.rt.ds</w:t>
      </w:r>
    </w:p>
    <w:p>
      <w:pPr>
        <w:pStyle w:val="PreformattedText"/>
        <w:bidi w:val="0"/>
        <w:jc w:val="left"/>
        <w:rPr/>
      </w:pPr>
      <w:r>
        <w:rPr/>
        <w:tab/>
        <w:t xml:space="preserve">      - or -</w:t>
      </w:r>
    </w:p>
    <w:p>
      <w:pPr>
        <w:pStyle w:val="PreformattedText"/>
        <w:bidi w:val="0"/>
        <w:jc w:val="left"/>
        <w:rPr/>
      </w:pPr>
      <w:r>
        <w:rPr/>
        <w:tab/>
        <w:t>STR_LEN.lu</w:t>
        <w:tab/>
        <w:tab/>
        <w:t>string.rt.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,length.wl.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_LOWERCASE.lu</w:t>
        <w:tab/>
        <w:t>source.mt.ds</w:t>
      </w:r>
    </w:p>
    <w:p>
      <w:pPr>
        <w:pStyle w:val="PreformattedText"/>
        <w:bidi w:val="0"/>
        <w:jc w:val="left"/>
        <w:rPr/>
      </w:pPr>
      <w:r>
        <w:rPr/>
        <w:tab/>
        <w:t xml:space="preserve">      - or -</w:t>
      </w:r>
    </w:p>
    <w:p>
      <w:pPr>
        <w:pStyle w:val="PreformattedText"/>
        <w:bidi w:val="0"/>
        <w:jc w:val="left"/>
        <w:rPr/>
      </w:pPr>
      <w:r>
        <w:rPr/>
        <w:tab/>
        <w:t>STR_LOWERCASE.lu</w:t>
        <w:tab/>
        <w:t>destination.wt.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,source.rt.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_MATCH.lu</w:t>
        <w:tab/>
        <w:tab/>
        <w:t>candidate.rt.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,pattern.rt.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_SOUNDEX</w:t>
        <w:tab/>
        <w:tab/>
        <w:t>soundex_out.wt.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,text_in.rt.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_SUBSTITUTE</w:t>
        <w:tab/>
        <w:tab/>
        <w:t>destination.wt.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,source.rt.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,old_char.rt.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,new_char.rt.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_SUBTRACT</w:t>
        <w:tab/>
        <w:tab/>
        <w:t>destination.wt.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,source.rt.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,substring.rt.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_TRIM</w:t>
        <w:tab/>
        <w:tab/>
        <w:t>destination.wt.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,source.rt.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_UPPERCASE.lu</w:t>
        <w:tab/>
        <w:t>source.mt.ds</w:t>
      </w:r>
    </w:p>
    <w:p>
      <w:pPr>
        <w:pStyle w:val="PreformattedText"/>
        <w:bidi w:val="0"/>
        <w:jc w:val="left"/>
        <w:rPr/>
      </w:pPr>
      <w:r>
        <w:rPr/>
        <w:tab/>
        <w:t xml:space="preserve">      - or -</w:t>
      </w:r>
    </w:p>
    <w:p>
      <w:pPr>
        <w:pStyle w:val="PreformattedText"/>
        <w:bidi w:val="0"/>
        <w:jc w:val="left"/>
        <w:rPr/>
      </w:pPr>
      <w:r>
        <w:rPr/>
        <w:tab/>
        <w:t>STR_UPPERCASE.lu</w:t>
        <w:tab/>
        <w:t>destination.wt.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,source.rt.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---</w:t>
      </w:r>
    </w:p>
    <w:p>
      <w:pPr>
        <w:pStyle w:val="PreformattedText"/>
        <w:bidi w:val="0"/>
        <w:jc w:val="left"/>
        <w:rPr/>
      </w:pPr>
      <w:r>
        <w:rPr/>
        <w:tab/>
        <w:t>SYS_BROADCAST</w:t>
        <w:tab/>
        <w:tab/>
        <w:t>identification.rt.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,text.rt.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,terminal_list.rt.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outines in SYS_OBJECTS.OLB</w:t>
        <w:tab/>
        <w:tab/>
        <w:tab/>
        <w:tab/>
        <w:t>12-Oct-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---</w:t>
      </w:r>
    </w:p>
    <w:p>
      <w:pPr>
        <w:pStyle w:val="PreformattedText"/>
        <w:bidi w:val="0"/>
        <w:jc w:val="left"/>
        <w:rPr/>
      </w:pPr>
      <w:r>
        <w:rPr/>
        <w:tab/>
        <w:t>SYS_CHECK_SOFTWARE_EXPIRY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piry_date.rl.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,check_date.rl.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_DISABLE_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_ENABLE_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_FIND_ETHER_DEVICE</w:t>
        <w:tab/>
        <w:t>device_name.wt.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_GET_DISK_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_GET_TAPE_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_JOBTYPE.lu</w:t>
        <w:tab/>
        <w:tab/>
        <w:t>[jobtype.rl.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_MEMSIZE.lu</w:t>
        <w:tab/>
        <w:tab/>
        <w:t>[pagecount.wl.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_MODE.lu</w:t>
        <w:tab/>
        <w:tab/>
        <w:t>[mode.rl.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_PARSE.lu</w:t>
        <w:tab/>
        <w:tab/>
        <w:t>resultant.wt.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,input_spec.rt.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,[default_spec.rt.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_PEEK.lu</w:t>
        <w:tab/>
        <w:tab/>
        <w:t>address.rl.v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,value.wl.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_POKE.lu</w:t>
        <w:tab/>
        <w:tab/>
        <w:t>address.rl.v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,value.rl.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_SEND_OPERATOR.lu</w:t>
        <w:tab/>
        <w:t>message.rt.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,request_id.rl.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_SET_ACCOUNT.lu</w:t>
        <w:tab/>
        <w:t>account_name.rt.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_SET_USERNAME.lu</w:t>
        <w:tab/>
        <w:t>username.rt.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_TRAP_CONTROLC.lu</w:t>
        <w:tab/>
        <w:t>astadr.rl.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,iosb.wq.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O---</w:t>
      </w:r>
    </w:p>
    <w:p>
      <w:pPr>
        <w:pStyle w:val="PreformattedText"/>
        <w:bidi w:val="0"/>
        <w:jc w:val="left"/>
        <w:rPr/>
      </w:pPr>
      <w:r>
        <w:rPr/>
        <w:tab/>
        <w:t>TECO_EDIT_THING.lu</w:t>
        <w:tab/>
        <w:t>destination.wt.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,source.rt.ds</w:t>
      </w:r>
    </w:p>
    <w:p>
      <w:pPr>
        <w:pStyle w:val="PreformattedText"/>
        <w:bidi w:val="0"/>
        <w:jc w:val="left"/>
        <w:rPr/>
      </w:pPr>
      <w:r>
        <w:rPr/>
        <w:tab/>
        <w:tab/>
        <w:t>- or -</w:t>
      </w:r>
    </w:p>
    <w:p>
      <w:pPr>
        <w:pStyle w:val="PreformattedText"/>
        <w:bidi w:val="0"/>
        <w:jc w:val="left"/>
        <w:rPr/>
      </w:pPr>
      <w:r>
        <w:rPr/>
        <w:tab/>
        <w:t>TECO_EDIT_THING.lu</w:t>
        <w:tab/>
        <w:t>string_to_modify.mt.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