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- Z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[-+abEeiIMmNnPpqrtuv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z program uses the ZMODEM-90Tm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receive files from a program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.  (See SERVER/NETWORK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n "sz file ..." command give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omatically starts 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of VMS rz operates only with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DSZ, ZCOMM, or Professional-YAM), an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use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z and rz for use with any progra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YMODEM, or ZMODEM are available for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designed be called from cu, tip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unications program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's Professional-YAM communication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(Receive ZMODEM) receives files with the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Pathnames are supplied by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ies are made if necessary (and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"rz" command is automatically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ZMODEM program, but some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may require starting rz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Rz supports the ZMODEM features list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nix flavors of Professional-YAM may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z" and used in place of this rz to suppor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ing an option in double quotes allow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with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(backslash) (VMS) Force the next option lett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ppend transmitted data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Convert text files to local system conven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supplied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inary (tell it like it is) file transf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nout the P option, data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   Pack 4 data bytes into 5 bytes for operation ov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  This is more efficient when the dat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Receive with VMS Stream_LF record forma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ing file with nulls.  This recor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ood by many C programs. 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Receive with VMS Variable length (mrs=510)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ormat to avoid padding file with nu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ormat is understood by many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Each file is transferr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does not exist, or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er. The n option can be given with either th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z commands.  This option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ctivate MobyTurbo accelerator to spee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Transfer the file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does not exist, or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er or longer.  The N option be used with th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z commands.  This option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(ZMODEM) Resume an interrupted file trans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 protocol.  May be given with either the sz or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The r option may be used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a long file after a disconnec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, without having to start ov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e r option may also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grows from time to time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portion needs to be sent.  The 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that the contents of the destin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the corresponding beginn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.  The r option should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has been modified by the a option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has been modifi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not allowed if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rzlog (rzlog.tmp on VMS).  More v's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es, clobber any existing files with the same nam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s created on V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(ZMODEM) Transfer only those files for whi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pathname exists at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ing the destination files.  (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on VMS.) The Y option may be follow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 options to further qual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ransfer.  This option is not allowed if r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xit status is as follows: 0 for successfu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f unrecoverable errors are detected.  2 if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access problems are detected.  3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exit status is SS_$NORMAL or SS$_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fessional-YAM command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Command: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utomatically invokes rz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, ZCOMM, or Professional-YAM User Manual, cr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b, rc or rx is waiting for the sender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ing Control-X (CAN) or Ctrl-C (ETX)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  Unfortunately, not all timesharing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low control.  The TTY input buffering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dequately buffer long blocks or streaming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eed.  You should suspect this problem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MODEM with 128 byte blocks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Z or Pro-YAM zmodem l numeric paramet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, ZMODEM's superior 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that does not properly implemen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causes r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ransfer, either wait for r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as been corrected by using ZCOMM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, or other program with a correct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cause lockups, system halts, 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 antisocial behaviour.  This problem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z; CRT terminals with block mode transmissio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  Setting one of these 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on some timesharing system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 host with TERMINAL SERVER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by "eating" control 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a distant system using telne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tails the same problems.  If teln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ry rlogin with the -8 option.  Se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rminal servers 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 and out.  Set the terminal 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", "set session passall", and 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standard set of commands suit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ust be given afte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ir product, you may have to get 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adequately support 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and ZCOMM allow selection of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 to be 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may be required (see the 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Please refer to the sz -T command in sz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ose short bursts (a screenfull 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vailable memory buffers.  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YMODEM-g, long packet SuperKermit, and Z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mands to enable hardware flow contr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 FLOWCONTROL HARDWARE IN 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rminal server is too 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ZMODEM lets you fake it by setting a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 are designed 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arger input buffers to support 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pload short files (less than 100 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uploading program.  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terminal server 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.  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pass 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.  This has happened on a PP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hich prevented uploads of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grinds to a standstill and 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to a nearby machine connected 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veral minutes of keyboard inactivity. 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ZMODEM transfers do not generate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y ZMODEM is so efficient). 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error 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etting a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 ZMODEM packet length is the fil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is not intended be called from cu(1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 Unix flavors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communications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MODEM single file mode, the pathnam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s still processed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ption's CR/LF to NL translation merely deletes CR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s(omen) performs a more intellig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ARNING: No ALT_TYPEAHEAD indic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has not enlarged VMS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YPEAHEAD is a terminal setting that in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typeahead buffer over and above what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.  Do a "HELP SET TERMINAL ALT"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fficient operation at high baud rate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"set term tta0:/altypeahd/perm" (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ty port).  This must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erminal line is not logged in. 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ypeahd you may get excessive retries (ZRPO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lousy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GEN parameter TTY_TYPAHDSZ should be set to 10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Try increasing the SYSGEN parameter TTY_TYPAHDSZ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2048 or more for best results on uploads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rz a DCL verb must be defined with syntax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:== "$disk$user2:[username.subdir]rz.exe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"dir rz"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YS$SYSDEVICE:[C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EX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hen define rz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z :== "$sys$sysdevice:[CAF]rz.exe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does not set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iles default to FIXED 512 record format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ed to a multiple of 512 bytes.  ASCII mode (-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sender) results in variable length records wit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control.  Stream image mode (-i)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_LF record format, no padding.  Stream_LF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file length, useful for archiv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mage mode (-I) writes in Variable 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 (mrs=510) without padding. 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Crash Recovery, VMS rz attempts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instead of overwrit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nstances VMS DCL forces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unless they are enclosed by double quotes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ption letters may be represented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MS program exits back to DCL, it return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CL in the global symbol $status. 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mpletion, otherwise a value of 2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isplayed with the command "sho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supports incoming ZMODEM binary (-b), ASCII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(-i), Image(-I), newer(-n), newer+longer(-N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p), Crash Recovery(-r), clobber (-y), match+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(-Z), and append (-+) requests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y the sender are ignored.  The default is protect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rofessional-YAM provides higher performan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not supported by Unix rz. Please contac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Inc for parit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rzlog (RZLOG.TMP on VMS) stores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ith -v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for commercial 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except when exclusively limited to interfacing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products requires a license from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code by inclusion, decompil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or any other means constitutes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ditions and acceptance of liability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payment of any reasonable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ive costs necessary to enforc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Omen Technology IN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