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8, University of Wisconsin Board of Reg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may reproduce this work, in whole or in part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: (1) any copy of the entire work must show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consin as the source, and must include this notice; an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use of this work must acknowledge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is coprighted by the University of Wisconsin Bo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ents and is used by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1, University of Arizona Board of Reg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may reproduce this work, in whole or in part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: (1) any copy of the entire work must show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zona as the source, and must include this notice; an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use of this work must acknowledge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is coprighted by the University of Arizona Bo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ents and is used by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2, 1986 Regents of the University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stribution and use in source and binary forms ar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that this notice is preserved and that due credit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University of California at Berkeley. The name of th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be used to endorse or promote products deriv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without specific prior written permission.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ovided ``as is'' without express or implied warran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