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am pleased to announce the (internal field test) for V2 of the PDP-8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, and Nova simulators.  The main new feature in V2 is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and encoding of instructions as part of examine/depos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sources and the simulated OS8 and RT11 disks (no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va yet), copy supnik::dka300:[supnik.sim]*.* to your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as outlined in these notes.  Documentation on the simulat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le SI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simulators work on both VAX/VMS and on Alpha/OS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PDP-8 includes 8/E CPU, EAE, reader, punch, teletype, clock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, RK08, RX8E, and RF08.  The PDP-11 includes J-11 CPU,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, reader, punch, terminal, clock, line printer, RK11, RX1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11.  The Nova includes Nova 1200 CPU, multiply/divide, reader, pu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, clock, line printer, moving head disk, fixed hea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 imag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8.DSK</w:t>
        <w:tab/>
        <w:tab/>
        <w:t>RK: OS/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11.DSK</w:t>
        <w:tab/>
        <w:t>RK: RT11SJ V5.04 (RT11FB is also on the disk p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X11M.DSK</w:t>
        <w:tab/>
        <w:t>RL: RSX11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TS.DSK</w:t>
        <w:tab/>
        <w:t>RL: RSTS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S8 disk is of doubtful origin, and the copy of BASIC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ed disk does not work (checked on other simulator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TS/E disk also has problems during startup but is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re's a VMS build file for each si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p8_build</w:t>
        <w:tab/>
        <w:t>builds PDP8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p11_build</w:t>
        <w:tab/>
        <w:t>builds PDP1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va_build</w:t>
        <w:tab/>
        <w:t>builds NOV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ild files include the debugger, remove that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SF/1, the build command l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 pdp8*.c scp*.c -lm -o pdp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 pdp11*.c scp*.c -o pdp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 nova*.c scp*.c -lm -o pdp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simulators are only partially tested.  The PDP-8 and PDP-11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ir respective operating systems.  The Nova has run smal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APPRECIATE YOUR FEEDBACK.  Feel free to try sm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est the EAE, FP11, and devices.  If you find bugs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through the sources and send me the fixes...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o get the simulated operating systems up and running (OSF/1 show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pd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P-8 simulato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&gt; att rk0 os8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&gt; boot r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&lt;-- OS/8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pretty much instantaneous on either VAX or Alpha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first set the date (note that OS/8 REQUIRES CAPITA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PUT) and then you can type HELP or DIR to explore fur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A 14-MAR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PDP-11 and RT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pdp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P-11 simulato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&gt; att rk0 rt11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&gt; boot r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11SJ (S) V5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&lt;-- RT11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on a slow VAX (eg, a 3100) it takes 45 seconds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nner, and another 15-20 seconds to get to the prompt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/OSF1, it takes a few seconds to reach the promp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et the date, type HELP or DIR, and so on.  RT11 accept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mulator is stopped by typing ^E (control-E)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rough the WRU regis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