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 is an NNTP client program for VMS systems running CMU-Tek TCP/I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GV MultiNet, DEC's VMS/ULTRIX Connection, or any TCP/IP package sup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erkeley socket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NTP is the Network News Transfer Protocol, which is used to commun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NET news over TCP/IP.  Since many systems cannot afford the disk spa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 all net news locally, this program can be used to communicat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perating news server system to read and post net news.  News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etched on an as-needed basis and are stored on the client system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y are being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 is not a port of UNIX-based news readers.  It is written stri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VMS and provides an interface that VMS users should find reason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fortable.  Most of the commands in NEWSRDR should be familiar to VMS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 is written entirely in C. NEWSRDR can be used with any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that supports a Berkeley socket library interface, or wit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supported by the provided NETLIB network interfac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 requires VAX/VMS V5.0 or later, or OpenVMS Alpha AXP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for Japanese sites using Kanji in news articles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use of an installable library of character conversion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an be mapped in at run-time by NEWSRDR.  C source is provid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nji character code conversion routines.  Support for username an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conversion routines is also provided, also through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able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the NEWSRDR documentation for specific system and user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 in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           More info on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                Command procedure for creating the NEWSRDR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ZIP           ZIP file containing NETLIB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HELP.HLB        NEWSRDR help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LOGIN.COM       Sample login command procedure for NEWSRDR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STARTUP.COM     Sample startup command procedure for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DOC]*.*               Installation and user's guides for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BIN-VAX]*.*</w:t>
        <w:tab/>
        <w:t xml:space="preserve">    </w:t>
        <w:tab/>
        <w:t>VAX binaries for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BIN-AXP]*.*           AXP binaries for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SOURCE]*.*            Source code for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   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101 Cooper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 +1 408 457 5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    +1 408 457 5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madison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3, 1994 MADGOAT SOFTWARE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MadGoat Software, and 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