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/Show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^      Go up one subdirector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D ^^     Go to top level of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D .      Go to login default directory an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D #n     Go to directory in n'th entry of the SD stack. (D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D &gt;X     Set default to [z.X] when currently in [z.y]</w:t>
      </w:r>
    </w:p>
    <w:p>
      <w:pPr>
        <w:pStyle w:val="PreformattedText"/>
        <w:bidi w:val="0"/>
        <w:spacing w:before="0" w:after="0"/>
        <w:jc w:val="left"/>
        <w:rPr/>
      </w:pPr>
      <w:r>
        <w:rPr/>
        <w:t>SD .X     Set default to [current.X]</w:t>
      </w:r>
    </w:p>
    <w:p>
      <w:pPr>
        <w:pStyle w:val="PreformattedText"/>
        <w:bidi w:val="0"/>
        <w:spacing w:before="0" w:after="0"/>
        <w:jc w:val="left"/>
        <w:rPr/>
      </w:pPr>
      <w:r>
        <w:rPr/>
        <w:t>SD X.Y.Z  Set default to [X.Y.Z]</w:t>
      </w:r>
    </w:p>
    <w:p>
      <w:pPr>
        <w:pStyle w:val="PreformattedText"/>
        <w:bidi w:val="0"/>
        <w:spacing w:before="0" w:after="0"/>
        <w:jc w:val="left"/>
        <w:rPr/>
      </w:pPr>
      <w:r>
        <w:rPr/>
        <w:t>SD *      Show the SD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D ?      Show this SD hel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D        Show the current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default to the next highest directory level.  If default is [X.Y.Z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on of  SD ^  will set default to [X.Y].  If the current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op-level directory,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ing  SD ^^  sets default to the top level directory.  If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[X.Y.Z], you will then be in [X]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default to the login default directory an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 maintains a stack of the last ten directories visited. 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 &lt;n  Sets default to the n'th previous entry in the SD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 is omitted, 1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&gt;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default to the directory "X" at this subdirector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directory is [A.B.C] then  SD &gt;X  will se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[A.B.X].  If the current default is a top-level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default to the subdirectory named X at the next lowe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default is [A.B], then  SD .X  will result in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[A.B.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default to directory [X] on the current device.  Note that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ckets are not required around the directory name; they are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 SD MYDIR         $  SD NEWDIR.A.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move to a different device, by execu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 SD device: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on is required; you may follow the colon with a blank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enter a device, you will go to your current default o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(e.g. from DRA0:[X.Y] to DRA1:[X.Y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 maintains a stack of the last ten directories visited. 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 *  displays the SD stack, with the current directory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#0 ent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ing  SD #n  sets the default to the corresponding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 maintains a stack of the last ten directories visited. 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or another method is used to change the default,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be updated and the new default will not show u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.  Specifying "@" tells SD to update the stack by p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 checks for the existence of the directory being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ints an error if it is not found, or if the de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m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 can do multiple functions in one call.  Blank(s) must sepa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 A  *  will cause the stack to be listed after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ing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On GO operations, you can have it do another m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SD . .Y    (go to subdirectory Y of login defaul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 SD ^ ^     (go up two levels; note difference from SD ^^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 SD #3 &gt;X   (go to stack entry 3, then over to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 A  @  will cause the current default to be pushed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matter where on the command line @ is entered,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etting is the spec that is pu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SET DEFAULT SYS$LOGIN:</w:t>
        <w:tab/>
        <w:t>! SD stack will not be upda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SD</w:t>
        <w:tab/>
        <w:tab/>
        <w:tab/>
        <w:tab/>
        <w:t>! This entry will not be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DS$USER:[WHG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SD &gt;MTC @</w:t>
        <w:tab/>
        <w:tab/>
        <w:tab/>
        <w:t>! Go over to [MTC] and push [WH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 translates logical names if given.  For example,  SD SYS$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et the default to the translation for SYS$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