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Vdriver and FV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rise together a system for continuous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 to a file. The fvdriver is a driver which uses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disk as storage for a fast virtual disk. Wri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re buffered and when the buffer fills, fvhs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get the data and complete the I/O. FVhst is a norm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privs) which calls the logdata routine, using a normal CALL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emit the data. The sample logdata routin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. Real ones should perhaps be more sophist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 files are tup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bit time (vms internal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 number (3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length (3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length byte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in records with a 4 or 5 word heade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n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s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 command fv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hst/assign fva0: dev:contiguous_container_file.typ otherdev:logfile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the fv: unit. The "otherdev:logfile.type" string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data so it can use it as a filename, 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ogic in the host and driver to support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it of the data from the driver when exit is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1 version; basic functions are OK, an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ed. More work needs to be done polishing detail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ase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Everh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