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 runs on VAX/VMS (v5.4 or later), OpenVMS VAX, and OpenVMS AXP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>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>Revision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.ALPHA_OBJ</w:t>
        <w:tab/>
        <w:tab/>
        <w:t>AXP object file for KILL.B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.CLD</w:t>
        <w:tab/>
        <w:tab/>
        <w:t>CDU file for the KILL command (to add to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.HLP</w:t>
        <w:tab/>
        <w:tab/>
        <w:t>HELP text for the KILL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.OBJ</w:t>
        <w:tab/>
        <w:tab/>
        <w:t>VAX object file for KILL.B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_CLD.ALPHA_OBJ</w:t>
        <w:tab/>
        <w:t>AXP object file for KILL_CLD.C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_CLD.OBJ</w:t>
        <w:tab/>
        <w:tab/>
        <w:t>VAX object file for KILL_CLD.C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_MSG.ALPHA_OBJ</w:t>
        <w:tab/>
        <w:t>AXP object file for KILL_MSG.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_MSG.OBJ</w:t>
        <w:tab/>
        <w:tab/>
        <w:t>VAX object file for KILL_MSG.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>Command procedure to build KILL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>MMS file to build K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.R32</w:t>
        <w:tab/>
        <w:tab/>
        <w:t>Matt Madison's field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.B32</w:t>
        <w:tab/>
        <w:tab/>
        <w:t>BLISS source for K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.SDML</w:t>
        <w:tab/>
        <w:tab/>
        <w:t>DOCUMENT source file for KILL.H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_CLD.CLD</w:t>
        <w:tab/>
        <w:tab/>
        <w:t>CDU file for the KILL command (linked into KILL.EX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_DEFS.R32</w:t>
        <w:tab/>
        <w:tab/>
        <w:t>Structure definitions for KILL.B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_MSG.MSG</w:t>
        <w:tab/>
        <w:tab/>
        <w:t>KILL MESSAG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ING KILL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.EXE is generated from the KILL, KILL_CLD, and KILL_MSG objec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and procedure, LINK.COM, is provided to link these object fil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reate an OpenVMS VAX executable when executed under OpenVMS VA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penVMS AXP executable when executed unter OpenVMS AX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THE KIL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ILL command can be set up as either a DCL verb or a foreign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.CLD has been provided to set up KILL as a DCL verb.  Fo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dding verbs to a command table, see the documentation on th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command.  You will need to edit KILL.CLD and change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</w:t>
        <w:tab/>
        <w:tab/>
        <w:t>MADGOAT_ROOT:[EXE]KILL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is not where you put KILL.EXE.</w:t>
        <w:tab/>
        <w:t>To set up KILL as a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, you need to define a symbol that points to KILL.EXE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KILL:==$MADGOAT_ROOT:[EXE]KILL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ymbol should be defined in a command procedure that will be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segment of the user population that needs access to K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3.1994</w:t>
        <w:tab/>
        <w:t>MADGOAT SOFTWARE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and object code remain unchanged from the original distribu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and MadGoat Software mak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s or warranties with repsect to the software and specif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 any implied warranties of merchantability or fitness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dGoat-Register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gistering your use of MadGoat Software. 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your installation is at your discretion and is used by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ftware only to determine the size of the user base for each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future directions of the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register, simply mail a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adGoat-Register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th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er'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any name an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(s) on which the MadGoat software is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products you'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ny comments and/or suggestions you migh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rell Burkhead</w:t>
        <w:tab/>
        <w:t>burkhdr@wkuvx1.wku.ed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