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5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kit  contains  all  the  files  necessary for installing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's GETCMD utility.   Requires  VMS  V5.0  or  later  (VAX)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lpha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  is  a  BLISS-32  program that will display the DC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 buffer for any interactive process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GETCMD, just execute the LINK.COM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BLISS and want to build from the sources, an MM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n [.SOURC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up GETCMD, just define a foreign symbol 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getcmd :== $dev:[dir]getcm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dev:[dir]" is the device and directory where GETCMD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specify a PID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getcmd 20200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 that  may  be  specified are /PAGE, to do pause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full screen, and /OUTPUT=xxx, to redirect the output  to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 will  not yet work with processes on other nodes in a clu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is functionality is planned for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LB</w:t>
        <w:tab/>
        <w:tab/>
        <w:t>GETCMD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LP</w:t>
        <w:tab/>
        <w:tab/>
        <w:tab/>
        <w:t>On-line help for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LB</w:t>
        <w:tab/>
        <w:tab/>
        <w:tab/>
        <w:t>GETCMD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ab/>
        <w:t>TPU sourc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</w:t>
        <w:tab/>
        <w:tab/>
        <w:tab/>
        <w:t>BLISS source for main GETCM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ELP</w:t>
        <w:tab/>
        <w:tab/>
        <w:tab/>
        <w:t>Source for GETCMD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CLD.CLD</w:t>
        <w:tab/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MSG.MSG</w:t>
        <w:tab/>
        <w:tab/>
        <w:tab/>
        <w:t>Messages used by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 suggestions,  and  questions  about  this  software 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KI Group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9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02-9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LOKI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  Software   has  set  up  the  following  mailing  list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s and 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5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 and  object  code   remain   unchanged   from   the  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is provided "AS IS".  The author, MadGoat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KI Group, Inc.,  make  no  representations  or  warrantie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  to  the  software  and  specifically  disclaim  any 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