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VTLIS V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,1996, MadGoa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converts .LIS files from the VMS Source Listings on CD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source files.  The following file types are recogniz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</w:t>
        <w:tab/>
        <w:t>Type</w:t>
        <w:tab/>
        <w:tab/>
        <w:t>Output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</w:t>
        <w:tab/>
        <w:t>----</w:t>
        <w:tab/>
        <w:tab/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32</w:t>
        <w:tab/>
        <w:t>(VAX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ACRO-32</w:t>
        <w:tab/>
        <w:t>(Alpha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</w:t>
        <w:tab/>
        <w:t>(VAX)</w:t>
        <w:tab/>
        <w:tab/>
        <w:t>.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E</w:t>
        <w:tab/>
        <w:t>(Alpha)</w:t>
        <w:tab/>
        <w:tab/>
        <w:t>.B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64</w:t>
        <w:tab/>
        <w:t>(Alpha)</w:t>
        <w:tab/>
        <w:tab/>
        <w:t>.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64</w:t>
        <w:tab/>
        <w:t>(Alpha)</w:t>
        <w:tab/>
        <w:tab/>
        <w:t>.M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C</w:t>
        <w:tab/>
        <w:tab/>
        <w:t>(VAX)</w:t>
        <w:tab/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C</w:t>
        <w:tab/>
        <w:tab/>
        <w:t>(Alpha)</w:t>
        <w:tab/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U</w:t>
        <w:tab/>
        <w:tab/>
        <w:t>(VAX/Alpha)</w:t>
        <w:tab/>
        <w:t>.C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</w:t>
        <w:tab/>
        <w:tab/>
        <w:t>(VAX/Alpha)</w:t>
        <w:tab/>
        <w:t>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/I</w:t>
        <w:tab/>
        <w:tab/>
        <w:t>(VAX)</w:t>
        <w:tab/>
        <w:tab/>
        <w:t>.P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Pascal</w:t>
        <w:tab/>
        <w:t>(VAX)</w:t>
        <w:tab/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Pascal</w:t>
        <w:tab/>
        <w:t>(VAX/Alpha)</w:t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L</w:t>
        <w:tab/>
        <w:tab/>
        <w:t>(VAX/Alpha)</w:t>
        <w:tab/>
        <w:t>.S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written in BLISS and will compile and run on both OpenVMS VA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highly dependent on the .LIS format produced for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s CDs.  Fortunately, most of the VMS programmers follow rigo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formats, so this program will successfully convert most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an executable, either execute @LINK.COM or go to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and rebuild it us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CVTLIS, define a foreign symbol to run the program and supply a 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:== $dev:[dir]cvtli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[v61.dcl]recallsub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ALPHA_OLB</w:t>
        <w:tab/>
        <w:tab/>
        <w:t>CVTLIS library (Alph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OLB</w:t>
        <w:tab/>
        <w:tab/>
        <w:tab/>
        <w:t>CVTLIS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B32</w:t>
        <w:tab/>
        <w:tab/>
        <w:tab/>
        <w:t>BLISS source file for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_MSG.MSG</w:t>
        <w:tab/>
        <w:tab/>
        <w:tab/>
        <w:t>MESSAGE source file for CVTLIS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MMS/MMK description file for building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ARSE.B32</w:t>
        <w:tab/>
        <w:tab/>
        <w:tab/>
        <w:t>Routine to parse file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OKI Group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LOKI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1996,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s, MadGoat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KI Group, Inc., make no representations or warran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