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ER is an idle terminal monitor.  That is, it logs out interactive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 certain period of inactivity.  WATCHER is fully configur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ing the system manager to define which terminals to watch,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ments to use, and how long a terminal should be id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zapped.  It also includes provisions for preventing logou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riding inactivity settings based on any combination of user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C, terminal, privileges, image being run, held identifier, and time of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ER runs on VAX/VMS V5.0 and later, and OpenVMS AXP V1.0 and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         File listing changes made since las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W_STARTLOGIN.COM   Command procedure used to restart DECwindows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  Command procedure that creates the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_CONFIG.WCP     Sample WCP command file for building a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ER.ALPHA_OPT     Linker options file for building WATCHER on AXP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ER.OPT </w:t>
        <w:tab/>
        <w:t xml:space="preserve">      Linker options file for building WATCHER on VA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ER_MAIL.COM      Notification procedure, written by Dan 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ER_STARTUP.COM   Command procedure for starting up WAT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ER_SHUTDOWN.COM  Command procedure for shutting down WAT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CP_HELPLIB.HLB       Help library for W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VAX]*.*</w:t>
        <w:tab/>
        <w:t xml:space="preserve">      Binaries for OpenVMS VA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BIN-AXP]*.*         Binaries for OpenVMS AXP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DOC]*.*             WATCHER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.SOURCE]*.*          WATCHER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GV, Incorpo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3, 1994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