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 is a user-written print symbiont that is tailored specifical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e LaserWr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lly submitt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ck Wat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putation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Texas At Aus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stin, TX  787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uillaume Grieure des Tcommun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75634 Paris Cedex 13, 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mbiont as distributed is configured to print normal text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variety of formats on the laser printer.  Support is also inclu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PostScript files, MacPaint files, and Zeta plot files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.C for additional capabilities of the symbi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stribution consists of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</w:t>
        <w:tab/>
        <w:tab/>
        <w:t>Destination</w:t>
        <w:tab/>
        <w:tab/>
        <w:t>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.doc</w:t>
        <w:tab/>
        <w:tab/>
        <w:tab/>
        <w:tab/>
        <w:t>debugging aid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$DEVCTL.TLB SYS$LIBRARY:</w:t>
        <w:tab/>
        <w:tab/>
        <w:t>Library of PostScript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.EXE</w:t>
        <w:tab/>
        <w:t>SYS$SYSTEM:LASERSMB.EXE</w:t>
        <w:tab/>
        <w:t>The symbiont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.C</w:t>
        <w:tab/>
        <w:tab/>
        <w:tab/>
        <w:tab/>
        <w:tab/>
        <w:t>Symbion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.cfg</w:t>
        <w:tab/>
        <w:t>SYS$SYSTEM:</w:t>
        <w:tab/>
        <w:tab/>
        <w:t>laser configuratio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.HLP</w:t>
        <w:tab/>
        <w:t>SYS$HELP:HELPLIB.HLB</w:t>
        <w:tab/>
        <w:t>Description of forms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.OPT</w:t>
        <w:tab/>
        <w:tab/>
        <w:tab/>
        <w:tab/>
        <w:t>Link option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_COUNTERS.FDL</w:t>
        <w:tab/>
        <w:tab/>
        <w:tab/>
        <w:t>fdl for count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_ERR.MSG</w:t>
        <w:tab/>
        <w:tab/>
        <w:tab/>
        <w:tab/>
        <w:t>Error message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def.h</w:t>
        <w:tab/>
        <w:tab/>
        <w:tab/>
        <w:tab/>
        <w:t>latmaster header file (for VMS &lt; 6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msg.h</w:t>
        <w:tab/>
        <w:tab/>
        <w:tab/>
        <w:tab/>
        <w:t>lat codes</w:t>
        <w:tab/>
        <w:t xml:space="preserve">      (for VMS &lt; 6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ser.com</w:t>
        <w:tab/>
        <w:tab/>
        <w:tab/>
        <w:tab/>
        <w:t>build comm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BDEF.H</w:t>
        <w:tab/>
        <w:tab/>
        <w:tab/>
        <w:tab/>
        <w:t>Source heade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q.com</w:t>
        <w:tab/>
        <w:tab/>
        <w:tab/>
        <w:tab/>
        <w:t>mor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queue$laser.com</w:t>
        <w:tab/>
        <w:t>SYS$MANAGER:</w:t>
        <w:tab/>
        <w:t>Queue startup command, the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.com</w:t>
        <w:tab/>
        <w:t>startup file</w:t>
        <w:tab/>
        <w:tab/>
        <w:t>Queue startup comman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 of the files can be accomplished with the following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COPY LASER.EXE SYS$SYSTEM:LASERSMB/PROT=W: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COPY LASER$DEVCTL.TLB SYS$LIBRARY:/PROT=W: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LIBRARY /HELP SYS$HELP:HELPLIB LASER</w:t>
        <w:tab/>
        <w:tab/>
        <w:t>!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create/fdl=laser_counters.fdl</w:t>
        <w:tab/>
        <w:t>sys$system:laser_counters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a terminal port to attach the printer to, and edit STARTQ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lect your change.  STARTQ.COM may be invoked by your system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e printer may be connected with a cable that ha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mit, receive and ground pins connected.  Transmit and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(I think) be swapped. The switch on the LaserWriter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tched to the "9600" position.  If you are sharing your LaserWri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Macintosh connected via AppleTalk, use the following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switching the pri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witch the printer to the V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Insure that no AppleTalk jobs are in 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Switch switch on LaserWriter to "960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$START/QUEUE A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witch the printer to the MA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$STOP/QUEUE/NEXT AL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Allow any jobs in progress to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Switch switch on LaserWriter to "AppleTal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CREATE SYS$SYSDEVICE:[LASER].  This area is used for LASER lo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pooled files, or when the laser log cannot be created in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e location and name of the directory may be chan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ing the definition for LASER$LOG in SYST.COM.  Log files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d when there is an error in the job, or when the job sends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(i.e. using the PostScript PRINT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uild the symbio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@make</w:t>
        <w:tab/>
        <w:t>! if you have m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tScript is a trademark of Adobe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erWriter and MacPaint are trademarks of Apple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features:</w:t>
        <w:tab/>
        <w:t>LAT /latmaster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at pw/ lz pw/ lz ini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ecurity 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ebug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/parameter=data_type=postscrip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-bit decmc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rint file form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/flag support (build your own flag page from Printing servi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tal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... and assorted bug fi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figuration fil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line has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eue_name/lz pw/lat pw/i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 be terminated at each '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z and lat pw are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its is a string representing modules that are to be permanently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laserwriter. this string contains one ore more substring separ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s/ these substrings have the structure MODULE=keyword, where key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 defined in /userdict if MODULE has already been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init is TEXAS_INIT_R=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>if the logical name laser$accounting is defined, then the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s of all the served printers are recorded. To do this, this logical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to a directory, and, optionally, a file name. This file,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defaults to LASER_COUNTERS.DAT, must be created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 create/fdl=LASER_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this file contains three fields: the DEVICE NAME of the que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stamp of the recording, and the value of the 'pagecount' post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. News records are added automatically, old records must b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ually. The sharing of this file is done so that when symbionts are sh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, it can me typed, and lines can be removed, with the 'READ/DELETE'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, for instance. LAT symbionts can share the same device name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ord is updated only when the symbiont is connected to the LAT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........................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ed printers:</w:t>
        <w:tab/>
        <w:t>HP, microlaser texas, texas, qms (!!!), comp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Guillaume Gerard                ! Bitnet GEGE@FRINT51                   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Systems responsible             ! Email  gerard@enst.fr                 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French Telecom University       ! X400   C=FR AD=ATLAS PD=TELECPARIS    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FAX: no access rights           ! PSI    *2080750412855::gerard         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