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- fast lexical analyz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[-bcdfhilnpstvwBFILTV78+? -C[aefFmr] -ooutput  -P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skeleton] [--help --version]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describes flex, a tool for  generating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perform pattern-matching on text.  The manual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utorial and referenc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rief overview of th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imp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tended regular expressions used by f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he Input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ules for determining what has been m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specify what to do when a pattern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te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s regarding the scanner that flex produ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control th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ing context into your scann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ing "mini-scann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manipulate multiple input sources;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 from strings instead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-of-fi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rules for matching the end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ummary of macros available to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Availa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ummary of values available to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ing With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ing flex scanners together with yacc par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ex command-line options, and the "%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make your scanner go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ng C++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(experimental) facility for generat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atibilities With Lex An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flex differs from AT&amp;T lex and the POSIX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error messages produced by flex (or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nerates) whose meanings might not b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used by f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ciencies /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n problems with f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documentation, related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is a  tool  for  generating  scanners:  progra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d  lexical  patterns in text.  flex read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s, or its standard input  if  no  file 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,  for  a  description  of  a scanner to gene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is in the form of pairs of  regular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  code,  called  rules.  flex  generates as output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, lex.yy.c, which defines a routine yylex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compiled and linked with the -lfl library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ecutable.  When the executable is run, it analyz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for occurrences of the regular expressions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inds one, it executes the corresponding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ome simple examples to get the flavor of how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.  The  following  flex  input specifies a scann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it encounters the string "username" will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ser's logi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name    printf( "%s", getlo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any text not matched by a flex scanner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output, so the net effect of this scanner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input file to its output with each occurrence of  "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"  expanded.   In  this  input,  there is just on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rname" is the pattern and the "printf"  is  the 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%%" marks the beginning of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other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num_lines = 0, num_char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      ++num_lines; ++num_ch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++num_ch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yle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( "# of lines = %d, # of chars =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_lines, num_char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anner counts the number of characters and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lines in its input (it produces no output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report on the counts).  The first  line  declare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s,  "num_lines"  and "num_chars", which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inside yylex() and in the main() routine decla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 "%%".  There are two rules, one which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("\n") and increments both the line  coun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count,  and one which matches any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newline (indicated by the "." regular 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mewhat more complicate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scanner for a toy Pascal-like langu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need this for the call to atof()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    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      [a-z][a-z0-9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IGIT}+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 "An integer: %s (%d)\n", yy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oi( yytext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IGIT}+"."{DIGIT}*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 "A float: %s (%g)\n", yy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of( yy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|then|begin|end|procedure|function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 "A keyword: %s\n", yy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ID}        printf( "An identifier: %s\n", yytex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+"|"-"|"*"|"/"   printf( "An operator: %s\n", yytex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{"[^}\n]*"}"     /* eat up one-line comm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\t\n]+          /* eat up whitespa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printf( "Unrecognized character: %s\n", yytex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( argc,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argv, --argc;  /* skip over program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 argc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in = fopen( argv[0], "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in = std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yle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beginnings of a simple scanner  for  a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Pascal.   It  identifies different types of tok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on what it ha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ails of this example will be explained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ex input file consists of three section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with just %%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itions section contains declarations of simp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 to  simplify  the  scanner  specific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s of start conditions, which are explain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definitions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ame" is a word beginning with a letter  or  an 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 ('_')  followed by zero or more letters, digits, '_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-' (dash).  The definition is  taken  to  begi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non-white-space character following the name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uing to the end of the line.  The definition  can 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ntly  be referred to using "{name}", which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definition)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    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      [a-z][a-z0-9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"DIGIT" to be a regular expression which  match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 digit,  and  "ID"  to  be a regular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 letter followed by zero-or-more letters-or-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sequent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IGIT}+"."{DIGIT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[0-9])+"."([0-9]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tches one-or-more digits followed by a '.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-or-mor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s section of the flex input  contains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pattern must be unindented  and  the  ac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elow for a further description of patterns an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user code section is simply copied to  lex.y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atim.   It  is used for companion routines which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lled by the scanner.  The presence of this s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;  if it is missing, the second %% i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kipp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finitions and rules sections, any indented tex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enclosed in %{ and %} is copied verbatim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the %{}'s removed).  The %{}'s must appear  un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es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ules section, any indented  or  %{}  text 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first rule may be used to declar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ocal to the scanning routine and  (after  the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)  code  which  is to be executed whenever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is entered.  Other indented or %{} text in the 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 is  still  copied to the output, but its mea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ell-defined and it may well cause  compile-time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feature is present for POSIX compliance;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uch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finitions section (but not in the  rules  s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unindented comment (i.e., a line beginning with "/*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opied verbatim to the output up to the next "*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s in the input are written using an extende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gular expression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match the characte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any character (byte) except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xyz]      a "character class"; in this case,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ches either an 'x', a 'y', or a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bj-oZ]   a "character class" with a range in it;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'a', a 'b', any letter from 'j' through '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a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^A-Z]     a "negated character class", i.e.,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ose in the class.  In this ca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 EXCEPT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^A-Z\n]   any character EXCEPT an uppercas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*         zero or more r's, where r is any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+         one or more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?         zero or one r's (that is, "an optional 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{2,5}     anywhere from two to five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{2,}      two or more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{4}       exactly 4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}     the expansion of the "name"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[xyz]\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teral string: [xyz]"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X         if X is an 'a', 'b', 'f', 'n', 'r', 't', or 'v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ANSI-C interpretation of \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, a literal 'X' (used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ors such as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0         a NUL character (ASCII cod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123       the character with octal valu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x2a       the character with hexadecimal value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        match an r; parentheses are us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cedenc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         the regular expression r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ular expression s; called "concaten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|s        either an r or a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/s        an r but only if it is followed by an 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matched by s is included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ther this rule is the "longest mat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is then returned to the inp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ction is executed.  So the a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s the text matched by r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pattern is called trailing con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re are some combinations of r/s that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not match correctly; see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ciencies / Bugs section below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angerous trailing context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r         an r, but only at the beginning of a lin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just starting to scan, or righ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line has been scan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$         an r, but only at the end of a line (i.e.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a newline).  Equivalent to "r/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flex's notion of "newline"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ever the C compiler used to compile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s '\n' as; in particular, on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 you must either filter out \r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yourself, or explicitly use r/\r\n for "r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r       an r, but only in start condition 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 for discussion of start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1,s2,s3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, but in any of start conditions 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2, or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*&gt;r       an r in any start condition, even an exclus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EOF&gt;&gt;   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1,s2&gt;&lt;&lt;EOF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nd-of-file when in start condition s1 or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nside of a character class, all  regular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 operators  lose  their  special  meaning excep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\') and the character class operators, '-', ']',  and,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the class, '^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r expressions listed above are  grouped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recedence, from highest precedence at the top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.   Those  grouped  together  have  equal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en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|b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o)|(ba(r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'*' operator has higher precedence than concat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and concatenation higher than alternation ('|'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therefore matches either the  string  "foo"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"ba" followed by zero-or-more r's.  To match "fo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-or-more "bar"'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|(bar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match zero-or-more "foo"'s-or-"bar"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o|bar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characters and ranges of characters,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 classes  can  also contain character class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expressions enclosed inside [: and  :] 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themselves must appear between the '[' and ']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lass; other elements may occur inside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class, too).  The valid expres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:alnum:] [:alpha:] [:blank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:cntrl:] [:digit:] [:graph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:lower:] [:print:] [:punct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:space:] [:upper:] [:xdigit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expressions  all  designate  a  set   of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 to  the corresponding standard C isXX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[:alnum:] designates those character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lnum()  returns  true  - i.e., any alphabetic or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systems  don't  provide  isblank(),  so  flex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:blank:] as a blank or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,  the  following  character  classes  are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[:alnum: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[:alpha:][:digit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[:alpha:]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-zA-Z0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canner is  case-insensitive  (the  -i  flag)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:upper:] and [:lower:] are equivalent to [:alpha: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negated character class such as the example  "[^A-Z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  will   match  a  newline  unless  "\n"  (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escape sequence) is one  of 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 present  in  the  negated  character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"[^A-Z\n]").  This is unlike how many other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ar  expression tools treat negated characte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unfortunately  the  inconsistency  is  histo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enched.   Matching  newlines  means  that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[^"]* can match the entire  input  unless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quote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rule can have at most one instance of  trailing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(the '/' operator or the '$' operator).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, '^', and "&lt;&lt;EOF&gt;&gt;" patterns can  only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eginning of a pattern, and, as well as with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'$', cannot be grouped inside parentheses.   A 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does  not  occur at the beginning of a ru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$' which does not occur at the end of a rule l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 properties  and is treated as a norm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il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/ba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c1&gt;foo&lt;sc2&gt;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the  first  of  these,   can   be 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o/bar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will result in '$' or '^'  being 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norm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|(ba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|^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hat's wanted is a  "foo"  or  a  bar-followed-b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ine,  the  following could be used (the special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is explained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$     /* action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ilar trick will work for matching a foo or a  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-the-beginning-of-a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INPUT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enerated scanner is run,  it  analyzes  its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 for strings which match any of its pattern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more than one match, it takes  the  one  match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text  (for  trailing  context rules,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trailing part, even though  it  will 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 to the input).  If it finds two or more m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length, the rule listed first  in  the  flex 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match is determined, the text correspond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 (called  the  token)  is made available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pointer yytext,  and  its  length  in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yyleng. The action corresponding to the matched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n is  then  executed  (a  more  detailed 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 follows),  and  then the remaining input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other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match is found, then the default rule is execut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haracter in the input is considered matched and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tandard output.  Thus, the simplest legal fl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generates a scanner that simply copies its input 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t a time) to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ytext can  be  defined  in  two  different 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as  a character pointer or as a character arr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ntrol which definition flex uses by including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ecial  directives  %pointer  or  %array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initions) section of your flex input.   The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ointer, unless you use the -l lex compatibility op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se yytext will be an array.  The advantage of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ointer  is  substantially  faster  scanning  and n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 when matching very large tokens (unless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dynamic  memory).  The disadvantage is that you are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ted in how your actions can modify yytext (see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),  and  calls  to  the unput() function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contents of yytext,  which  can  be  a 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g headache when moving between different le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antage of %array is that you can then  modify  y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heart's content, and calls to unput() do no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text (see  below).   Furthermore,  existing  lex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access yytext externally using declar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 char yytex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ition is erroneous when used  with  %point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for %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rray defines yytext to be an array of  YYLMAX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defaults to a fairly large value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by simply #define'ing YYLMAX to a  different  val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 section of your flex input.  A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%pointer yytext grows dynamically to accommodate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s.  While this means your %pointer scanner can accom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very large tokens (such as matching  entire  bloc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),  bear  in  mind  that  each time the scanner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yytext it also must rescan the entire toke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,  so  matching such tokens can prove slow.  y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ly does not dynamically grow if  a  call  to  u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 in too much text being pushed back; instead, a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err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  you  cannot  use  %array  with  C++ 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 (the c++ option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attern in a rule has a corresponding ac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ny arbitrary C statement.  The pattern end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escaped whitespace character; the remainder of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its  action.  If the action is empty, then when th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n is matched the input token is  simply  discarde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here  is  the  specification  for 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all occurrences of "zap me" from its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zap 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will copy all other characters in the input to the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since they will be matched by the default ru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program which compresses multiple blanks and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to a single blank, and throws away whitespac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\t]+        putchar( ' 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\t]+$       /* ignore this tok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ction contains a '{', then the action spans 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ing  '}'  is  found, and the action may 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 flex knows about C strings and comments and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led  by braces found within them, but also allow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with %{ and will consider the action to be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up to the next %} (regardless of ordinary brac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tion consisting solely of a vertical  bar  ('|')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e  as  the  action for the next rule."  See below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can  include  arbitrary  C  code,  including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 to  return  a  value  to whatever routi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lex(). Each time yylex() is called it continue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s  from  where it last left off until it eith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file or executes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are free to modify yytext except for lengthen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ing  characters  to  its end--these will overwrit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the input  stream).   This  however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 when  using  %array (see above); in that case, y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freely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are free to modify yyleng except they should not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the action also includes use of yymore()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 number  of  special  directives 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in a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ECHO copies yytext to the scanner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BEGIN followed by the name of a start condition 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anner  in the corresponding start condi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REJECT directs the scanner to proceed on to the "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"  rule which matched the input (or a pref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).  The rule is chosen as described above in 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put  is  Matched",  and yytext and yyleng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ly.  It may either be one which  match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 text as the originally chosen rule but cam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lex input file, or one which matched les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e following will both count the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 and  call  the  routine  special()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rob" is 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word_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b        special(); RE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^ \t\n]+   ++word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REJECT, any "frob"'s in the inpu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counted  as  words, since the scanner normall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es only one action per token.  Multiple REJECT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,  each  one finding the next best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active rule.  For example, w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 scans the token "abcd", it will write "abcd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a" to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cd     ECHO; RE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|\n     /* eat up any unmatched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first three rules share the fourth's action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 use   the  special  '|'  action.)  REJECT  is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expensive feature in terms of scanne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nce; if it is used in any of the scanner'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 slow  down  all  of  the  scanner's 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more,  REJECT cannot be used with the -Cf or -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also that unlike the other special actions,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  branch;  code  immediately  following 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will 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ymore() tells  the  scanner  that  the  next  tim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 a  rule,  the  corresponding  token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 onto the current value of yytext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ing  it.   For  example,  given  the input "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udge" the following will write "mega-mega-kludge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ga-    ECHO; yymo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ludge   EC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"mega-" is matched  and  echoed  to  the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"kludge"  is matched, but the previous "mega-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hanging around at the beginning of yytext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 for  the "kludge" rule will actually write "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ud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notes regarding use of yymore(). First, yymore()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value of yyleng correctly reflect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token, so you must not  modify  yyleng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yymore().  Second,  the  presence  of yymore(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's action entails a minor performance penalty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's match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yless(n) returns all but the first n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oken back to the input stream, wher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scanned when the scanner looks for the nex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text  and  yyleng  are  adjusted appropriatel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leng will now be equal to n ).  For example,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"foobar"  the  following will write out "foo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bar    ECHO; yyless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-z]+    EC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gument of  0  to  yyless  will  cause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input  string  to  be  scanned  again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changed how the scanner will  subsequently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  its  input  (using BEGIN, for example)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yless is a macro and can only be used in the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, not from othe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unput(c) puts the  character  c  back  onto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.   It  will  be the next character scan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ction will take the current token and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be rescanned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Copy yytext because unput() trashes yy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yycopy = strdup( yy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ut( ')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 i = yyleng - 1; i &gt;= 0; --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put( yycopy[i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ut( '(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( yycop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ince each unput() puts the  giv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t the beginning of the input stream, pus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must be done back-to-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potential problem when using unput()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%pointer (the default), a call to unput(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s the contents of yytext, starting  with  its 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and devouring one character to the lef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  If you need the value of  yytext  preserved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to  unput() (as in the above example)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py it elsewhere, or build your scanner using  %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(see How The Input Is Ma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note that you cannot put back  EOF  to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the input stream with an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nput() reads the next character 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xample, the following is one way to eat up C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*"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 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( ;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le ( (c = input()) != '*'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 != EO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/* eat up text of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( c == '*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le ( (c = input()) == '*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( c == '/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reak;    /* found the 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( c == EO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( "EOF in commen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that if the scanner is compiled using  C++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()  is  instead referred to as yyinput()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a name clash with the C++ stream by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Y_FLUSH_BUFFER flushes the scanner's  internal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that  the next time the scanner attempts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, it will first refill the buffer  using  YY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 The  Generated Scanner, below).  This a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ase  of  the  more  general  yy_flush_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described below in the secti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yterminate() can be used in lieu of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n action.  It terminates the scanner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to the scanner's caller, indicating "all  done"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 yyterminate()  is also called when an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encountered.  It is a macro and  may  be 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of flex is the file lex.yy.c, which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 routine yylex(), a number of tables used by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tokens, and a number of auxiliary routines and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.  By default, yylex() is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yyl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 various definitions and the actions in 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r environment supports function prototypes, 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 "int  yylex(  void  )".)   This  defini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by defining the "YY_DECL" macro.  For  exampl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YY_DECL float lexscan( a, b ) float a,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the scanning routine the name lexscan,  returning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, and taking two floats as arguments. 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 arguments  to  the  scanning  routine  using  a   K&amp;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/non-prototyped  function  declaration,  you  must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ate the definition with a semi-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ylex() is called, it scans tokens from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file  yyin  (which  defaults to stdin).  I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it either reaches an end-of-file (at  which  poin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value 0) or one of its actions execute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canner reaches an end-of-file, subsequent cal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d  unless either yyin is pointed at a new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case scanning continues from that file), or yy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t()  is called.  yyrestart() takes one argument, a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(which can be nil, if you've set up YY_INPU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a  source  other  than yyin), and initializes yy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rom that file.  Essentially there is n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just  assigning  yyin  to a new input file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restart() to do so; the latter is available  for 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ity with previous versions of flex, and becaus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witch input files in the middle  of  scanning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also be used to throw away the current input buff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it with an argument of yyin; but better  is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_FLUSH_BUFFER (see above).  Note that yyrestart(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he start condition to INITIAL (see Start 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ylex() stops scanning due to executing a  return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 in  one of the actions, the scanner may the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and it will resume scanning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(and for purposes  of  efficiency),  the 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block-reads  rather  than  simple getc() call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from yyin. The nature of how it  gets  its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 be   controlled   by   defining  the  YY_INPUT 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_INPUT's           calling           sequence      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Y_INPUT(buf,result,max_size)".   Its action is to pl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x_size characters in the character array buf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integer variable result either the number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read or the constant YY_NULL (0  on  Unix  system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 EOF.   The  default YY_INPUT reads from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pointer "yy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definition of YY_INPUT (in the definition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pu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YY_INPUT(buf,result,max_siz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c = getchar(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= (c == EOF) ? YY_NULL : (buf[0] = c, 1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ition will change the input  processing  to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canner receives  an  end-of-file  indica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_INPUT, it then checks the yywrap() function.  If yywr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false (zero), then it is assumed that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gone  ahead  and  set up yyin to point to ano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scanning continues.   If  it  returns  true 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),  then  the  scanner  terminates,  returning  0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.  Note that  in  either  case,  the  start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unchanged; it does not revert to 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upply your own version of yywrap(),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either use %option noyywrap (in which cas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es as though yywrap() returned 1),  or  you  must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-lfl  to  obtain  the  default version of th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ways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routines are available  for  scanning  from 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    rather     than     files:     yy_scan_str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_scan_bytes(), and yy_scan_buffer().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below in the section Multiple Inpu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ner writes its  ECHO  output  to  the  yyout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, stdout), which may be redefined by the us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ssigning it to some other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 provides  a  mechanism  for  conditionally 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.   Any rule whose pattern is prefixed with "&lt;sc&gt;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active when the scanner is in  the  start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"sc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RING&gt;[^"]*        { /* eat up the string body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ctive only when the  scanner  is  in  the 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nd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ITIAL,STRING,QUOTE&gt;\.        { /* handle an escape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ctive only when  the  current  start  cond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"INITIAL", "STRING", or "QU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nditions are declared  in  the  definitions 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 of  the input using unindented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%s or %x followed by a list  of  names.   The 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s  inclusive  start  conditions, the latter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nditions.  A start condition is activated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 action.   Until  the  next  BEGIN action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with the given start  condition  will  be  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 with other start conditions will be inacti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ndition is inclusive, then rules with no star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ions  at  all  will  also be active.  If it is 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nly rules qualified with the start condi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.   A  set  of  rules contingent on the sam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ndition describe a scanner which is  independ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of the other rules in the flex input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start conditions make it easy  to  specify  "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s"  which scan portions of the input that are synt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ally different from the rest (e.g.,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stinction between  inclusive  and  exclusiv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 is still a little vague, here's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ng the connection between the  two.   Th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ample&gt;foo   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           something_el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ample&gt;foo   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ITIAL,example&gt;bar    something_el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&lt;INITIAL,example&gt; qualifier, the bar patt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example wouldn't be active (i.e., couldn't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start condition example. If we just  used  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qualify  bar,  though,  then  it would only b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and not in INITIAL, while in the first example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 in  both,  because  in the first exampl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on condition is an inclusive (%s) star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 the  special  start-condition  specifier 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 every  start  condition.   Thus, 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also have been writt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ample&gt;foo   do_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*&gt;bar    something_el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rule (to ECHO any unmatched  character)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tart conditions.  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*&gt;.|\n     EC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(0) returns to the original state where only the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start conditions are active.  This stat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  to   as   the   start-condition   "INITIAL",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(INITIAL)  is  equivalent to BEGIN(0). (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start condition name are  not  required  bu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good 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actions can also be given  as  indented  cod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 of the rules section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the scanner to enter the "SPECIAL"  start 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whenever  yylex()  is  called  and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_special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enter_speci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 enter_speci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(SPECI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PECIAL&gt;blahblah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more rules fol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llustrate the  uses  of  start  conditions,  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 which  provides  two different interpret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like "123.456".  By default it will treat it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s,  the  integer  "123",  a  dot ('.'), and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56".  But if the string is preceded earlier in the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ring  "expect-floats"  it  will  treat i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, the floating-point number 123.4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s 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-floats        BEGIN(exp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ect&gt;[0-9]+"."[0-9]+     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 "found a float, = %f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of( yy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ect&gt;\n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that's the end of the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we need another "expect-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before we'll recogniz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-9]+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f( "found an integer, =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oi( yy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"         printf( "found a dot\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canner which recognizes (and discards) 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maintaining a count of the curren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*"         BEGIN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[^*\n]*        /* eat anything that's not a '*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[^*/\n]*   /* eat up '*'s not followed by '/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\n             ++lin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"/"        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anner goes to a bit of trouble to match as much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possible with each rule.  In general,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high-speed scanner try to match as much possi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ule, as it's a big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tart-conditions names are really  integer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an  be  stored  as  such.   Thus,  the  abov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in the following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comment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comment_cal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*"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_caller = INIT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o&gt;"/*"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_caller =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[^*\n]*        /* eat anything that's not a '*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[^*/\n]*   /* eat up '*'s not followed by '/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\n             ++lin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"/"        BEGIN(comment_call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you can  access  the  current  start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integer-valued YY_START macro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assignments to comment_caller could instea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_caller = YY_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provides YYSTATE as an alias for YY_START  (sin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hat's used by AT&amp;T l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tart conditions do not have their own name-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's   and  %x's  declare  names  in  the  same  fash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here's an example of how to  match  C-style 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using exclusive start conditions, includ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sequences (but not including checking  for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too lo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string_buf[MAX_STR_CONST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*string_buf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"      string_buf_ptr = string_buf; BEGIN(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r&gt;\"        { /* saw closing quote - all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string_buf_ptr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* return string constant token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value to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r&gt;\n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* error - unterminated string const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* generate error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r&gt;\\[0-7]{1,3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* octal escape seque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oid) sscanf( yytext + 1, "%o", &amp;resul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 result &gt; 0x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* error, constant is out-of-boun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string_buf_ptr++ =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r&gt;\\[0-9]+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* generate error - bad escape sequence;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like '\48' or '\077777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r&gt;\\n  *string_buf_ptr++ =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r&gt;\\t  *string_buf_ptr++ = '\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r&gt;\\r  *string_buf_ptr++ = '\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r&gt;\\b  *string_buf_ptr++ = '\b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r&gt;\\f  *string_buf_ptr++ = '\f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r&gt;\\(.|\n)  *string_buf_ptr++ = yytext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r&gt;[^\\\n\"]+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 *yptr = yy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( *yp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string_buf_ptr++ = *yp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, such as in some of the examples above,  you  win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 a  whole  bunch  of  rules all prece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ndition(s).  Flex makes this  a  little  easi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r  by introducing a notion of start condition scop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ndition scope is begu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Cs&gt;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Cs is a list of one or more start conditions.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art condition scope, every rule automatical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&lt;SCs&gt; applied to it, until a '}'  which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'{'. S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\\n"   return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\\r"   return '\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\\f"   return '\f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\\0"   return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"\\n"  return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"\\r"  return '\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"\\f"  return '\f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"\\0"  return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ndition scop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routines are  available  for  manipulating  stac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yy_push_state(int new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es the current start condition onto the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condition  stack  and  switches  to new_st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you had used BEGIN new_state (recall that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names are also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yy_pop_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s the top of the stack and switches to it via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yy_top_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top  of  the  stack  without  al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condition stack grows dynamically and  so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 size  limitation.  If memory is exhausted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start condition stacks, your scanner must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option stack directive (see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canners (such as those which support "include" 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  reading  from  several  input  streams.   As 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s do a large amount of buffering, one cannot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the  next input will be read from by simply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_INPUT  which  is  sensitive  to  the  scanning  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_INPUT  is only called when the scanner reache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buffer, which may be a long time after scanning 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such as an "include" which requires switch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egotiate  these  sorts  of  problems,  flex  provi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 for creating and switching betwee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.  An input buffer is crea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_BUFFER_STATE yy_create_buffer( FILE *file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akes a FILE pointer and a size and creates  a 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iven file and large enough to ho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(when in doubt, use YY_BUF_SIZE  for  the 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returns  a  YY_BUFFER_STATE  handle,  which 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other routines (see below).   The  YY_BUFFER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s a pointer to an opaque struct yy_buffer_stat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, so you may safely initialize YY_BUFFER_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((YY_BUFFER_STATE) 0) if you wish, and als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aque structure in order to correctly declare in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source files other than that of your scann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pointer in the call  to  yy_create_buffer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as the value of yyin seen by YY_INPUT; if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_INPUT so it no longer uses yyin, then you can saf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il FILE pointer to yy_create_buffer. You select a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ar buffer to scan from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yy_switch_to_buffer( YY_BUFFER_STATE new_buff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the scanner's input  buffer  so  subsequent 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come  from new_buffer. Note that yy_switch_to_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by yywrap() to set things up for continued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, instead of opening a new file and pointing yyin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also  that  switching   input   sources   via 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_switch_to_buffer()  or yywrap() does not chang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yy_delete_buffer( YY_BUFFER_STATE buff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reclaim the storage associated with a buffer.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 can be nil, in which case the routine does no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lear the current contents of a buffer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yy_flush_buffer( YY_BUFFER_STATE buff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discards the buffer's contents,  s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the scanner attempts to match a token from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first fill the buffer anew using YY_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_new_buffer() is an alias for yy_create_buffer()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compatibility  with  the  C++ use of new and del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nd destroying dynam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  the    YY_CURRENT_BUFFER    macro    returns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_BUFFER_STATE handle to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using these  features  for  wri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 which expands include files (the &lt;&lt;EOF&gt;&gt;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the "incl" state is used for picking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f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in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MAX_INCLUDE_DEP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_BUFFER_STATE include_stack[MAX_INCLUDE_DEP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include_stack_pt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            BEGIN(inc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-z]+             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^a-z\n]*\n?        EC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cl&gt;[ \t]*      /* eat the white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cl&gt;[^ \t\n]+   { /* got the include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 include_stack_ptr &gt;= MAX_INCLUDE_DEP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printf( stderr, "Includes nested too deepl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_stack[include_stack_ptr++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_CURRENT_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yin = fopen( yytext, "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 ! yy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(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y_switch_to_buff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_create_buffer( yyin, YY_BUF_SIZE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EOF&gt;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 --include_stack_ptr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_delete_buffer( YY_CURRENT_BUFF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_switch_to_buff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e_stack[include_stack_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routines are available for setting  up  input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scanning  in-memory  strings  instead of file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create a new input buffer for scanning the str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a  corresponding  YY_BUFFER_STATE  handle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delete with yy_delete_buffer() when  done  with 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  also    switch    to    the    new    buffer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_switch_to_buffer(), so the  next  call  to  yylex(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scann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_scan_string(const 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s a NUL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_scan_bytes(const char *bytes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s len bytes (including possibly NUL's) start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both of these functions create and scan a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ring or bytes.  (This may be desirable, since yyl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s the contents of the buffer it  is  scanning.)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void the copy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_scan_buffer(char *base, yy_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cans in place the buffer starting at base,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sting of size bytes, the last two bytes of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YY_END_OF_BUFFER_CHAR (ASCII NUL).  These  la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 are  not  scanned;  thus,  scanning 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[0] through base[size-2]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ail to set up base in this manner (i.e.,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final   two  YY_END_OF_BUFFER_CHAR  bytes)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_scan_buffer()  returns  a  nil  pointer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new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e yy_size_t is an integral type to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  an  integer expression reflect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rule "&lt;&lt;EOF&gt;&gt;" indicates action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 when  an  end-of-file  is  encountered  and  yywr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non-zero (i.e., indicates no further files  to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).  The action must finish by doing one of fou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ssigning yyin to a new input file  (in  previou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  of  flex,  after doing the assignment 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e special action YY_NEW_FILE; this is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executing a return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executing the special yyterminate()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or,    switching    to    a    new     buffer  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_switch_to_buffer() as shown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EOF&gt;&gt; rules may not be used with other patterns; the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be  qualified  with a list of start conditions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qualified &lt;&lt;EOF&gt;&gt; rule is given, it applies to  all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 which  do  not already have &lt;&lt;EOF&gt;&gt; ac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n &lt;&lt;EOF&gt;&gt; rule for only the  initial  start 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ITIAL&gt;&lt;&lt;EOF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ules are useful for  catching  things  like  u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other rules for dealing with qu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uote&gt;&lt;&lt;EOF&gt;&gt;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( "unterminated quot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y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EOF&gt;&gt;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*++file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yin = fopen( *filelist, "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YY_USER_ACTION can be defined to provide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lways executed prior to the matched rule'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t could be #define'd to call a routine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  yytext to lower-case.  When YY_USER_ACTION is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able yy_act gives the number  of  the  matched 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ules  are  numbered starting with 1).  Suppo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 how often each of your rules is matched. 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ing would do 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YY_USER_ACTION ++ctr[yy_a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ctr is an array to hold the counts for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.   Note  that  the  macro YY_NUM_RULES giv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rules (including the default rule, even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), so a correct declaration for ct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ctr[YY_NUM_RULE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YY_USER_INIT may be defined to provide  an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s  always executed before the first scan (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ner's internal initializations are done)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,  it  could  be used to call a routine to read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r open a logg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yy_set_interactive(is_interactive) can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whether  the  current buffer is considered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. An interactive buffer is processed  more  slowl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be  used  when  the  scanner's  input source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to avoid problems due to waiting to fi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he discussion of the -I flag below). 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cro invocation marks the buffer as  interactiv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 value as non-interactive.  Note that use of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  %option  always-interactive  or  %option  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 (see Options below).  yy_set_interactive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voked prior to beginning to scan the buffer that i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) to be considered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yy_set_bol(at_bol) can be used to control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 buffer's  scanning  context for the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is done as though at the beginning of a line. 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macro argument makes rules anchor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YY_AT_BOL() returns true if the next token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current  buffer will have '^' rules active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enerated scanner, the actions are  all  gath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large  switch  statement  and separated using YY_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be redefined.  By default, it is simply a "bre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eparate  each  rule's action from the following rul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ing  YY_BREAK  allows,  for  example,  C++ 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YY_BREAK  to  do  nothing (while being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very rule ends with a "break" or a "return"!)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ering  from unreachable statement warnings w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le's action ends with "return", the YY_BREAK is ina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VAILA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summarizes the various values availabl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 the ru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har *yytext holds the text of the current  token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be  modified but not lengthened (you cannot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o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pecial directive %array appears 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 of  the  scanner  description,  then yy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declared char yytext[YYLMAX], where YYLMA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 definition  that  you  can redefin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f you don't like the default value  (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KB).    Using   %array   results  in  somewhat 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s, but the value of  yytext  becomes  immune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input() and unput(), which potentiall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value when yytext  is  a  character  point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site of %array is %pointer,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 use  %array  when  generating  C++ 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 (the -+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int yyleng holds the length of the current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FILE *yyin is the file  which  by  default  flex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.   It  may  be  redefined  but doing so on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 before scanning begins or after an EOF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.  Changing it in the midst of scan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unexpected results since flex buffers  its 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yyrestart()  instead.   Once  scanning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an end-of-file has been seen,  you  can 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in  at  the  new input file and then call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to continu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void yyrestart( FILE *new_file ) may be called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in at the new input file.  The switch-ove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immediate (any previously buffered-up inp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).   Note  that calling yyrestart() with yyi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hus throws away the current input buff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scanning the sam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FILE *yyout is the file to which ECHO action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reassig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Y_CURRENT_BUFFER returns a YY_BUFFER_STATE  hand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YY_START returns an integer value correspond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tart condition.  You can subsequent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with BEGIN to return to that star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WITH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ain uses of flex is as a companion to  the 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r-generator.   yacc  parsers  expect  to call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yylex() to find the next input token.  The rout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 to  return  the  type of the next toke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any associated value in the global  yylval.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 with  yacc,  one  specifies  the  -d option to yac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 it to generate the file y.tab.h containing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of all the %tokens appearing in the yacc in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then included in the flex scanner.  For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tokens is "TOK_NUMBER", part of the scann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y.ta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-9]+        yylval = atoi( yytext ); return TOK_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Generate backing-up information to lex.backup.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list  of scanner states which require back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characters on which they do  so.   By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  one  can  remove  backing-up  states.   I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ing-up states are eliminated  and  -Cf  or  -C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the generated scanner will run faster (see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).  Only users who wish to squeeze every las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of  their  scanners  need worry abou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section on Performance Consideration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is a do-nothing, deprecated option included  for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makes the generated scanner run in debug  mode.  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  a   pattern   is   recognized   and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_flex_debug is non-zero (which is the  default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will write to stderr a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accepting rule at line 53 ("the matched tex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number refers to the location of the  ru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defining the scanner (i.e., the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 to flex).  Messages are  also  generat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backs up, accepts the default rule,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its input buffer (or encounters a NUL; 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,  the  two  look the same as far as the sca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ed), or reaches an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specifies fast scanner. No table  compression  is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tdio  is bypassed.  The result is large but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equivalent to -Cf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generates a "help" summary of flex's options to 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exits.  -? and --help are synonyms for 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instructs flex to generate a case-insensitive 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ase  of  letters given in the flex inpu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gnored,  and  tokens  in  the  inpu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 regardless of case.  The matched text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text will have the preserved case (i.e., it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l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turns on maximum compatibility with the  original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  implementation.  Note that this does not mea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.  Use of this option costs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 of  performance, and it cannot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+, -f, -F, -Cf, or -CF options.  For  detail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ies  it provides, see the section "In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bilities With Lex And POSIX" below. 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 in the name YY_FLEX_LEX_COMPAT being #defin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generate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is another do-nothing, deprecated option includ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OSIX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generates a performance report to stderr.   The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 of  comments  regarding  features of the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 which will cause a serious loss  of 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ce  in  the resulting scanner.  If you giv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ce, you will also get  comments  regarding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ead to minor performance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use  of  REJECT,  %option  yylineno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trailing context (see the Deficiencies /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 below)  entails  a   substantial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alty;  use  of  yymore(), the ^ operator, and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entail minor performance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causes the default rule (that unmatched  scanner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echoed to stdout) to be suppressed.  If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s input that does not match any of its 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aborts  with  an  error.  This option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ing holes in a scanner's ru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instructs flex to write the  scanner  it  generat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output instead of lex.yy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specifies that flex should write to stderr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regarding the scanner it generate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istics are meaningless to the casual flex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first line identifies the version of flex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reported by -V), and the next line  the  flag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generating  the scanner, including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 suppresses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instructs flex to generate a batch scanner,  the 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 of  interactive  scanners  generated  by  -I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.  In general, you use -B when  you  are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r scanner will never be used interactiv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squeeze a little more  performance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 If your goal is instead to squeeze out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, you  should   be  using  the  -Cf  or  -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(discussed  below), which turn on -B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specifies that the fast  scanner  table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used (and stdio bypassed).  This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s about as fast as the full table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f),  and  for some sets of patterns will be cons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y smaller (and for others, larger).  In general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attern  set contains both "keywords" and a c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, "identifier" rule, such as in th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se"    return TOK_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witch"  return TOK_SW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efault" return TOK_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-z]+    return TOK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're better off using the full table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If only the "identifier" rule is presen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use a hash table or some such to detect  the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, you're better off using 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equivalent to -CFr (see below). 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used with -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instructs flex to generate an interactive scanner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 scanner  is  one  that only looks a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what token has been  matched  if  it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.  It turns out that always looking one extra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 ahead, even  if  the  scanner  has  already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ext to disambiguate the current token,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than only looking  ahead  when  necessary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s  that always look ahead give dreadful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performance; for example, when a user types a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 it  is  not  recognized as a newline tok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enter another token, which often means  typ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 scanners default to interactive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f  or  -CF  table-compression  options  (see 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because if you're looking  for 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should  be  using  one of these option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, flex assumes you'd rather trade off  a 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time    performance   for   intuitive 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.  Note also that you cannot use -I in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with  -Cf or -CF. Thus, this option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; it is on by default  for  all  those  cas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orce a scanner to not be interactive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instructs  flex  not  to  generate  #line  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is option, flex peppers the generate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#line directives so error messages in the 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correctly  located with respect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flex input file (if the errors are due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input  file),  or  lex.yy.c (if th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's fault -- you should report these sorts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mail address give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makes flex run in trace mode.  It will generate  a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messages to stderr concerning the form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esultant non-deterministic  and 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te  automata.   This  option  is  mostl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ing f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prints the version number to stdout and exits.   --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is a synonym for 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7   instructs flex to generate a 7-bit scanner,  i.e.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can  only  recognized  7-bit  characters 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  The advantage of using -7 is that the sca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 can  be  up to half the size of tho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-8 option (see below).  The  disadvant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such  scanners often hang or crash if thei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n 8-bi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, however, that unless you  generate  your 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 -Cf or -CF table compression options,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7 will save only a small amount of  table  spa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your  scanner considerably less portable.  Fl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behavior is to generate an 8-bit scann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use the -Cf or -CF, in which case flex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ng 7-bit scanners unless your site  wa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to generate 8-bit scanners (as will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with non-USA sites).   You  can  tell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  generated a 7-bit or an 8-bit scanner by ins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e flag summary in  the  -v  output 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you use -Cfe or -CFe (those table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 options,  but  also  using equivalence cla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 see below), flex still defaults to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8-bit scanner, since usually with thes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ull 8-bit tables are not much  more 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7-bit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8   instructs flex to generate an 8-bit scanner, i.e.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can  recognize  8-bit  characters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needed for scanners generated using -Cf or -CF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 flex defaults to generating an 8-bi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iscussion  of  -7  above  for  flex'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 and  the  tradeoffs  between  7-bit and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+   specifies that you want flex to generate a C++ 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.   See  the  section  on  Generating C++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[aefFm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he degree of table compression and, mor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lly,  trade-offs  between  small  scanners 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a ("align") instructs flex to trade off larg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generated scanner for faster performan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ements of  the  tables  are  better  al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access and computation.  On some RISC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s, fetching  and  manipulating  longwords 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  than with smaller-sized units such as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.  This option can double the size of  the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you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e directs  flex  to  construct  equivalence 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 sets  of characters which have identical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ies (for example,  if  the  only  appear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  in  the  flex  input  is in the charac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[0-9]" then the digits '0', '1', ..., '9' will a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  in  the  same  equivalence  class).  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 usually give dramatic reductions in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/object file sizes (typically a factor of 2-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etty cheap performance-wise  (one  array  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character scan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f specifies that the full scanner  table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- flex should not compress the tables by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advantages of similar transition functions for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F specifies that the alternate fast scanner re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ion  (described  above  under the -F flag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This option cannot be used with -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m directs flex to construct meta-equivalence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are  sets of equivalence classes (o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quivalence classes are not  being  used)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ly  used  together.  Meta-equivalence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a big win when using compressed tables, bu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a  moderate  performance  impact (one or two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 and one array look-up per character scan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r causes the generated scanner to bypass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 I/O  library  (stdio)  for input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fread() or getc(), the  scanner  will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)  system  call,  resulting  in a performanc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varies from system to system, but in  gener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 negligible  unless  you are also using -Cf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F. Using -Cr can cause strange behavior if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,  you  read  from yyin using stdio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nner (because the  scanner  will  miss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 your  previous  reads  left  in  the  stdi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r has no effect if you define YY_INPUT (see The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ted Scanne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ne -C specifies that the scanner table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 but  neither  equivalence classes nor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ce classe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-Cf or  -CF  and  -Cm  do  not  make 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- there is no opportunity for meta-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 if the table is not being  compressed. 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e  the  options may be freely mixed, and are c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setting is -Cem, which specifies that 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 generate   equivalence   classes   and  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ce classes.  This setting provide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   of  table  compression.   You  can  trad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-executing scanners at the cost of larger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 generally being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est &amp;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{f,F}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{f,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{f,F}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st &amp; lar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canners with the smallest tabl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and compiled the quickest, so during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you will usually want to use the default, 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fe is often a good compromise between speed and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duction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s flex to write the scanner to  the  fil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 of  lex.yy.c.  If  you  combine -o with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then the scanner is written to stdout  bu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line directives (see the -L option above)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default yy prefix  used  by  flex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ly-visible variable and function names t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efix. For  example,  -Pfoo  changes 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text  to  footext.  It  also  chang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output file from lex.yy.c  to  lex.foo.c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l of the name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_create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_delete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_flex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_ini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_flush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_load_buffer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_switch_to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are using a C++ scanner, then only  yywra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FlexLexer  are affected.) Within your scanne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ill refer to the global variables  and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 using  either  version of their name; but 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ly, they have the mod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lets you easily link together multiple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 into the same executable.  Note, thoug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option also renames  yywrap(),  so  you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either provide your own (appropriately-named)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of the routine for your scanner,  or  use  %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yywrap,  as  linking with -lfl no longer provi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skeleto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s the default skeleton  file  from  which 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s its scanners.  You'll never nee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are doing flex maintenance 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also  provides  a  mechanism  for  controlling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 the  scanner  specification itself, rather t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ex command-line.  This is done  by  including  %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s  in  the  first section of the scanner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 You  can  specify  multiple  options  with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option directive, and multiple directives in the firs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your flex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ptions are given simply as names, optionally 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the word "no" (with no intervening whitespace) to 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eaning.  A number are equivalent  to  flex  flag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ne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bit            -7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bit            -8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gn           -C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         -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          -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++             -+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-sensitive  opposite of -i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-in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less        -i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         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        opposite of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s             -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          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          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    -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-compat      -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-ecs        -C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-report     -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        -C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dout          -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ose         -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            opposite of -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se "%option nowarn" for -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          equivalent to "%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        equivalent to "%pointer"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%option's provide features otherwise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s flex to generate a scanner which alway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rs  its input "interactive".  Normally, on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 the scanner calls isatty() in an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  whether   the  scanner's  input  sour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and thus should be read a  character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 When this option is used, however, then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directs flex to provide a default  main() 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anner,  which  simply calls yylex(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s noyywrap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s flex to generate a scanner which  neve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rs  its input "interactive" (again, no call mad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tty()). This is the opposite of always-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the use of start condition  stacks  (se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 (i.e., %option  stdinit)  initializes  yy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out  to  stdin  and stdout, instead of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l.  Some  existing  lex  programs  depend   on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,  even though it is not compliant with ANSI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oes not require stdin and stdout to be  comp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s flex to generate a scanner that  mai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 the current line read from its in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variable yylineno. This  option  is  impl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option lex-com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nset (i.e., %option noyywrap),  makes  the 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call  yywrap()  upon  an  end-of-file, 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at there are no more files to scan (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points  yyin  at  a  new  file  and calls yyl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scans your rule actions to determine  whether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JECT  or  yymore()  features.   The reject and y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available to override its decision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use  the options, either by setting them (e.g., %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) to indicate the feature is indeed used, or un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to  indicate  it  actually  is not used (e.g., %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y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ptions take string-delimited values, offset with '=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option outfile=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 -oABC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option prefix="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 -PXYZ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option yyclass=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pplies when generating a C++ scanner ( -+ option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s  flex  that  you  have  derived foo a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FlexLexer, so flex will place your actions in  the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foo::yylex()  instead  of yyFlexLexer::yylex(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generates a yyFlexLexer::yylex() member  func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ts      a      run-time      error      (by     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FlexLexer::LexerError()) if called.   See  Generating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s, below,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options are available for lint purists who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uppress the appearance of unneeded routin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ed scanner.  Each of  the  following,  if  unset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option  nounput ), results in the corresponding routi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in the generated sc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, u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_push_state, yy_pop_state, yy_top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_scan_buffer, yy_scan_bytes, yy_scan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ough yy_push_state()  and  friends  won't  appear 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use %option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esign goal of  flex  is  that  it  generate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 scanners.   It  has  been optimized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with large sets of rules.  Aside from  the  effec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 speed  of the table compression -C op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there are a number of options/actions  which 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  These are, from most expensive to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option yy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itrary trail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sets that require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optio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option always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^' beginning-of-lin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m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irst three all being quite expensive and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 being  quite  cheap.   Note also that unput()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ed as a routine call that potentially does quite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work,  while yyless() is a quite-cheap macro; so i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back some excess text you scanned, use yyl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 should be avoided at all costs  when  performa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.  It is a particularly expens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rid of backing up is messy and often may be an e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  amount  of work for a complicated scanner.  In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,  one  begins  by  using  the  -b  flag  to  gener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.backup file.  For example,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   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bar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#6 is non-accep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rule 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-transitions: [ 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-transitions: EOF [ \001-n  p-\17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#8 is non-accep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rule 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-transitions: [ 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-transitions: EOF [ \001-`  b-\17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#9 is non-accep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rule 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-transitions: [ 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-transitions: EOF [ \001-q  s-\177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tables alway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ew lines tell us that there's a scanner sta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t  can  make  a  transition on an 'o' but no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haracter,  and  that  in  that  state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text does not match any rule.  The state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match the rules found at lines  2  and  3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file.  If the scanner is in that state and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other than an 'o', it will have to back up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rule  which is matched.  With a bit of headscratch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e that this must be the state it's in when it h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".   When  this  has  happened,  if  anything 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'o' is seen, the scanner will have  to  back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match the 'f' (by the default r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nt regarding State #8 indicates there's  a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"foob"  has  been  scanned.   Indeed, on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an 'a', the scanner  will  have  to  back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 "foo".  Similarly, the comment for State #9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"fooba" has been scanned and an 'r' does no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comment reminds us that there's no point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trouble of removing backing up from the rul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using -Cf or -CF, since there's  no  performance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so with compressed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o remove the backing up is to add "error"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    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bar 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b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b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false alarm, not really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OK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ing backing up among a list of keywords can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using a "catch-all"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    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bar      return TOK_KEY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-z]+      return TOK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ually the best solution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messages tend to cascade.  With a complicat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rules it's not uncommon to get hundreds of messag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an decipher them, though, it often only takes  a 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o rules to eliminate the backing up (though 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mistake and have an error rule accidentally  mat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 token.   A  possible  future  flex feature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dd rules to eliminate backing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important to keep in mind that you gain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ing  backing up only if you eliminate every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king up.  Leaving just one means you gai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trailing context (where both the leading and tr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parts  do  not  have a fixed length) entails al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erformance loss as  REJECT  (i.e.,  substantial).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ossible a ru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|rat/(cat|dog)   ru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tter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/cat|dog         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/cat|dog           ru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|rat/cat         ru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|rat/dog         ru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here the special '|' action does not  provid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 and can even make things worse (see Deficienci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rea where the user can increase a scanner's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ce  (and  one that's easier to implement) ari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at the longer the  tokens  matched,  the  fas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will run.  This is because with long token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ing of most input characters takes place in the 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 scanning  loop, and does not often have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itional work of setting up the  scanning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 yytext)  for  the  action.  Recall the scanner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*"         BEGIN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[^*\n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[^*/\n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\n             ++lin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"/"        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ld be sped up by writing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ine_num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*"         BEGIN(com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[^*\n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[^*\n]*\n      ++lin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[^*/\n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[^*/\n]*\n ++line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ent&gt;"*"+"/"        BEGIN(INITI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nstead of each  newline  requiring  the  process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action,  recognizing  the newlines is "distribu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other rules to keep the matched  text  as 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 Note  that  adding  rules does not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!  The speed of the scanner  is  independ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 rules or (modulo the considerations gi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is section) how  complicated  the  r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gard to operators such as '*' and '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nal example in speeding up a scanner: suppose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can through a file containing identifiers and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er line and with no other  extraneous  charact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all the keywords.  A natural first appro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at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   /* it's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|\n     /* it's not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liminate the back-tracking, introduce a catch-all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at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   /* it's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-z]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|\n     /* it's not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f it's guaranteed that there's exactly  one  word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 then  we  can reduce the total number of matche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by merging in the recognition of newlines with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\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\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\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atile\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\n  /* it's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-z]+\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|\n     /* it's not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has to be careful here,  as  we  have  now  re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 up  into the scanner.  In particular, while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will never be any characters in the input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than letters or newlines, flex can't figure thi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plan for possibly needing to back up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 a  token like "auto" and then the nex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other than a newline or a letter.   Previousl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then  just match the "auto" rule and be done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no "auto" rule, only a "auto\n" rule.   To 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ility of backing up, we could either duplicat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but without final newlines, or, since we never 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encounter  such  an  input  and therefore don't h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ed, we can introduce one more catch-all  rul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hich doesn't include a new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\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\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\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atile\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\n  /* it's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-z]+\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-z]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|\n     /* it's not a keywo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with -Cf, this is about as fast as one  can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scanner to go for this particula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nal note: flex is slow when matching NUL'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 token  contains multiple NUL's.  It's bes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which match short amounts of text if it's 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ext will often include NU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nal note regarding performance: a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section How the Input is Matched, dynamically resi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yytext to accommodate huge  tokens  is  a  slow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it presently requires that the (huge) token be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ed from the beginning.  Thus if  performance  is  v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attempt to match "large" quantities of tex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"huge" quantities, where the cutoff between the  tw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bout 8K characters/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C++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provides two different ways to  generate  scann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with C++.  The first way is to simply compile a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by flex using a C++ compiler instead of a  C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er.   You  should  not  encounter any compilation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report any you find to the email  address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uthor  section  below).   You can then use C++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ule actions instead of C code.  Note that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source  for  your  scanner  remains yyin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ing is still done to yyout. Both of these remain FI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and not C++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flex to generate a C++ scanner clas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-+  option  (or,  equivalently,  %option c++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pecified if the name of the  flex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 in a '+', such as flex++. When using this option,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generating the scanner  to  the  file  lex.yy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 of  lex.yy.c.  The  generated  scanner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file FlexLexer.h, which defines the interface to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++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lass, FlexLexer, provides an abstract base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 the  general scanner class interface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 char* YY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text of the most  recently  matched 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valent of yy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YYLe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length of the most recently matched 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valent of yyl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ineno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 input  line  number  (see  %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lineno), or 1 if %option yylineno wa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et_debug( int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debugging flag for the scanner,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ing  to  yy_flex_debug  (see  the Op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).  Note that you must  build  the  scanne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option debug to include debugging informa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bug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setting of the debuggin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 provided   are   member   functions   equivalen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_switch_to_buffer(),  yy_create_buffer() (thoug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is an istream* object pointer  and  not  a  FILE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_flush_buffer(),   yy_delete_buffer(),   and   yyre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gain, the first argument is a istream* object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class  defined  in  FlexLexer.h  is  yyFlexLex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s  derived  from FlexLexer. It defin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FlexLexer( istream* arg_yyin = 0, ostream* arg_yyout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s a yyFlexLexer object using the given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input  and  output.  If not specified, th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cin and cou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yyl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the same role is  yylex()  does  for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  scanners:  it  scans  the input stream,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s, until a rule's action returns a valu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e a subclass S from yyFlexLexer and wan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ber functions and variables of S inside yylex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need to use %option yyclass="S" to inform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ill be using that subclass instead of yyF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er.   In   this   case,   rather   than  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FlexLexer::yylex(), flex  generates  S::yylex()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 generates a dummy yyFlexLexer::yylex()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FlexLexer::LexerError() if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switch_streams(istream* new_in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ream* new_out = 0)  reassigns  yyin  to  new_in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nil)  and  yyout  to  new_out (ditto),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input buffer if yyin is re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yylex( istream* new_in, ostream* new_out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witches the input  streams  via  switch_stream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_in,  new_out  )  and  then  returns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l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yyFlexLexer  defines  the  following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 functions which you can redefine in deriv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ilor the sc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LexerInput( char* buf, int max_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up to max_size characters into  buf  and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umber  of  characters  read.  To indicate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, return 0 characters.   Note  that  "inter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s  (see  the  -B  and -I flags) defin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_INTERACTIVE. If you redefine LexerInput()  and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ake  different actions depending o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nner might  be  scanning  an  interactiv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,  you can test for the presence of this na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f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LexerOutput( const char* buf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out size characters from the buffer buf, 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NUL-terminated, may also contain "internal" NU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canner's rules can match  text  with  NUL'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LexerError( const char* ms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a fatal error message.  The default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rites the message to the stream cer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 yyFlexLexer object contains its entire 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.   Thus  you  can use such objects to create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s.  You can instantiate  multiple  insta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 yyFlexLexer  class,  and you can also combin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++ scanner classes together in the same program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option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note that the %array feature is  not 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++ scanner classes; you must use %pointer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a simple C++ sc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An example of using the flex C++ scann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mylineno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 \"[^\n"]+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s      [ \t]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   [A-Z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     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({alpha}|{dig}|\$)({alpha}|{dig}|[_.\-/$]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1    [-+]?{dig}+\.?([eE][-+]?{dig}+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2    [-+]?{dig}*\.{dig}+([eE][-+]?{dig}+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 {num1}|{num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ws}    /* skip blanks and tab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*"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((c = yyinput(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c ==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+myline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if(c ==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((c = yyinput()) ==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pu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umber}  cout &lt;&lt; "number " &lt;&lt; YYText(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        mylineno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}    cout &lt;&lt; "name " &lt;&lt; YYText(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tring}  cout &lt;&lt; "string " &lt;&lt; YYText(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main( int /* argc */, char** /* argv *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exLexer* lexer = new yyFlexLex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(lexer-&gt;yylex(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reate multiple  (different)  lexer 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use  the -P flag (or the prefix= option) to rena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FlexLexer to some other xxFlexLexer. You then can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lexLexer.h&gt;  in  your  other sources once per lexer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naming yyFlexLex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undef yyFlex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yyFlexLexer xxFlex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FlexLex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undef yyFlex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yyFlexLexer zzFlex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&lt;FlexLexe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for example, you used %option  prefix="xx"  for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anners and %option prefix="zz" f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the present form of the scanning class is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l and may change considerably between maj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WITH LEX AN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is a rewrite of the AT&amp;T Unix lex tool (the two 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tions  do not share any code, though), with som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and incompatibilities, both of which are of conc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wish to write scanners acceptable to either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tion.  Flex is  fully  compliant  with  the  POSIX 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,   except   that   when  using  %pointer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), a call to unput() destroys the contents of yy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counter to the POSIX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ction we discuss all of the known areas of 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ibility  between flex, AT&amp;T lex, and the POSIX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's -l option turns on  maximum  compatibility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 AT&amp;T  lex  implementation,  at the cost of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in the generated scanner's performance.  We note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compatibilities can be overcome using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is fully compatible with lex with the following 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undocumented lex scanner internal variable yy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supported unless -l or %option yyline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lineno should be maintained on  a  per-buffer 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 than  a  per-scanner  (single  global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lineno is not part of the POSIX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input() routine is not redefinable, though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called  to  read  characters following what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atched by a rule.  If input() encounters an 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-file  the  normal  yywrap()  processing  is do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real'' end-of-file is returned by input() as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is instead controlled by  defining  the  YY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ex restriction that input() cannot  be 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in  accordance  with the POSIX specific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does not specify  any  way  of  control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's input other than by making an initial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to yy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unput() routine is not redefinable.  This 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s in accordance with PO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flex scanners are not as reentrant as lex scann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,  if  you have an interactive scann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handler which long-jumps out of the 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 scanner is subsequently called agai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tal flex scanner internal error--end of buffer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enter the scanner,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yrestart( yy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call will throw away any buffered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 this  isn't  a  problem  with  an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ote that flex C++ scanner classes are  reent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if  using  C++ is an option for you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stead.  See "Generating C++ Scanners" abov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output() is not supported.  Output from the ECHO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one to the file-pointer yyout (default 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() is not part of the POSIX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lex does not support exclusive start  conditions  (%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they are in the POSIX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When definitions are expanded, flex  encloses  th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.  With lex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  [A-Z][A-Z0-9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{NAME}?      printf( "Found it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match the string "foo" because when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expanded  the rule is equivalent to "foo[A-Z][A-Z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]*?" and the precedence is such that the '?' is 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ated  with  "[A-Z0-9]*".  With flex, the r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to "foo([A-Z][A-Z0-9]*)?" and  so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o"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the definition begins with ^ or end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then  it  is not expanded with parentheses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erators to appear in definitions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 special  meanings.   But the &lt;s&gt;, /, and &lt;&lt;EOF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cannot be used in a flex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-l results in the lex behavior of no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X  specification  is  that  the  definitio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ome implementations of lex allow a  rule's  a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 on  a  separate  line, if the rule's patter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white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|bar&lt;spac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obar_action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 does not 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lex %r (generate a Ratfor scanner)  op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.  It is not part of the POSIX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fter a call to unput(), yytext is undefined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token  is  matched,  unless the scanner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%array. This is not the  case  with  lex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X specification.  The -l option does awa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precedence of the {} (numeric  range)  opera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.   lex  interprets  "abc{1,3}" as "match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, or  three  occurrences  of  'abc'",  whereas 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s  it  as "match 'ab' followed by one, tw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occurrences of 'c'".  The latter is in 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OSIX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precedence of the ^  operator  is  different.  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s  "^foo|bar"  as  "match  either 'foo'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a line, or 'bar' anywhere",  whereas 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s  it  as "match either 'foo' or 'bar'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at the beginning of a line".   The  latter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 with the POSIX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special table-size declarations  such  as  %a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ed  by  lex are not required by flex scanners;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name FLEX_SCANNER is #define'd so scanner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 for use with either flex or lex. Scann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YY_FLEX_MAJOR_VERSION and YY_FLEX_MINOR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 which version of flex generated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example, for the 2.5 release, these define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2 and 5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lex features are not included in lex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X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++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condition 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conditio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/non-interacti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_scan_string()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termin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_set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_set_b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_AT_B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EOF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_USER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_USE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{}'s aroun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action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lmost all of the flex flags.  The last featur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refers to the fact that with flex you can p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on the same line, separated with semi-colon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ex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    handle_foo(); ++num_foos_s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(rather surprisingly)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    handle_fo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does not truncate the action.   Actions  that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 in  braces are simply termin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, rule cannot be matched  indicates  that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 cannot  be matched because it follows other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match the same text as it.  For example,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"foo" cannot be matched because it comes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 "catch-all"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-z]+    got_identifi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       got_fo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EJECT in a scanner suppresses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, -s option given but default  rule  can  be 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 that  it  is  possible  (perhaps only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ndition) that the default  rule  (match  any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)  is  the  only  one  that will matc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  Since -s was given, presumably this is not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_used_but_not_detected          undefined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more_used_but_not_detected  undefined  -  These err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at compile time.  They indicate that the scanner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  or yymore() but that flex failed to notice the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that flex scanned the first two section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 of  these  actions  and failed to find an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you snuck some in (via a #include  file,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).   Use  %option reject or %option yymore to ind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that you really do use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scanner jammed - a scanner compiled with -s has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  an  input  string  which wasn't matched by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.  This error can also occur due to intern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too large, exceeds YYLMAX - your scanner  uses  %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e of its rules matched a string longer than the YY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(8K bytes by default).  You can increase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#define'ing  YYLMAX  in  the definitions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requires -8 flag to use the  character  'x'  -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specification includes recognizing the 8-bi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'x' and you did  not  specify  the  -8  flag, 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 defaulted  to 7-bit because you used the -Cf or -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compression options.  See the  discussion  of  the 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 scanner push-back overflow - you used unput()  to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 so  much text that the scanner's buffer could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pushed-back text and the current token  in  yy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ly  the scanner should dynamically resize the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, but at present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buffer overflow, can't enlarge buffer because 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REJECT  -  the  scanner  was  working  on  matc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large token and needed to expand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esn't work with scanners that use R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flex scanner internal error--end of  buffer  misse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an  occur  in  an  scanner which is reenter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jump has jumped out (or over) the scanner's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  Before reentering the scanner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yrestart( yy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as noted above, switch to using the C++ scann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start conditions in &lt;&gt; you listed more start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in a &lt;&gt; construct than exist (so you must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of them tw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fl library with which scanners must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.y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scanner (called lexyy.c on s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.yy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C++ scanner class, when using -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lexLex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file defining the C++ scanner base class,  F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er, and its derived class, yyFlexL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.s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 scanner.  This file is only used wh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, not when flex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.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ing-up information for -b flag (called  lex.b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IES /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railing context patterns cannot  be  properly 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generate  warning  messages  ("dangerous  trail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").  These are patterns where the ending  of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of  the rule matches the beginning of the second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"zx*/xy*", where the 'x*' matches  the  'x'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 of  the  trailing  context.  (Note that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ft states that the text matched by such patterns is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trailing context rules, parts  which  are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-length  are  not  recognized  as  such, l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mentioned performance loss.  In particular, par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|'   or  {n}  (such  as  "foo{3}")  are  always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-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ing trailing context with the special '|'  ac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in fixed trailing context being turned in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ive variable trailing context.  For  example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yz/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unput() invalidates yytext  and  yyleng,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rray directive or the -l option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-matching  of  NUL's  is  substantially  slow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resizing of the input buffer is slow, as it  en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canning  all the text matched so far by the current (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lly huge)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both buffering of input and  read-ahead,  you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ix  calls to &lt;stdio.h&gt; routines, such a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har(), with flex rules and  expect  it  to  work.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table entries listed by the -v flag  exclu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 table  entries needed to determine what ru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atched.  The number of entries is equal to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DFA states if the scanner does not use REJECT, an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greater than the number of states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 cannot be used with the -f or -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ex internal algorithms ne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(1), yacc(1), sed(1), awk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Levine,  Tony  Mason,  and  Doug  Brown,  Lex  &amp;  Y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Reilly and Associates.  Be sure to get the 2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E. Lesk and E. Schmidt, LEX - Lexical Analyz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fred Aho, Ravi Sethi and Jeffrey Ullman, Compilers: 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les,   Techniques   and   Tools,  Addison-Wesley  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 the  pattern-matching  techniques  used  by 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terministic finite autom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 Paxson, with the help of many ideas and  much  inspi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from Van Jacobson.  Original version by Jef Poskan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 table representation is a partia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esign done by Van Jacobson.  The implementation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Kevin Gong and Vern Pax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he many flex beta-testers, feedbackers, an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ors,  especially Francois Pinard, Casey Leedom,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ramovitz,  Stan  Adermann,  Terry  Allen,  David   Bar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mmer,  John  Basrai,  Neal  Becker,  Nelson  H.F.  Bee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son@odi.com, Karl Berry, Peter A. Bigot, Simon Blanc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th  Bostic,  Frederic Brehm, Ian Brockbank, Kin Cho,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pher, Brian Clapper, J.T.  Conklin,  Jason  Cough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 Cox,  Nick  Cropper, Dave Curtis, Scott David Dani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 G.  Demetriou,  Theo  Deraadt,  Mike  Donahue, 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cette,  Tom  Epperly,  Leo  Eskin,  Chris  Faylor, 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tters, Jon Forrest, Jeffrey Friedl, Joe Gayda,  Kaveh 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azi,  Wolfgang  Glunz, Eric Goldman, Christopher M. G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rich Grepel, Peer Griebel, Jan  Hajic,  Charles  Hemp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O  Hideo,  Jarkko  Hietaniemi, Scott Hofmann, Jeff Hon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a Hudes, Eric Hughes,  John  Interrante,  Ceriel  Jac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l Jaegermann, Sakari Jalovaara, Jeffrey R. Jones,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engst, Klaus Kaempf, Jonathan I. Kamens, Terrence O  K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r  Katz, ken@ken.hilco.com, Kevin B. Kenny, Steve Kir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fried Koenig, Marq  Kole,  Ronald  Lamprecht,  Greg  L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han  Lenard, Craig Leres, John Levine, Steve Liddle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ffredo, Mike Long, Mohamed el Lozy, Brian  Madsen,  Mal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Marshall, Bengt Martensson, Chris Metcalf, Luke Mewb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Meyering,  R.  Alexander  Milowski,  Erik  Naggum, 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,  Landon  Noll,  James  Nordby,  Marc  Nozell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nemus, Karsten Pahnke, Sven Panne,  Roland  Pesch, 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ssero,  Gaumond  Pierre, Esmond Pitt, Jef Poskanzer,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hmeh, Jarmo Raiha, Frederic Raimbault,  Pat  Rankin, 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on,  Kevin  Rodgers,  Kai  Uwe  Rommel, Jim Ros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erto Santini,  Andreas  Scherer,  Darrell  Schiebel,  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etekat,  Doug  Schmidt,  Philippe  Schnoebelen, 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b, Larry Schwimmer, Alex Siegel, Eckehard  Stolz,  J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k  Strvmquist, Mike Stump, Paul Stuart, Dave Tallman, 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ce Taylor, Chris Thewalt, Richard M. Timoney, Jodi  Ts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 Tuinenga,  Gary  Weik, Frank Whaley, Gerhard Wilhel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Williams, Ken Yap,  Ron  Zellar,  Nathan  Zelle,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hn,  and  those whose names have slipped my marginal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ing skills but whose contributions are apprecia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Keith Bostic, Jon  Forrest,  Noah  Friedman,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more, Craig Leres, John Levine, Bob Mulcahy, G.T.  Ni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ois Pinard, Rich Salz, and Richard  Stallman  for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arious distribution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1)                  USER COMMANDS        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Esmond Pitt and Earle Horton for  8-bit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; to Benson Margulies and Fred Burke for C++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nt Williams and Tom Epperly for C++ class  support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  Ewerlid  for  support  of NUL's; and to Eric Hug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f multipl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 was primarily done when I was with the  Real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 Group at the Lawrence Berkeley Laboratory in Ber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, CA.  Many  thanks  to  all  there  for  the  suppor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mments to vern@ee.lbl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 Last change: April 1995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