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 V1.9 -- Submit multiple commands to a batch queue from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kit contains all the files necessary for installing the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y.  Requires VMS V5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 is designed to be invoked via a foreign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BAT :== $disk:[directory]BAT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 lets you submit multiple commands to a batch queue easi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ly. For example, you ca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bat cc := cc/vaxc|mm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Command: cc := cc/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Command: mm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Command: ^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fine CC for that batch job and then run MMK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 BAT will automatically create the a temporary .C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ets the default to the current directory and inclu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to be executed. The .COM file is then submitted to a 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ue for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 is written in BLISS. Complete sources are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ab/>
        <w:t>Chang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.ALPHA_OLB</w:t>
        <w:tab/>
        <w:tab/>
        <w:tab/>
        <w:t>BAT object library (Alpha A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.HLP</w:t>
        <w:tab/>
        <w:tab/>
        <w:tab/>
        <w:tab/>
        <w:t>On-line help file for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.OLB</w:t>
        <w:tab/>
        <w:tab/>
        <w:tab/>
        <w:tab/>
        <w:t>BAT object library (V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.B32</w:t>
        <w:tab/>
        <w:tab/>
        <w:tab/>
        <w:tab/>
        <w:t>Source module for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.RNH</w:t>
        <w:tab/>
        <w:tab/>
        <w:tab/>
        <w:tab/>
        <w:t>Source for BAT on-lin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_CLD.CLD</w:t>
        <w:tab/>
        <w:tab/>
        <w:tab/>
        <w:t>CLI$ definition file for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_MSG.MSG</w:t>
        <w:tab/>
        <w:tab/>
        <w:tab/>
        <w:t>Messages used by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_BAT.COM</w:t>
        <w:tab/>
        <w:tab/>
        <w:tab/>
        <w:t>Command procedure to build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Description file for building 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$GET_INPUT.B32</w:t>
        <w:tab/>
        <w:tab/>
        <w:t>Smart LIB$GET_INPUT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maintaine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stern Kentucky Univer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ademic Computing, STH 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wling Green, KY 421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goathunter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>+1 502 745 5251 (e-mail is prefer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</w:t>
        <w:tab/>
        <w:t>+1 502 745 6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4,  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MadGoat Software, and Wes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ntucky University make no representations or warranties with reps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and specifically disclaim any implied warranties of merchantabilit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