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XAnim was written to display various types of animations in an X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(currently it only supports Pseudo Color Display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was/is to make it fairly easy to add new animation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ompile, edit the Makefile to choose your favourit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flags and to indicate where the X11 librari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piled, xanim can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LI an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FF type 3,5,J and l(small L not 1) an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FF color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IFF images (EHB included, but HAM shown as 3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GIFs (with multiple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a kludgy text file listing gifs and what order to show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 any combination of the above on the s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This source code isn't the cleanest and it'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mmented very well. Both of these have high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.(it's getting better though :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nim [ [+|-]opts ...] animfile [ [ [-opts] animfile]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+ turns the following options on and a - turns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,j and l ignore leading + and -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>uncompress animations up front. GIF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compressed and there currently isn'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compressing IFF type J animations. Careful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lag can eat up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This is used to tell XAnim that and IFF type 3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imation is non-looping and that it needs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 bit differently. If an IFF type 3 or 5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s right the 1st time and is screwed up on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p, you probably need to use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ebug. Spews a lot of stuff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#</w:t>
        <w:tab/>
        <w:t>Adds fading between animation files. Th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fade to black in 16 frames. # is the de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of these frames. -f0 turns off f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Scale image vertically by 1/2.(Odd displa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en't display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#</w:t>
        <w:tab/>
        <w:t># is number of milliseconds between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default is 17 unless spec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animation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#</w:t>
        <w:tab/>
        <w:t>loop following files # number times before movin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xt file.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turns on certain optimizations. Turning this off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useful if you are buffering the anim and wis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anim backwards.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 </w:t>
        <w:tab/>
        <w:t>turns color cycling off(IFF cycling im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</w:t>
        <w:tab/>
        <w:t>prevents window from resizing to matc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. Window is the size of larges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 xml:space="preserve">when single stepping, anim is played until im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ed/changed.(a new cmap is not considered an up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>verbose. Tells you image sizes, number of delta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 Windo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move to anim file after a cycling IF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stop color cycling if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restore original color once stopped (s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</w:t>
        <w:tab/>
        <w:t>toggle. starts/stops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  <w:tab/>
        <w:t>go back one frame with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>go forward one frame with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>go back to start of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go forward to start of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play a single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anim iff3.an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play a nonlooping IFF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anim +c iff3.an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play A.fli 3 times, B.anim and C.movie 2 times each and D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before repe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anim -l3 A.fli -l2 B.anim C.movie -l1 D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anim +l3 A.fli +l2 B.anim C.movie +l1 D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ade to black after A.fli B.fli and C.fli but not after D.fl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anim +f3 A.fli B.fli C.fli +f0 D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e A.anim real s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anim +j50 A.an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play title image for a while then fade into an ani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anim +f3 +j200 title.gif +j0 anim.gifan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1st anim unbuffered at half height and 2nd anim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full he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anim +i first.anim -i+b second.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anim +i first.anim -i +b second.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GIF's can be display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nim im_0.gif im_1.gif im_2.gif ... im_36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nim im_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nim i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nim im.gifan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m.txt is a txt file(a list of images, see xanim.doc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.gifanim is one file composed of im_0.gif through im_36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the animation types supported and some of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t's more of an organized rambling but might give ins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 Ani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 is by Autodesk Animator for the PC's. Support is for the 32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. The file is composed of a series of images and deltas(a del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hat can generate the next image given a previous image) to be 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. An FLI animation can also change the color map during the an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 229.1 and higher support 640x480 and 1024x768 FLI's (actual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nk types 4 and 7 which I found in 640x480 FL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Animations and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F files were developed for the Amiga. Sound chunks are ignored. 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imation files are meant to be double buffered. The deltas refer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image, but the image before the previous(two back). I know of 6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ompressions 1,2,3,4,5 and J. I've only included types 3, 5 and J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ose are the only ones I could test. The J type compression usually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SI chunk at the end which includes the order in which the deltas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and they can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l (small L) type anim is also support in revs 229 and higher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ression type I've only found in older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F animations can be looping and non-looping. Looping means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tas produce images that are the same as the 1st two images. To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 you would not jump back to the beginning the the 2nd imag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lopp non-looping animations you would need to jump to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. There's no way to know ahead of time which is which s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ooping and if you have a non-looping animation use the -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miga has a couple of wierd display modes, EHB and HAM. XAnim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EHB animations. HAM can produce 4096 colors(4 bits each red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blue) and XAnim will display HAM animations as 332(3 bits red, 3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and 2 bits blue). Surprisingly enough, it's not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F supports a color cycling chunk(s) that specify color ranges to be 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specified intervals. Since there's no obvious end to this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ion, I just display it until a key 'g' is pressed insid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F images are supported as well. no compression and compression 1(XAn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use of the public domain unpacker routine by By Jerry Morri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 Shaw).  See unpack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Images/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IF file consists of a screen color map and then a series of imag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ir own optional color map. The images don't have to be at the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any size smaller than the screen size. This allows GIF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reated that only update the part of the screen that changes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program that does this yet but gifmerge is a step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the GIF89a spec has include some extensions that are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.  Rev 229.1 has limited support for these. Rev 230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images are automatically uncompressed when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called something else. Basically it is a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ists a number of GIF files to be displayed. Optionally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quence the files are displayed in.  Comments aren't supported.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ut a lot of work and thought into improv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T format needs to have txt91 as the 1st 5 characters in the file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re are a series of fields. Fields just have to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by white space. No extraneous characters(ie comment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,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t91    &lt;--- header so XAnim knows what kind of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&lt;--- number of GIF filenames tha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gif    &lt;--- gif file to be read in. 1st file is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.g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.g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  <w:tab/>
        <w:t xml:space="preserve">  &lt;--- number of frames that fol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1 2 3  &lt;--- display images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quence will be a.gif b.gif c.gif d.gif c.gif b.gif. Most like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 will be looped and the last b.gif will flow smoothly into a.gif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.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nitial beta 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.28/227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Fixed core dumps on Sun's and cmap screw up on Sun3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.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emoved big endian dependencies 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support for IFF type l (small L not 1) an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edid options to make them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GIF and TXT anims use all cmaps found. If a c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ame as the current cmap, it isn'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upport for PseudoColor displays with less than 256 c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ries put in but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Groundwork for TrueColor support put in, but not fully ther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inally got a TrueColor in my office, so that will help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option to prevent window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start,stop and single step keys while ani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reverse direction key. Most anims are meant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wards do to compression schemes. But if anim if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st with optimizations off, then it should work okay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goes backwards with in an ani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update option that only affects single stepping.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is option on and single stepping, xanim will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til the image gets changed on the screen. Useful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nt to treat a cmap change as a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emoved Xt calls from signal handl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codes getting cleaner and more commented but still a ways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.29.1 (enough features added to prove useful but still a ways to go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ome support for GIF89 anim extension blocks(not robust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upport for new FLI chunk types 4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mproved single step code so that anim stops with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ead of showing one more frame 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xanim will try to remap each gif file into previous color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n attempt to minimize color flashing.(Need to add luma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new colormap is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fixed bug in FLI color chunk code that effected color chun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fixed FLI COPY chunk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nternal structure is still changing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O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adding pp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ing color quantizing support(probably dithering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24 bit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mage packing for images less than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ake double and single image buffers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llow pixmap option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nternal structure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