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n Clock - X11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1 version by John Mackin, &lt;john@cs.su.oz.AU&gt;, based on a Suntool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ohn Walker, &lt;kelvin@acad.uu.NE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 clock that shows which portion of the Earth's surf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minated by the Sun.  It is designed to be usually iconic, b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for a larger display with the time updated every second and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timezone and UTC displayed.  The Suntools version had a men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you to speed up time, show different dates, etc., bu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implemented any of that in the X version; there is so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 in the code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hould have been written using Xt rather than raw Xlib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that at first.  I couldn't get the icon window to work, though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ed that version.  Hence, the program does _not_ accept most Xt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; valid options are given in the manua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s been tested on a number of different clients (MIPS, S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) and servers (MIPS colour console, Sun MIT mono, NCD-16/19), under X11R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4.  If you find bugs, please report them to me, john@cs.su.oz.A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the program, decide whether you want to use imake or no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, link Makefile.dist to Makefile, and edit it, otherwise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kefile and use xmkmf.  The program uses two fonts, one for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nd one for the large window display.  The names of thes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piled in.  The font names comes from -DBIGFONT and -DSMALL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kefile.  If you are not using imake, you will need to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DSYSV option if you are System V.  You should supply -DNEW_CTIM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the table-driven ctime and a "struct tm"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m_zone field.  If neither of the ways of getting the local time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works on your system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Suntools program, in case you want it, was posted as Volume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79 of comp.sources.s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ublic domain and may be freely copied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s at the top of sunclock.c remain intac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