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runs on VAX/VMS (V5.0 or later), OpenVMS VAX, and OpenVMS AXP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this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DOC</w:t>
        <w:tab/>
        <w:tab/>
        <w:t>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AREADME.TOO</w:t>
        <w:tab/>
        <w:tab/>
        <w:t>Revis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.COM</w:t>
        <w:tab/>
        <w:tab/>
        <w:t>Command procedure to build SEND_DECNET.EX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ND_SERVER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.CLD</w:t>
        <w:tab/>
        <w:tab/>
        <w:t>CDU file for the SEND command (to add to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.HLP</w:t>
        <w:tab/>
        <w:tab/>
        <w:t>HELP text for the SE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LD.ALPHA_OBJ</w:t>
        <w:tab/>
        <w:t>AXP object file for SEND_CLD.C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LD.OBJ</w:t>
        <w:tab/>
        <w:tab/>
        <w:t>VAX object file for SEND_CLD.C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OMMON.ALPHA_OBJ</w:t>
        <w:tab/>
        <w:t>AXP object file for SEND_COMMON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OMMON.OBJ</w:t>
        <w:tab/>
        <w:tab/>
        <w:t>VAX object file for SEND_COMMON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DECNET.ALPHA_OBJ</w:t>
        <w:tab/>
        <w:t>AXP object file for SEND_DECNET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DECNET.OBJ</w:t>
        <w:tab/>
        <w:tab/>
        <w:t>VAX object file for SEND_DECNET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MSG.ALPHA_OBJ</w:t>
        <w:tab/>
        <w:t>AXP object file for SEND_MSG.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MSG.OBJ</w:t>
        <w:tab/>
        <w:tab/>
        <w:t>VAX object file for SEND_MSG.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.ALPHA_OBJ</w:t>
        <w:tab/>
        <w:t>AXP object file for SEND_SERVER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.OBJ</w:t>
        <w:tab/>
        <w:tab/>
        <w:t>VAX object file for SEND_SERVER.B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_SEND_SERVER.COM</w:t>
        <w:tab/>
        <w:t>Command procedure to create a SEND server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 [.SOURCE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.MMS</w:t>
        <w:tab/>
        <w:tab/>
        <w:t>MMS file to build S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.R32</w:t>
        <w:tab/>
        <w:tab/>
        <w:t>Matt Madison's fiel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.SDML</w:t>
        <w:tab/>
        <w:tab/>
        <w:t>DOCUMENT source file for SEND.H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LD.CLD</w:t>
        <w:tab/>
        <w:tab/>
        <w:t>CDU file for the SEND command (link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ND_DECNET.EX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OMMON.B32</w:t>
        <w:tab/>
        <w:tab/>
        <w:t>Routines shared between the client and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OMM_DEFS.R32</w:t>
        <w:tab/>
        <w:t>Structure and macro definitions having to d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lient/server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DECNET.B32</w:t>
        <w:tab/>
        <w:tab/>
        <w:t>Client-specific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DEFS.R32</w:t>
        <w:tab/>
        <w:tab/>
        <w:t>Client-specific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MSG.MSG</w:t>
        <w:tab/>
        <w:tab/>
        <w:t>SEND MESS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.B32</w:t>
        <w:tab/>
        <w:tab/>
        <w:t>Server-specific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_DEFS.R32</w:t>
        <w:tab/>
        <w:t>Server-specific structure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is patterned after the Jnet SEND command for interactive messages.  J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registered trademark of Wingra Technologie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SEND_DECENT.EXE AND SEND_SERVER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DECNET.EXE is generated from the SEND_DECNET, SEND_COMMON, SEND_CL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MSG object files.  SEND_SERVER.EXE is generated from the SEND_SER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COMMON object files.  A command procedure, LINK.COM, is provided to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object files.  It will create OpenVMS VAX executables when execute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VMS VAX system and OpenVMS AXP executables when executed under OpenVMS A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THE SEN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D command can be set up as either a DCL verb or a foreign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.CLD has been provided to set up SEND as a DCL verb.  Fo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dding verbs to a command table, see the documentation on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command.  You will need to edit SEND.CLD and chang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MAGE</w:t>
        <w:tab/>
        <w:tab/>
        <w:t>MADGOAT_EXE:SEND_DECNE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is not where you put SEND_DECNET.EXE.</w:t>
        <w:tab/>
        <w:t>To set up SEND as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you need to define a symbol that points to SEND_DECNET.EX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END:==$MADGOAT_EXE:SEND_DECNET.EX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ymbol should be defined in a command procedure that will be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segment of the user population that needs access to S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SEND_DECNET.EXE needs to be installed with OPER and WORLD privile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INSTALL ADD MADGOAT_EXE:SEND_DECNET.EXE/OPEN/HEAD/PRIV=(OPER,WOR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A SEND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communicates with other DECnet nodes through a server proces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 node to be able to send messages to a DECnet, that node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unning a SEND server.  START_SEND_SERVER.COM has been provid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.EXE, the server executable, in a detached process. 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dev:[dir]START_SEND_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ystem startup command procedures (SYSTARTUP_V5 or SYSTARTUP_VMS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 on which you wish to run the SEND server, where dev:[dir] is the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TART_SEND_SERVER.COM.  You will need to edit START_SEND_SERVER.C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 server = f$search("MADGOAT_EXE:SEND_SERVER.EX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is not where you put SEND_SERVER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.EXE is a multi-threaded DECnet server for a DECnet object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.  You will need to create the SEND_SERVER object for the nod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wish to run SEND_SERVER.EXE. The following commands will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SERVER 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RUN SYS$SYSTEM:N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CP&gt; DEFINE OBJECT SEND_SERVER NUMB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CP&gt; SET OBJECT SEND_SERVER NUMB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CP&gt;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END_REQUIRE_PROXY logical name is defined (in a logical name tab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visible to the SEND server process), the server will reject any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nd messages from users that do not exist on the local system.  Un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suggests, the server does NOT check for proxy user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ND BROADCAST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SEND uses a broadcast class of USER1.  You can change the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by defining one of two logical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ND_BRD_CLA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AN_BRD_BASE (for compatibility with the Jnet SE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_BRD_CLASS will override the value of JAN_BRD_BASE.  For security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nity) reasons, these logical names are required to be defined /SYSTEM/EX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f yo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DEFINE/SYSTEM/EXEC SEND_BRD_CLASS "NETWOR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messages will be broadcast over the NETWORK class.  If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 class that SEND uses, you should change the section of SEND.HLP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lks about disabling messages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SET BROADCAST=NOUSE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COPYRIGHT  1994 MADGOAT SOFTWARE.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for not-for-profit redistribution, provid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nd object code remain unchanged from the original distribu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"AS IS".  The author and MadGoat Software m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s or warranties with repsect to the software and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 any implied warranties of merchantability or fitness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Goat Software has set up the following mailing lists for discuss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of its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cussion of MadGoat Software products by users and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velopers.  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nfo-MadGoat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Announce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nouncements of new releases and new products from MadG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subscribe, send a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Announce-Request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word SUBSCRIBE in the first line of the bod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for reporting bugs in MadGoat Software products.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 the name of the package and version in the subjec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the message, so the report can be more easily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ropriate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for registering your use of MadGoat Software. 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your installation is at your discretion and is used by MadG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oftware only to determine the size of the user base for each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uture directions of th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egister, simply mail a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adGoat-Register@WKUVX1.WK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th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er'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any name an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(s) on which the MadGoat software is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products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omments and/or suggestions you migh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rell Burkhead</w:t>
        <w:tab/>
        <w:t>burkhdr@wkuvx1.wku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