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V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--1994,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MadGoat Softwa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utility.  Requires VMS V5.4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informs  users  of  important (?) notices when they log in to a 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 When a user logs in, he/she is informed of any new  notices 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ystem since his/her last interactive lo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was  written to provide some means for notifying users of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hanges (new software, new operating hours, etc.) without having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a text file each time they log in.  The heart of NOTICE i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MS text library, which contains the text of  all  NOTICE  messages. 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is  run with the /NEW qualifier, a brief description of all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to the system since the user's last interactive login is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topics.  Type NOTICE &lt;topic-name&gt;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ic      Date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  -----------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UG        22-APR-1992  VMS Users Group meeting, April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 a  call  to  NOTICE  would  typically  be  placed in the system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 (SYS$SYLOGIN) so it is executed each  time  an  interactive 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NOTICE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simple  command procedure is provided to help you manage the NOTIC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(NOTICE_MGR.COM).  Any time you wish to notify your users  of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,  you  can add a module to the text library.  When NOTICE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/NEW, it compares their last interactive login time (which i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 they  logged in *before* the current session) with the insertion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module in the NOTICE text library.  If  a  module  has  been 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 the  last  time  the  user  logged in, it is included in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is displayed (accompanied by a be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/PAUSE  qualifier  can  be given to cause NOTICE to prompt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RETURN to continue, iff there were new not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 can  examine the actual text of the message by adding the topic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NOTIC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 F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works  like  TYPE/PAGE on video terminals---the user is promp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RETURN before each screen is scrolled so they  can  read  the 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having it scroll off-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can be configured to always display a topic in the NOTIC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without any parameters will display all of the notice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ink NOTICE, just execute the LINK.COM command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BLISS, you can use MMK or MMS to rebuild it in the [.SOU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then create the NOTICE text library.  You can eithe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.COM to do it, or you can execute the following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LIBRARY/TEXT/CREATE NOTICE.TLB</w:t>
        <w:tab/>
        <w:t>!Or any other name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hen define a system logical to point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ICE_STARTUP.COM can be edited to do thi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/SYSTEM/EXEC NOTICE_LIBRARY dev:[dir]NOTICE.T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rotection  on the NOTICE library should be set to W:R and full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SET FILE/PROT=W:R dev:[dir]NOTICE.TL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W:R access to the text library, NOTICE requires no privileges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want to install it to speed access to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 ADD dev:[dir]NOTICE.EXE/OPEN/HEADER/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gain, this command is included in NOTICE_STARTUP.CO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 you'll  need to define NOTICE as a foreign command in SYS$SY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y default, SYS$MANAGER:SYLOGIN.COM) and execute it for all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 :== $dev:[dir]notice.exe</w:t>
        <w:tab/>
        <w:t>!Define global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</w:t>
        <w:tab/>
        <w:tab/>
        <w:tab/>
        <w:tab/>
        <w:t>!Display any new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 is  a help file that can be added to a help library.  You may p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ither the system help library or a site-specific libr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LIBRARY/HELP/INSERT SYS$HELP:HELPLIB NOTICE.HLP</w:t>
        <w:tab/>
        <w:t>!System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NOTICES TO THE TEX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only two restrictions on the text of NOTICE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The TOPIC name *should* be no more than 10 characters.  The t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 cannot be truncated when users type NOTICE &lt;topic&gt;, so kee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 under 10 characters makes it easier to type the top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The *first* line in the message is used as the brief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n at login time and when NOTICE without qualifiers is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ypical format might look lik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NOTICE utility added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utility, NOTICE, has been added to the system to inform you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system annou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e  file  above  was  added  as module NOTICE to the text librar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listing for it w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notice/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topics.  Type NOTICE &lt;topic-name&gt;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pic      Date   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  -----------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    22-APR-1992  New NOTICE utility added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a  user  types  NOTICE  NOTICE (in this example), the screen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ed and the following would be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NOTICE, dated 23-APR-1992 19:01:23.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w NOTICE utility added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new utility, NOTICE, has been added to the system to inform you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portant system announ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ING THE NOTIC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mmand procedure NOTICE_MGR.COM can be used to manage the NOTIC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When executed, the following menu is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notice_mg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 library mainten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List the library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Add/replace a module to/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Touch a module in the library (update d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Edit a module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Rename a module in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Delete a module from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Create a new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. 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ice &lt;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 is not bullet-proof, but it does work.  Typically, you would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odule using option 2.  You will be prompted for the  file  name  to 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you  will  be placed in an editor if the named file doesn't exist) 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ule name.  The module name is then used as the &lt;topic&gt; name  o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3, "Touch a module," lets you update the insertion date for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at users will see the module listed again the next time they log in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 use for this option would be an announcement added a week befor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.  To remind users again, you might "touch" the module again  the 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event so that users will see it again that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 is, I believe, pretty self-explanatory and easy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"PERMANENT"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like to ensure that a notice is displayed every time a us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ged  in  (for  very  important  notices  like  operating  hours  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idays), you simply add a dollar sign ($) to the beginning of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ule.  For example, suppose the  file  FINALS.TXT  contains  the  l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urs  during finals week.  If you add it to the library with a modu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"$FINALS", the user will see topic "FINALS"  displayed  at  every 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 the module is deleted.  Note that the user never sees the "$"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ic name---only the NOTICE administrator knows it's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ABL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program that you run as part of SYLOGIN, you can have i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AIN() in the .OBJ file NOTICE_SYLOGIN.  The effect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NOTICE/NEW in the SYLOGIN.COM, except that you avoid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activation.  NOTICE_MAIN() accepts one optional parameter, a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d by value.  If omitted or 0, the output is the same as NOTICE/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lag is one, the effect is NOTICE/NEW/P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c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notice_main(i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[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ice_main(1);</w:t>
        <w:tab/>
        <w:tab/>
        <w:t>!Show new NOTICEs, make user pres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ink it, use a command lik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link sylogin,notice_sylogin,notice/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only  known  NOTICE  limitations  are  imposed  by the use of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(for example, it would be nice to have modules automatically ex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 a certain time).  However, the big advantage of using a text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DCL LIBRARY command can be used to manage the NOTICE  database;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interface did not have to b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ALPHA_OLB</w:t>
        <w:tab/>
        <w:tab/>
        <w:t>NOTICE object library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HLP</w:t>
        <w:tab/>
        <w:tab/>
        <w:tab/>
        <w:t>VMS on-line HELP file for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OLB</w:t>
        <w:tab/>
        <w:tab/>
        <w:tab/>
        <w:t>NOTICE object library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GR.COM</w:t>
        <w:tab/>
        <w:tab/>
        <w:tab/>
        <w:t>NOTICE database manager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STARTUP.COM</w:t>
        <w:tab/>
        <w:tab/>
        <w:t>Procedure to start NOTICE on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SYLOGIN.ALPHA_OBJ</w:t>
        <w:tab/>
        <w:t>Alpha AXP object file for callabl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SYLOGIN.OBJ</w:t>
        <w:tab/>
        <w:tab/>
        <w:t>VAX object file for callabl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HELP.TPU</w:t>
        <w:tab/>
        <w:tab/>
        <w:tab/>
        <w:t>TPU procedure to convert .HELP file to .R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MACROS.REQ</w:t>
        <w:tab/>
        <w:tab/>
        <w:tab/>
        <w:t>BLISS macros used by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B32</w:t>
        <w:tab/>
        <w:tab/>
        <w:tab/>
        <w:t>BLISS source for main NOTI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.HELP</w:t>
        <w:tab/>
        <w:tab/>
        <w:tab/>
        <w:t>Source for NOTICE help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CLD.CLD</w:t>
        <w:tab/>
        <w:tab/>
        <w:tab/>
        <w:t>CLI$ defini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MSG.MSG</w:t>
        <w:tab/>
        <w:tab/>
        <w:tab/>
        <w:t>Messages used by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_PUT_OUTPUT.B32</w:t>
        <w:tab/>
        <w:tab/>
        <w:t>BLISS source for outpu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stern Kentucky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ademic Computing, STH 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>+1 502 745 5251 (e-mail is prefer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>+1 502 745 6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-1994, 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 is  granted  for  not-for-profit  redistribution, 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 distribu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oftware  is  provided  "AS  IS".   The author, MadGoat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ern Kentucky University make  no  representations  or  warranties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sect to the software and specifically disclaim any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