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 is an NNTP client program for VMS systems running CMU-Tek TCP/I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GV MultiNet, DEC's VMS/ULTRIX Connection, or any TCP/IP package suppo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erkeley socket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NTP is the Network News Transfer Protocol, which is used to commun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NET news over TCP/IP.  Since many systems cannot afford the disk spa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 all net news locally, this program can be used to communicate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perating news server system to read and post net news.  News artic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fetched on an as-needed basis and are stored on the client system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they are being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 is not a port of UNIX-based news readers.  It is written stri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VMS and provides an interface that VMS users should find reason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fortable.  Most of the commands in NEWSRDR should be familiar to VMS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 is written entirely in C. NEWSRDR can be used with any TCP/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that supports a Berkeley socket library interface, or with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supported by the provided NETLIB network interface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 requires VAX/VMS V5.0 or later, or OpenVMS Alpha AXP V1.0 or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for Japanese sites using Kanji in news articles is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e use of an installable library of character conversion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can be mapped in at run-time by NEWSRDR.  C source is provid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anji character code conversion routines.  Support for username and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conversion routines is also provided, also through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able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 to the NEWSRDR documentation for specific system and user requir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cluded in NEWSRDR.ZI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DOC          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TOO           More info on NEWSRD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_CONVERSION.C    C source code to mail address conversion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READER_SETUP.TXT    Explanation of how to use the Bookreader-format do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ANJI_CONVERSION.ALPHA_OBJ AXP object code for Kanji character conversion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ANJI_CONVERSION.C      C source code to Kanji character conversion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ANJI_CONVERSION.OBJ    VAX object code for Kanji character conversion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DECW$BOOKSHELF  Bookreader LIBRARY file describing NEWSRDR do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.COM                Command procedure for creating the NEWSRDR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_CONVERSION.C       C source for sample username/mailname mapping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LIBxxx.A             Saveset A of NETLIB installation 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LIBxxx.B             Saveset B of NETLIB installation 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.DECW$BOOKSHELF  Bookreader bookshelf file for NEWSRDR on-line doc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.ALPHA_OLB       The NEWSRDR object library (AX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.OLB             The NEWSRDR object library (VA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_DOC.DECW$BOOK   Bookreader version of NEWSRDR user gu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_DOC.PS          PostScript version of NEWSRDR user gu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_DOC.TXT         Plain-ASCII version of NEWSRDR user gu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_HELP.HLB        NEWSRDR help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_DOC.DECW$BOOK   Bookreader version of NEWSRDR installation gu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_INST.PS         PostScript version of NEWSRDR installation gu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_INST.TXT        Plain-ASCII version of NEWSRDR installation gu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_LOGIN.COM       Sample login command procedure for NEWSRDR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_STARTUP.COM     Sample startup command procedure for NEWSRD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_NETLIB.ALPHA_OBJ Server interface module for use with NETLIB (AX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_NETLIB.OBJ       Server interface module for use with NETLIB (VA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_SOCKET.ALPHA_OBJ Server interface for use with a socket library (AX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_SOCKET.C         C source to socket-based server interface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_SOCKET.OBJ       Server interface for use with a socket library (VA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files are in the source 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_CONVERSION.C    C source code to mail address conversion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ICLE.C               C source for article-processing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MD_DIRECTORY.C         C source for DIRECTORY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MD_MISC.C              C source for miscellaneous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MD_POST.C              C source for POST/REPLY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MD_PRINT.C             C source for PRINT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MD_READ.C              C source for READ and related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MD_SETSHO.C            C source for SET and SHOW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.MMS             MMS description file for building NEWSRD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IO.C                C source for RMS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OBALS.H               C header file with global variable re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UPS.C                C source for the group tree management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ER.C               C source for condition 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ANJI_CONVERSION.C      C source code to Kanji character conversion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.C                  C source for VMS MAIL-interface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_ZIP.C  </w:t>
        <w:tab/>
        <w:t xml:space="preserve">    </w:t>
        <w:tab/>
        <w:t>Program to assist in building these ZIP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_ZIP.CLD            CLD for MAKE_Z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_ZIP.OPT            Linker options file for MAKE_Z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.C                   C source for memory management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.C                  C source for miscellaneous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_CONVERSION.C       C source for sample username/mailname mapping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LIB_SRC.BCK          BACKUP saveset containing NETLIB source code (in BLIS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C.C                C source for routines that deal with newsrc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.C               C source for NEWSRDR main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.H               C header file used by all NEWSRDR source mod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R.C                 C source for SMG interface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SE_TABLES.MAR        MACRO source for parse tables used with LIB$TPA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E822_TABLES.MAR </w:t>
        <w:tab/>
        <w:t>Some more MACRO parse t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SE822.C              C source for an RFC822 address parsing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SING.C               C source for various parsing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FILE.C               C source for NEWSRDR profile-processing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MD_TABLE.CLD           Command Language Definition for commands in NEWSRD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_CLD.CLD         Command Language Definition for NEWSRDR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_DOC.SDML        VAX Document source for NEWSRDR user gu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_HELP.RNH        RUNOFF file for generating NEWSRDR help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RDR_INST.SDML       VAX Document source for NEWSRDR installation gu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_MSG.H              C header file with message codes used by NEWSRD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_MSG.MSG            Message code definitions used by NEWSRD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_NETLIB.C         C source to NETLIB-based server interface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_SOCKET.C         C source to socket-based server interface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PADEF.H                C header file with definitions for use with LIB$TPA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, suggestions, and questions about this software can be dir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hor at one of the following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:   Matthew Madi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GV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101 Cooper Str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nta Cruz, CA 950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:  +1 408 457 5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x:    +1 408 457 5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 madison@tgv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has set up the following mailing lists for discuss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of its produ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-MadGoa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cussion of MadGoat Software products by users and MadG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velopers.  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fo-MadGoat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nouncements of new releases and new products from MadGo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Bugs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ress for reporting bugs in MadGoat Software products. 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e the name of the package and version in the subject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 message, so the report can be more easily direc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propriate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3, 1994 MADGOAT SOFTWARE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is granted for not-for-profit redistribution, provided all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bject code remain unchanged from the original distribution, a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The author, MadGoat Software, and TGV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no representations or warranties with repsect to th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ally disclaim any implied warranties of merchantability or fitne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