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's NETLIB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 is a library for TCP/IP-based network programming on VMS.  I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a common API for all supported TCP/IP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support for VMS-style asynchronous I/O (using A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useable from any programming language for V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eliminates having to re-compile or re-link programs when chan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CP/IP pack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documentation provided in PostScript, ASCII, and BookReader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 is written in C, with some MACRO for defining transfer v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 requires VAX/VMS V5.2 or later, or OpenVMS Alpha AXP V1.0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 to the NETLIB documentation for specific system and user requir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cluded in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          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xxx.A             Saveset A of the installation 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xxx.B             Saveset B of the installation 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xxx.C             Saveset C of the installation 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xxx.D             Saveset D of the installation kit (contains do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_SRC.BCK</w:t>
        <w:tab/>
        <w:t xml:space="preserve">    </w:t>
        <w:tab/>
        <w:t>NETLIB sourc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has set up the following mailing lists for discu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of its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cussion of MadGoat Software products by users and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velopers.  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-MadGoat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nouncements of new releases and new products from MadG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reporting bugs in MadGoat Software product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 the name of the package and version in the subjec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message, so the report can be more easily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4, MADGOAT SOFTWARE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bject code remain unchanged from the original distribution,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, MadGoat Software, and TGV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no representations or warranties with repsect to th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lly disclaim any implied warranties of merchantability or fitne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dGoat Software, or to 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   Matthew Madi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GV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101 Cooper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nta Cruz, CA 95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  +1 408 457 53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:    +1 408 457 5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 madison@tgv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