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MG_FINGER V1.1 -- MadGoat FINGER utility for NETLIBFThis kit contains all the files necessary for installing the MG_FINGERCsoftware.  Requires VMS V5.2 or later and MadGoat Software's NETLIBV1.6 or later.EMG_FINGER consists of two programs, FINGER.EXE and FINGER_SERVER.EXE.FFINGER.EXE is the local finger utility, set up to run as a VMS foreigncommand:(    $ FINGER :== $disk:[directory]FINGERDFINGER_SERVER.EXE is the finger daemon, which listens on port 79 for!finger requests from other hosts.Installing MG_FINGER---------------------@The command procedure LINK.COM can be used to link the MG_FINGEREimages from the object libraries supplied with this kit. The original?BLISS source is provided if you wish to rebuild the images fromsource.DYou must have already installed NETLIB.  You can get NETLIB V1.6 viaCanonymous ftp from ftp.spc.edu in [.MACRO32.SAVESETS]NETLIB016.ZIP.FYou can install FINGER.EXE and FINGER_SERVER.EXE in any directory; theEFINGER_STARTUP.COM procedure provided assumes that they are installedBin SYS$SYSTEM.  You should modify FINGER_STARTUP.COM as needed forCyour site and include that procedure in your system startup at somepoint AFTER NETLIB is started.JNOTE: This package uses some routines from the MDMLIB library.  The MDMLIBL      object library is included in this package; if you want sources and/orG      documentation for MDMLIB, you can get them via anonymous FTP from&lt;      ftp.spc.edu (in directory [.MACRO32.SAVESETS], or from/      FILESERV@WKUVX1.WKU.EDU (package MDMLIB).P--------------------------------------------------------------------------------Files in this directory:3FINGER.ALPHA_OLB</w:t>
        <w:tab/>
        <w:tab/>
        <w:t>FINGER object library (Alpha AXP)2FINGER.ALPHA_OPT</w:t>
        <w:tab/>
        <w:tab/>
        <w:t>FINGER linker options file (AXP)(FINGER.OLB</w:t>
        <w:tab/>
        <w:tab/>
        <w:tab/>
        <w:t>FINGER object library (VAX)-FINGER.OPT</w:t>
        <w:tab/>
        <w:tab/>
        <w:tab/>
        <w:t>FINGER linker options file (VAX)AFINGER_SERVER.ALPHA_OLB</w:t>
        <w:tab/>
        <w:tab/>
        <w:t>FINGER_SERVER object library (Alpha AXP)@FINGER_SERVER.ALPHA_OPT</w:t>
        <w:tab/>
        <w:tab/>
        <w:t>FINGER_SERVER linker options file (AXP)5FINGER_SERVER.OLB</w:t>
        <w:tab/>
        <w:tab/>
        <w:t>FINGER_SERVER object library (VAX):FINGER_SERVER.OPT</w:t>
        <w:tab/>
        <w:tab/>
        <w:t>FINGER_SERVER linker options file (VAX)5FINGER_STARTUP.COM</w:t>
        <w:tab/>
        <w:tab/>
        <w:t>Command procedure to start FINGER4LINK.COM</w:t>
        <w:tab/>
        <w:tab/>
        <w:tab/>
        <w:t>Command procedure to link the executables3MDMLIB.ALPHA_OLB</w:t>
        <w:tab/>
        <w:tab/>
        <w:t>MDMLIB object library (Alpha AXP)(MDMLIB.OLB</w:t>
        <w:tab/>
        <w:tab/>
        <w:tab/>
        <w:t>MDMLIB object library (VAX)Files in [.SOURCE]:8COLLECT_PINFO.B32</w:t>
        <w:tab/>
        <w:tab/>
        <w:t>Routines for collecting process info.6DESCRIP.MMS</w:t>
        <w:tab/>
        <w:tab/>
        <w:tab/>
        <w:t>Description file for building MG_FINGER.,FIELDS.R32</w:t>
        <w:tab/>
        <w:tab/>
        <w:tab/>
        <w:t>FIELD macros used by MG_FINGER.5FINGER.ALPHA_OPT</w:t>
        <w:tab/>
        <w:tab/>
        <w:t>AXP linker options file for FINGER."FINGER.B32</w:t>
        <w:tab/>
        <w:tab/>
        <w:tab/>
        <w:t>FINGER main routines.0FINGER.OPT</w:t>
        <w:tab/>
        <w:tab/>
        <w:tab/>
        <w:t>VAX linker options file for FINGER.-FINGER.R32</w:t>
        <w:tab/>
        <w:tab/>
        <w:tab/>
        <w:t>BLISS library source for FINGER.5FINGER.VERSION</w:t>
        <w:tab/>
        <w:tab/>
        <w:tab/>
        <w:t>Linker options file for image IDENT..FINGER_MSG.MSG</w:t>
        <w:tab/>
        <w:tab/>
        <w:tab/>
        <w:t>Message codes used by FINGER./FINGER_SERVER.B32</w:t>
        <w:tab/>
        <w:tab/>
        <w:t>FINGER_SERVER main routines.8FORMAT_INFO.B32</w:t>
        <w:tab/>
        <w:tab/>
        <w:tab/>
        <w:t>Routines to format the info collected.*GETUAI.B32</w:t>
        <w:tab/>
        <w:tab/>
        <w:tab/>
        <w:t>Routines to read from SYSUAF.4GET_LAVINFO.B32</w:t>
        <w:tab/>
        <w:tab/>
        <w:tab/>
        <w:t>Routines to get load average info.%MAIL.B32</w:t>
        <w:tab/>
        <w:tab/>
        <w:tab/>
        <w:t>Routines to get mail info.3NETACCESS.B32</w:t>
        <w:tab/>
        <w:tab/>
        <w:tab/>
        <w:t>Routines to control network access.(PARSE_CMD.B32</w:t>
        <w:tab/>
        <w:tab/>
        <w:tab/>
        <w:t>CLI$ interface routines.P--------------------------------------------------------------------------------CONTACTING THE AUTHORSKComments, suggestions, and questions about this software can be directed to9the current maintainer at one of the following addresses:Mail:</w:t>
        <w:tab/>
        <w:t>Hunter Goatley</w:t>
        <w:tab/>
        <w:t>Western Kentucky University</w:t>
        <w:tab/>
        <w:t>Academic Computing, STH 226</w:t>
        <w:tab/>
        <w:t>Bowling Green, KY 421201!E-mail:</w:t>
        <w:tab/>
        <w:t>goathunter@WKUVX1.WKU.EDU,Phone:</w:t>
        <w:tab/>
        <w:t>+1 502 745 5251 (e-mail is preferred)FAX:</w:t>
        <w:tab/>
        <w:t>+1 502 745 60144The original author of MDMLIB is Matthew D. Madison:Mail:</w:t>
        <w:tab/>
        <w:t xml:space="preserve">Matthew Madison        TGV, Inc.    </w:t>
        <w:tab/>
        <w:t>101 Cooper Street        Santa Cruz, CA 95060Phone:  +1 408 457 5390Fax:    +1 408 457 5208E-Mail: madison@tgv.comP--------------------------------------------------------------------------------MADGOAT SOFTWARE MAILING LISTSKMadGoat Software has set up the following mailing lists for discussions andsupport of its products:    Info-MadGoat@WKUVX1.WKU.EDUD        Discussion of MadGoat Software products by users and MadGoat5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P--------------------------------------------------------------------------------COPYRIGHT NOTICEJThis software is COPYRIGHT  1994,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JThis software is provided "AS IS".  The authors, MadGoat Software, WesternHKentucky University, and TGV, Inc. make no representations or warrantiesBwith reps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