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E procedure used to be included in the Nmail kit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true.  Instead, DISTRIBUTE is obtainable as a separat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llows you to embed a distribution list within th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cument that you want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DISTRIBUTE,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 @SYS$SYSTEM: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:   (type your filespec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:        (type subject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.COM will read the message file,  looking  fo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 Addresses are recognised by being enclosed in "(*D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)" brackets; any other text is ignored.  For example,  you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    Ronnie          (*D: WHITEH::REA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gie          (*D: NMBA10::THA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            (*D: KREMLN::GORBACH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*D: END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DLIST" entry is not strictly  necessary;  it  tells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there  are  no  more addresses.  This can result in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aving, since otherwise DISTRIBUTE would have to  read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document looking for furth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constructed the complete address  list,  DISTRIBUT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 the  document to all intended recipients.  If Nmai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hen it will be used---you can  use  the  normal  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check on the progress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