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VTLIS V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4, MadGoa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converts .LIS files from the VMS Source Listings on CD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source files.  The following file types are recogniz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guage</w:t>
        <w:tab/>
        <w:t>Type</w:t>
        <w:tab/>
        <w:tab/>
        <w:t>Output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</w:t>
        <w:tab/>
        <w:t>----</w:t>
        <w:tab/>
        <w:tab/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32</w:t>
        <w:tab/>
        <w:t>(VAX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ACRO-32</w:t>
        <w:tab/>
        <w:t>(AXP)</w:t>
        <w:tab/>
        <w:tab/>
        <w:t>.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</w:t>
        <w:tab/>
        <w:t>(VAX)</w:t>
        <w:tab/>
        <w:tab/>
        <w:t>.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32E</w:t>
        <w:tab/>
        <w:t>(AXP)</w:t>
        <w:tab/>
        <w:tab/>
        <w:t>.B32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ISS-64</w:t>
        <w:tab/>
        <w:t>(AXP)</w:t>
        <w:tab/>
        <w:tab/>
        <w:t>.B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-64</w:t>
        <w:tab/>
        <w:t>(AXP)</w:t>
        <w:tab/>
        <w:tab/>
        <w:t>.M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C</w:t>
        <w:tab/>
        <w:tab/>
        <w:t>(VAX)</w:t>
        <w:tab/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C</w:t>
        <w:tab/>
        <w:tab/>
        <w:t>(AXP)</w:t>
        <w:tab/>
        <w:tab/>
        <w:t>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DU</w:t>
        <w:tab/>
        <w:tab/>
        <w:t>(VAX/AXP)</w:t>
        <w:tab/>
        <w:t>.C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</w:t>
        <w:tab/>
        <w:tab/>
        <w:t>(VAX/AXP)</w:t>
        <w:tab/>
        <w:t>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L/I</w:t>
        <w:tab/>
        <w:tab/>
        <w:t>(VAX)</w:t>
        <w:tab/>
        <w:tab/>
        <w:t>.P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X Pascal</w:t>
        <w:tab/>
        <w:t>(VAX)</w:t>
        <w:tab/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C Pascal</w:t>
        <w:tab/>
        <w:t>(VAX/AXP)</w:t>
        <w:tab/>
        <w:t>.P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DL</w:t>
        <w:tab/>
        <w:tab/>
        <w:t>(VAX/AXP)</w:t>
        <w:tab/>
        <w:t>.S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written in BLISS and will compile and run on both OpenVMS VA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AX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 is highly dependent on the .LIS format produced for the source lis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s.  Fortunately, most of the VMS programmers follow rigorous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, so this program will successfully convert most listing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an executable, either execute @LINK.COM or go to the [.SOUR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and rebuild it using MM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CVTLIS, define a foreign symbol to run the program and supply a 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:== $dev:[dir]cvtlis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cvtlis [v61.dcl]recallsub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ALPHA_OLB</w:t>
        <w:tab/>
        <w:tab/>
        <w:t>CVTLIS library (Alpha A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OLB</w:t>
        <w:tab/>
        <w:tab/>
        <w:tab/>
        <w:t>CVTLIS object library (V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execu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.B32</w:t>
        <w:tab/>
        <w:tab/>
        <w:tab/>
        <w:t>BLISS source file for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LIS_MSG.MSG</w:t>
        <w:tab/>
        <w:tab/>
        <w:tab/>
        <w:t>MESSAGE source file for CVTLIS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MMS/MMK description file for building CVTL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ARSE.B32</w:t>
        <w:tab/>
        <w:tab/>
        <w:tab/>
        <w:t>Routine to parse file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stern Kentucky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ademic Computing, STH 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>+1 502 745 5251 (e-mail is prefer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>+1 502 745 6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, 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bject code remain unchanged from the original distribution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s, MadGoat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ern Kentucky University make no representations or warran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software and specifically disclaim any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