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S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break up those 3 GB single volume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be able to put a few tens of thousands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mporary ODS1 structure? Wanted lots of volume ACL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volumes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nswer. VD: for V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: (vddriver) allows you to take a contiguous file on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treat it as a complete disk volume of its own.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a VD: unit or deassign it using a privileged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make the file look like a volume. Any normal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act as though VD: were just another attach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rlier driver I did had serious design problems with mult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s which this one fixes (sheepish grin) and this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on VMS V4.7 with no problems whatever. VMS V5 code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ditionalized by the VMS$V5 symbol. It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uses the same mechanism for controlling its ho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SCP server does, and should be able to work on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ar none, though I have not tried it with the MSCP server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 ID" strings may not be quite right as I have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my best guess as to a servable dis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xecuted images from VD:, written to it, read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files on the host disk with virgin copies to make sur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upted. All works as it should. Tests were done on a VAX11/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 4.7. Tests were also done on a uVax 2000 running VMS 4.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 memory. Note that analyze/disk reports spurious erro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ppears intact for all that. I suspect that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(rp06) and assumes real rp06 geometry, which VD: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. VD: has more sectors/track than DEC disks and this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nalyze/disk. Nothing else seems to have trp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command file VDMAKE.COM to assemble and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: driver. Comments therein describe how to use SYSGEN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river. I assume you can copy VDDRIVER.EXE into sys$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command asnvd.cld before using ASNV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H have the CMKRNL privilege to use it, or install AS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rivilege. This is needed to access the host and the V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s. You need to be able to read file attributes o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D/ASSIGN VDn: device:[directory]file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 the file to device VD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D/DEASSIGN VD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ssigns the file from device V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s NOT locked. Nor does ADVD know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nother limitation of the system as presented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VD has a hardwired physical disk structure of 64 sectors/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rack/cylinder, and as many cylinders as needed to cov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ntainer file will be used only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tegral multiple of 64 blocks. Another structure can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DDRIVER does not care, but the ASNVD image lacks such nicet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mages of physical disks, you may want to mak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NVD to reflect their physical structure. The structure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fairly large virtual disks with only one file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edit VDDRIVERV3.MAR if you wan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beyond the default maximum of 8. The program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ook in VMS I/O postprocessing that calls code in V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postprocessing. The hook is that if IRP$L_PID in an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the iopost interrupt does a JSB to that addres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postprocessing. VDDRIVER saves the original IRP$L_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s its own postprocessor address there (one address per unit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entries), and queues the packet to the host. On ho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the packet comes back to VD: which restores IRP$L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s normal I/O completion in the context of the VD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completion processing, including multipa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d page/swap I/O is done correctly regardless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needed. Since the MSCP server uses this hook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emain in VMS indefinitely. It offers interest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VD: versions that do shadowing or encryp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after the I/O also. The method is clea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operating. Since the I/O packet is operated o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mpose QIO overhead twice, and is fairl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ask anyone willing to test VD: in VMS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please try it out and let me know what if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 have done my best to insert VMS V5.x code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he facilities for a complete tes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hart%Arisia.decnet@crd.ge.com</w:t>
        <w:tab/>
        <w:t>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hart@Arisia.ge.com</w:t>
        <w:tab/>
        <w:tab/>
        <w:tab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15 354 7610 office    215 358 3866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: is very fast...fast enough to be used in production environ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y. It adds a few instructions to each QIO$ but need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es. In effect it calls the real driver as a subroutin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exactly the detail...look at the source!) and avoids 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give delays. There is a fair amount of "defensive code"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can't mess anything up either. This has made it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working under VMS 5.x at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: could be modified easily to do writes to a pair of contain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lternate between containers on read). There's no logic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ch-up mode, though, so containers MUST start out alike. A catch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ensure that the driver did a read/write from on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s a single operation. This could perhaps be add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keeping the VD: unit busy until both operations were don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fully implement shadowing in software. (Non-atomic read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counter standard database update problems of noninterlocked wri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 I may do this, or may advise others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reader are invited to beat me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