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 Process to FDDRV for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n FDDRV host process connects to FDDRV to emulate a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DRV uses only one I/O code, IO$_FORMAT, for its' interface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le looking like a normal disk to whatever process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"disk". (There MUST be a modifier set also (128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ower of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$_FORMAT code require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 is a buffer address describing what to d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 is the length in bytes of the buffer in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the buff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format is in long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1 is a code number. Codes used in FDDRV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Declare or undeclare a host process (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disk max size and setting it online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ing FDn: offline. Only one host proc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of FD: should be declared. Whil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forced, confusion and nonsense will resul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followed. It is expected that the h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un-declare itself on image exit. However, if FD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s nonexistent process when notifying a unit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of a transfer to be done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itself offline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Finish I/O on the packet currently in process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ying to read/write the disk (call this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client"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opy data from the host process TO the driv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(including the 20 byt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opy data from the driver's internal buffer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(including the 20 byt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Copy data from host to driver internal, EXCLUDING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Copy data from driver internal to host, EXCLUDING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buffer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direction, 0=read, 1=write. As seen by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Status Block long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Status Block longwo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buffer header fields are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O$_FORMAT argument's buffer has a format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d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lar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 of host proces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number of blocks on disk (0 signals UNdeclar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 address of a mailbox used to communicate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acks (assembly option of fddrv) (goes int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ctors/track (assembly opt) (goes int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ylinders (assembly option) (goes into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(0=read, 1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tatus block long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tatus Block longwo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 data from Host process to Driv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(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ddress (in hos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buffer in bytes (including 20 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 Data from Driver Buffer to H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(=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ddress (in hos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buffer in bytes (including 20 by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py subfunctions do NOT have to always grab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; repeated copie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D: has some work for the host process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header contents (5 longwords) to the mailbox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setup call. It is expected the host process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d on this mailbox and that it will then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. If there are errors in sending this data, FDDRV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and take itself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embly option sends a 6th longword also,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RV of the data buffer header being used for this unit, i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can be used for access via $CMKRN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process is expected to do a QIOW type 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which will then deliver the initial data to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perform a read or write. It should transfer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ts terminate I/O functions to tell the clien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s done. the driver takes care of moving data betw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sh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ilbox and get its UC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exit handler to run Cleanup cod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up size in cylinders of drive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fd: to indicate we're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ilbox channel, waiting till data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ata from wherever it lives and make it look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ta into driver's buffer with iosb valid...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a w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hole driver buffer into h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wherever it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te 20 byte header and write it to driver'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 FD: driver that we're going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DHOST program supplied is an initial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 for FDDRV. It uses a built in, static array to h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ulated disk as part of its' virtual address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done for initial tests to prevent any problems from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structures on a hard disk. However i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. Notice that since FDHOST has to copy data tw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omewhat inefficient. It is expected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on a disk file or another node, this will not be an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would be copied directly to/from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FDDRV. While the functions within FDDRV whi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ly could be used, it is expected that FDHOS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nto a network or other type virtual storag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which it is currently. The changes needed to sup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4 or 5 instead of 2 or 3 for copying are fairly sm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; it is hoped this will not caus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more general, FDHOST also needs to be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device characteristics of the driver; that is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hysical layout must be specifiable somehow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oes some of this, but FDHOST can and should modify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other geometries are desired. Most of FDDRV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or care about devic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FD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OSTMEM.mar is a more efficient memory disk. It copies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nd the "disk" data area directly rather than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py in a buffer. This makes it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DHOST and more suitable as a "production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