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D: and FD: Drivers - Virtual Disks for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DRIVER (V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ometimes happens that a VMS system would like to have it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broken up into disk volumes differently than the physica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is happens for a variety of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, it is desired to have different cluster fa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ps. Sometimes, volume ACLs can provide securit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some data where the alternative (ACLs on directori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is unduly slow. Sometimes, command files from a vendor wil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lume and it is desired to have a clean disk to turn the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ose on, rather than risking one's system. Again, sometim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turn management of a disk volume over to a group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play political games over quotas. Finally, at tim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ther than ODS-2 may be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a few of the reasons for splitting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S makes an attempt to allow merging of disks (volume se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ed directories and quotas give some ALMOST virtu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Sometimes, though, there's nothing like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D: driver is designed to be a fast, high performan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 CONTIGUOUS file on any VMS volume to appear to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MS to be a separate disk. The file may be created with an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provided only that it be contiguous. A privileged imag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s" a unit of the VD: device to the file and allows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Once connected, a VD: unit can be INITed, MOUNted, rea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, or whatever, exactly like a real disk hanging o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on the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DRIVER operates by "editing" I/O Request Packets (IRP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m off to a "host" driver, which is the driver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 contiguous file exists. It regains control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hook so that split I/O's (for virtual I/O where a reques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region of disk) and the like can be handled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erminates the IRP. As a result, VDDRIVER's overhead is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DRIVER has several limitations in this "initial cut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has a single physical structure which forces its dis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of 64 bytes long. Most of VDDRIVER doesn't care abou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tructure, but this was an adequate initi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a program that assumes things abou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structure can be fool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try. Analyze/disk may be in this cla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bothers you, edit the source and provi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sectors/track like DEC drives and use the F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type instead of RP0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VDDRIVER's control image does not provide any ab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file and is minimal in error reporting. (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file is not contiguous, it silently refuses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: unit.) Third, VDDRIVER does NOT track files used in an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at is, the file is not locked, and there is no onlin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file is connected to what VD: unit (other than the star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size in the VD: UCB). If the container file is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D: continues to be used, this can result in corruption of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st disk that is allocated over the container file's ol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similar in concept to what happens when you delete a p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unning system and then write onto the system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A version of VDDRIVER that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s assigned, an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/deassign utility, are provi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, some possibilities of VDDRIVER are not realized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is shadowing. It is clearly fairly easy to have VD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IRP to two files for writes (one after the other) before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easy to have reads alternate between two files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llow a virtual disk to shadow only the data one NEEDED to sha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an entire volume. (This is essentially the sort of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ing now does, but buried inside DEC drivers. VDDRIVER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done controllably. (Also free.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DRIVER (use version 4 please!) is offered as a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piece of code as is, in the hope also there will be added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other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V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VD:, you first assemble and link it in the standard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drivers; the VDMAKE.COM file in fact is an outline of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assemble and link ASNVD, the privileged image tha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: units with contiguous files. (It must be linked with the syst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l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load the VDDRIVER you've built. For example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you'd use a command to SYSGE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VDA0:/NOADAPTER/MAXUNITS=1/DRIVER=VDDRIVER3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at the driver executable filename is sys$system:vddriver3c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command if the filename is differ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've assembled VDDRIVER for at least as many unit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; there's a table internally that must be long enough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is 8 units unless you edit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have one or more VD: units, but they're off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usable.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mmand ASNV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ASNVD command. Make sure the IMAGE statement in ASNVD.C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where the ASNVD.EXE imag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is the first time thru, create a contiguous fil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's say it's DF0:[DISKCONT]MYVD.DSK for the purposes of illu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D/ASSIGN VD0: DF0:[DISKCONT]MYVD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'll notice that VD0: is online and enabled. (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ile; if it isn't contiguous, the ADVD command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the VD: un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through, INITialize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/STRUCT=2/CLUSTER=1 VD0: VD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you can pick structure, cluster factor and volume labe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may complain there is no badblock information. This is no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mount the device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/SYSTEM VDA0: VD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the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D0: will act like any other volu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you have enough XQP cache (Sysgen ACP* parameters)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VMS cause strange &amp; wonderful (?) corrup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run on very low XQP cach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DRV is an attempt to increase the flexibility of VM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ve some remote backup problems. Like VDDRIVER, it's a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VDDRIVER, FDDRV does its' actual I/O via a comple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it looks like a disk to its' "clients", and sends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/O to a "host" PROCESS. This is a normal (but privileged) VM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all VMS services. It allows things like remote virtua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y network, memory virtual disks (using the process' mem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disks, compressing disks, and other nove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ote backup problem is fairly pervasive in VMS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urs. I wanted to devise a way to remote mount a disk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roblem is easier to solve than tape) but didn't want to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nternal DECnet interfaces. As a result, I decided to build a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r that would notify a VMS process when it had work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the process to write them or get them FROM the proces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llowing the process to handle the actual storage. The idea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MS process can do things like talk DECnet fairly easily, whe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 driver could be quite complex and hard to debug. Since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DT processes are handled in the process context and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eued to the driver's start-IO, I figured these c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the "busy" driver during the time the client proc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"disk"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ndle data passage, I built buffers right into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some existing code (from John Osudar's memory driver)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tween the client process and the driver buffers. This wa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llocating nonpaged pool (and guaranteed that space was 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et up the maxbytecount field of the UCB so that no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o large for the buffer. There are some special FD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move data between the "host" process and the driv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ed at IPL 2 (ASTDEL) and so can pagefault. The one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river was where the host process terminates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acket (IRP). That I/O must terminate two IRPs, the client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's. I added a great deal of UCB field save/restore code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play some games with priorities to get things synchronize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ing the host process was rather easier, since there's a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write data to a mailbox. The host process creates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s the driver where it is in a setup call. Alternatively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call to set local event flag 10 in the host proc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box call appeared cleaner. The EF 10 code is in the driv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 in case anyone wants to use it. Unfortunately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orld writeable to be usable here; the EF 10 code is mor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have undesirable side effects in a multi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DRV requires a privileged image, just as VDDRIVER does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DRIVER, though, where the privileged image does some setup an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in FDDRV, the privileged image must stay around. I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etup of the device, associating it with storage, bu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storage itself. Therefore, an FDDRV unit MUST have a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 being to handle it while it is online. In fact,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DDRV will take the unit offline if communication with its'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ails. (It will attempt to clean out any outstanding I/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al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bug FDDRV, I used a "host" process that just ha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rray of memory which acted as a disk. This had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n't mess up any on-disk filestructures and lef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 traces of hangs or crashes during debugging. However, I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ch a thing is useful in itself. It is a memory disk, b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r-mode pageable memory and can be as large as the virtu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f a process. Therefore this host is supplied. It may be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memory disk" drivers whose storage is all in nonpaged poo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an conveniently be much larger, though performance will be les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ed for extra QIO requests to communicate between driver an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host supplied communicates over DECnet with a "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" process. This remote host must be installed as a DECne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have LOG_IO privilege. Its host process then opens a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to the remote object and the two exchange data. This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mounted virtual disk originally desired. The DECnet circu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on the host end by some Fortran subroutines, and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rely Fortran. Again, the failure of communication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taking the devic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other host processes are supplied. These includ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where the storage is on a container file some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or on another system over DECnet if you like), "crypto"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crypt all data they store; storage is on a normal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 NOT have to be contiguous. There's code for a remote dis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lines (can you say SLOW? SURE you can!). There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alled the Bat Out of Hell disk, which is a file disk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memory disk; it's an attempt at a cheap cached disk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a file disk if mostly reads are done. See AAAREADME.2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what file doe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host programs all use CLI callbacks, and as a resul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rted from processes that contain DCL. Therefore, a run/deta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should be done with the image being LOGINOUT (to get DC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) and with commands to SET COMMAND FDHOST and then an FD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onnect to a unit of FD: (e.g., FDHOST FDA0:). Som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needed for the network remote virtual disk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DECnet links; the remote DECnet object number and nodenam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up this way (as things are now written; other means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could of course be used.) The remote host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logical defined to tell it the disk name to use, though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contain DCL in its' process. These details ar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of the FDHOSTxxx programs, all being derived from ASNV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note that some tables inside FDDRV set the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 and max. buffer size permitted in the driv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larger than needed due to the space they occu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ssemble and link FDDRV as for a normal VMS driver and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you load VDDRIVER. This must be done before firing up FDHOST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hosts have been defined to date. FDHOSTMEM.MAR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memory disk" in the host's virtual memory. Size is defin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-time parameters (defining number of "cylinders"). To run 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ust SET COMMAND FDHOST and then issu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HOST FDA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start the connection up. The fd: drive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o long as the FDHOST image is running and may be IN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, and used as a normal disk. Since the disk is create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, the INIT and MOUNT steps must be taken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host, FDHOSTREMOT.MAR, works with a server o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nected by DECnet. The server part of the code is FDREMSRV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subroutines in FDREMSUB.FOR must be linked with FDHOSTREM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started like the memory server, but MUS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s defined for it before it can do anything. On the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EMSRV, the FDREMSRV image must be installed as a DECnet objec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gical name FDRDSK must be defined for it to point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"remoted". In addition, the logical name NOWR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If it is, the FDREMSRV image will never write to the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read accesses to succeed. (It will pretend writes work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ly do them.)  Then, the FDHOSTREMOT/FDREMSUB im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logical names predefined for FDNODE, the nod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unning FDREMSRV, and FDOBJ, the DECnet object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EMSRV image as installed. These are used to open a DECnet circ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, after which it obtains the physical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t is "remoting" (using $GETDVIW) and sends them to the n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DDRV unit active, setting the FD: unit geometry to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remote-accessed disk. The two images then enter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that accomplishes the remote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t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/SYS 1 NOWRITE</w:t>
        <w:tab/>
        <w:t>! Prevents writing by FDDRV o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P SET OBJECT FDREMSRV number 0 file sys$system:fdremsrv priv log_i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sername PASSWORD password  ! must be a priv'd acct or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! image with pri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/SYS FDREMSRV F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/SYS MYNODE FDNODE</w:t>
        <w:tab/>
        <w:t>! note no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/SYS vda0: FDR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net object name should be a task type object (number 0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its own name in this way. You may need to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EMSRV.COM or the analogue. Make sure the images are world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images are planned for remote access. In particular,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we have a Pro 350 with RX50 disks and some IBM ATs. By def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access protocol of fairly simple design, it should b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concoct remote hosts that allow FD: units on our VAX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1.2MB RX33 type disks (the 1.2MB drive on an AT) or RX50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o the VAX, even though they are foreign mounted flopp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350. By "remoting" a virtual disk on our larger VAX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local on our uV2000, I will also be able to back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50 on the microvax to disks on our larger VAX system, giv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peripheral. This technique will also allow much simpl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ipherals from anywhere on the internal DECnet, not requir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storage on the systems whose peripherals I use, since thei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eeds will be for sufficient storage to run FDDRV and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gram talking to my home system and a virtual disk (type VD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n. (I'd use a VD: type disk due to its efficiency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, the FDDRV system is NOT a high efficienc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ata must be transferred from client to driver, from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and from host possibly to other remote host, with sever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long the way. Even so, it IS very flexible. Because sto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by PROCESSES, any network protocol can be added if a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use it; no further VMS hooks are required. Nor is FD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very sensitive to VMS modifications; most of its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cumented, and the rest have been mostly stable for man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A process can do a great deal that a driver al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with. Consider: suppose one wants a compressing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to compress data are not hard to get. A host proces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/decompress routines in it might make an ISAM file, inde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of compressed data records, allowing a slow-access but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hold information. In fact, it might be designed NOT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"n" blocks of the disk, and initialized with /INDEX=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index file would NOT be subject to compress/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. Such a system might be quite useful for archiv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ed a crypto-disk, a host that asked for a de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mplemented which opens an ISAM file and encrypts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it, or decrypts all that is read from it. If the hos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awned process, VMS itself will have no access to the cle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ost is not present, and the exiting of the main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ear out the spawned process. One assumes suc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ounted privately of course. Many other possibilitie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magi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notice that because FDDRV uses a host process,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ery easily be made to do catch-up copying of a containe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tainer file without allowing interruptions by oth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ing becomes trivial here: instead of writing data out once,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wice, to two container files. There is beauty in being able to do sha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write even one line of kernel mode code! It'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formance gains would be available by doing this, of course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shadowing don't have that much to do with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 Comparab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ystem lacks much of the polish of a commercial syst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r Systems MD: driver, which works VERY well. In particular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flexible virtual device geometry control, and addition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all missing. Bear's product already has shadowing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lso. In addition, the Bear product contains logic f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d device ACLs and mousetraps. These are much more power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enforcement than using VMS ACLs, since a privileged VMS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VMS ACLs and generally will know how to do this. Unless h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Bear product, he will not know what their ACLs d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pplied quick way to bypass driver ACLs in thei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compare with the ease of setting BYPASS privs in VMS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uld be added to VD: or FD:, of course, but there is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at present and it would require a nontrivial code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The VD: and FD: drivers are designed to run reliably an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weak in error reporting and niceties. Thus,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VD will not allow a VD: unit to be assigned to a noncontiguou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not tell what went wrong. Nor has it any pro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VD: geometry nor for creating contiguous container files. N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y provision for reporting files used as containers, or lock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use. What these devices DO have is the abilit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 services and to perform the functions other VM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' provide. Given reasonable care in their use (for exampl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container files for VD: units from accidental deletion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virtual disks to significantly increase system flexibility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have complete sources, which allow you to add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software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s here are also much more conservatively writ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r driver. By splitting the VD: and FD: functions into two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buffering data in the FD: driver itself, I avoid many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. The Bear driver avoids most (possibly all) double cop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multiple context switches; these are unavoidable in the FDDRV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FDHOST system presented here. VDDRIVER is so simple it is as effici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lready, but VD: and FD: drivers do not attempt to loc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. Also, the Bear driver keeps track of the host proce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DRV does not. (That's why fdhost/clear exists, to clean up th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ual status in an FD: uni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erms of features, the sets of drivers are comparabl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 apply to each, too. If you start using memory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cryptodisks, or the like, you may find that the Bea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asier to use than these, and occupy less CPU resourc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here this doesn't matter, the VD:/FD: driver suites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apabilities which can be readily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