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BASIC to access V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n West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the  Millikin  System  (VAX-11/780)  [and  on  all 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--m.g.],  the  languages (BASIC, FORTRAN, PASCAL)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 such a way that data passing and other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ized  (somewhat),  making  the  calling of o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other much simpler.  Mr.  Gooley, a  FORTRAN 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 me  to  write  a few words on writing calling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for V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problem with calling VPLOT from BASIC is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MUST be declared as such.  For example, a call to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ting up the page size and informing VPLOT which FORTR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write to) from BASIC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CALL PLOTS(11.0, 8.5, 3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use of the percent sign to signify the integ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  sign were omitted, VPLOT would have seen the 3 as 1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somesuch evil-type-number).  The  omission  of  the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 is quite often the main cause of errors.  The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used for all variables (as listed in  the  VPLOT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) that begin with the letters I through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passing  arrays  (to  SCALE,  LINE),  there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hings to remember:  the arrays must be passed BY 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BASIC handles arrays differently from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Y REF statement tells the system to pass  the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  rather  than  the numbers themselves (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element of  any  BASIC  array  is  element 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you  may  not  have  realized it.  When a BASIC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o FORTRAN, its element zero is treated as  element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one as two, two as thre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DIM X(15)          !Extra area just to be sa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FOR Y=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   X(Y)=INT(RND*15+8) !Load the array with random _#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    NEX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CALL SCALE (X() BY REF, 8.0, 10%, 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, this is  a  rather  useless  program,  but  it  is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and (2) designed only for demonstration purpos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ge of the BY REF clause and the percent signs (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ar as string passing (as needed for AXIS, SYMBOL)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 simple as printing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B$= "A sample call to SYMBO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   CALL SYMBOL (4.5, 4.5, 3.0, B$, 90.0, 1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remember to define the string before you mak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ny problems or questions, please feel fre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to me in care of the Millikin University Computer C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you are going to write your calling programs in  BAS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ight want to take a look at the sample BASIC programs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plots) that are somewhere in  this  manual.  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ck and happy plot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ote by m.g.:  To compile, link, and run  BASIC 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BASIC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FORTRAN VPLOT !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ACRO MACPLOT !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LINK NAME+VPLOT+MAC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RUN NAME                                     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