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RELO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DESCRIPTION OF CRELOG.MAR AND DELLOG.M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:  Dr. David J. S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Mantech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2320 Mil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Alexandira, VA 223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(703) 960-8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RELOG and DELLOG subroutines create and delete logic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ocess logical name table in supervisor mode.  They require CM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all to SYS$CRELOG by a user mode image creates the logic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r mode.  A user mode name will be deleted upon image exi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f no value in communicating with a drving DCL proced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ecutable image.  The user mode logical name cre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be available until it is explicitly deleted or replac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>FORTRAN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CRELOG ('SOMENAME', 'SOMETHING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ivalent DCL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ASSIGN SOMETHING SOM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broutine DELLOG can be used to delete a supervis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FORTRAN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DELLOG ('SOMENAM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ivalent DCL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DEASSIGN SOM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See the [UTILITIES] subdirectory on the fall 1980 VAX DECUS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way to do the same thing using CLI call-back.  However,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CLI call-back is undocumented it is potentially subject to chan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