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DI For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X/VM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ir W. Nie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Alamos National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s Alamos, New Mexico 87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DI formatter is a computer program, an integral par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I editor, which takes a source file of text and formatting cod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text  in  a  form  so  as  to  provide  pagination, 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,  figure  and  footnote  insertion, columnar alignment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variety of other formatting  features.   By  being  an  integ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and  formatter,  TEDI  can  display the consequences of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choice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formatting features such as equation  layout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of  superscripts  and  subscripts  require  a  daisy-wh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for final output.  In addition, the extended character  se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characters  on-line  is  supported  only  for  the Qume Twin-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However, most of the formatting features can  be 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ith almost any soft-copy or hard-copy terminal o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ntax  used for formatting is closely related to th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formatter RUNOFF.  There are enough differences, however,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evious  RUNOFF user should read the following documentat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ED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NG T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expected that a frequent user of the TEDI for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use  the  TEDI  editing commands to prepare the text,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; the source text may be prepared with any editor  with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is  familiar.   However,  the  file  must  not hav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s.  If these have been introduced by either the  SO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 editors,  they should be removed using one of these edito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source text as input to the TEDI for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DI editor-formatter may be started up with one of two 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VAX/VM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DI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TEDI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:filename   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form requires that a suitable symbol definition for TEDI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, either by an individual user or on a system-wide basis. 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of  such a definition if the executable program TEDI.EX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BA1: in directory [NIELSON]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DI:==$DBA1:[NIELSON]TEDI     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a  definition  might  be  put  in  a  STARTUP.COM   file.  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  will  make  this  kind  of definition global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automatically be available to all users.  The second form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 TEDI  is  appropriate  if the file TEDI.EXE is in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When using this form, the filename may not be  put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line  as  the  RUN command but is input in response to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ile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ccepting either of the above initiation commands, TED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  working copy of your file, report the number of line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and present the asterisk "*" command prompt.  At  this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use  any  of  TEDI's editing or formatting commands.  TED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one of two commands, "END" or "QUIT".  If  you  gi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D"  command  and  you have made any changes in the file,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will be copied to create a new version of the named file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 "QUIT", no such copy will be made, the implication be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save the changes  you  have  made.   Another 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he  two commands is that "END" saves the working fil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is is that  on  subsequent  initiations  of  the  TE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if  you  do  not specify a filename, TEDI assume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the file you were previously working on and immediately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lines as found in the old working file.  This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f  the  file  is  large  since  making  a  new  working  cop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the TEDI editing commands to enter the sourc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lsewhere.  Once the source text is prepared,  formatting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final  text form is initiated by one of four vari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m,n                Format lines m through n to the termina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PGp,q              Format pages p through q to the terminal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PFp,q/filename     Format pages p through q to "filename"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PPp,q              Format Pages p through q to logi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vice "TEDI$PRIN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lines m and n refer to line numbers in the  sourc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 pages  p  and  q refer to page numbers in the final tex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these forms, "Fm,n", is used for interactive examination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 section  of  text  on  the  terminal;  all pagination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 Typically this command will be used as you check the 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table or equation, or perhaps just want to contemplate the w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single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ommands format at least one entire page, and 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all  pagination  control.   In  order  to accomplish th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ust "think through" all pages prior to page p,  so  for 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re may be a significant delay before output begins.  (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 very  large  documents  should  be  broken  up  into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--they  may  be  combined later after changes are infrequent.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 TEDI$PRINT must be assigned by you if you  wish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FPP",  Format Pages to Printer, command.  It may be assign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or to any spooled output  device.   An  example  of  suc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 LP: TEDI$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SIGN  command  is  a  VAX/VMS  command  and must be giv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prior to the execution of TED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Fm,n" command may occasionally use  inappropriate  valu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 parameters  which have been changed in a range of line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m through n. This problem will usually be corrected by 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use  of the "FPG" command to format the entire pag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interest.  The global parameters will then  be  correc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 uses  of  the  local  "Fm,n" command.  Sometimes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enter redundant settings of global parameters such as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 to make local formatting correct.  Optional additional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on the Format commands  will  be  described  in  th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tled "Output Device Selec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ING AND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st  obvious transformation from source text to final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kes place under  the  action  of  the  format  commands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tribution  of  words between lines and along each line. 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ations are  called  filling  and  justification 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may be disabled as will be explained later, but both take pla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 Filling takes successive words in  the  source  text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 to line breaks and puts as many of them as possible in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subject to the margin  settings  (which  initially  hav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).   Filling  then adds space between the words so tha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 is "smoot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ample, suppose the source text contains the nine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ur score and seven years a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athers brought forth on this conti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nation, conceived in Liber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dicated to the pro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men are created eq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engaged in a great civil w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whether that n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nation so conceived and dedic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ong end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lines are transformed by one  of  the  Format  commands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, but not justification, they will appear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ur score and seven years ago our fathers brought fort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inent a new nation, conceived in Liber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d to the proposition that all men are created eq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engaged in a great civil war, testing wheth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, or any nation so conceived and dedicated, can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ur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y  are  transformed  using both fill and justification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ur score and seven years ago our fathers brought forth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ntinent  a  new  nation,  conceived  in  Liber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d to the proposition that all men are created  eq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engaged in a great civil war, testing wheth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, or any nation so conceived and  dedicated,  can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ur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ordinary  output  devices, the extra space is achieved by add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space  character  between  certain  words;  on  daisy-wh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 each  space  may  be stretched to the same length, ma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ppear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cipal power of  the  TEDI  formatter  (and  other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rs) is that the source text may be entered and modifi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 to where lines and pages begin and end.  This capability fre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r to make many revisions without any inhibition due to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yping, since the actual retyping is a purely mechanical 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codes are available  to  disable  the  automatic  fil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cation.   They  should appear alone at the beginning of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point in the text where a change in the mode  is 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f                 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                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 text  file contains all of the actual text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final text and various indicators of how the materia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ormatted.  These indicators are of two types: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 anywhere in the running text, and format codes  which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 commands  that  begin  with a period and must appear 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separate lines.  The function of  these  special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odes will be described throughout the remainder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format codes can  safely  be  ignored  until  need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characters  cannot  since  if  they  occur  in the sourc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ecial  prefixing  they  will  have  their  formatting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intend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cial characte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Exclamation Point     ~   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Left Angle            &gt;    Right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Underline             @    A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Left Bracket          ]   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 Left Brace            }    Right B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Ampersand             \    Back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Vertical Bar          ^    Ca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 Sharp                 ?   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this  may seem like a large part of the ASCII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for formatting, these characters are infrequently used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 in  most  kinds  of  text, so the inconvenience is not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of these  characters  is  desired  in  the  output  tex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at sign "@" (think "actual") preceding the character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appear.   For  example,  if  you  wish  the  final  text  to 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x &lt;&lt; y &lt;&lt; z", the source text must read "x @&lt;@&lt; y @&lt;@&lt; z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PHENATION AND REQUIRED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lde  "~" special character has different interpret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 or  no-fill  modes.   In  fill  mode  it  indicates  an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ation point and in no-fill mode at the end of a line i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to be continued.  In fill mode, if the tilde "~" i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 of a word, the formatter will assume it is appropriate to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yphenate the word at that point if doing so would make the f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 more  complete.   The  final text hyphenation will b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hyphen, not the tilde.  If no break is appropriate  be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falls  in the middle of a line, the tilde is deleted and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 unbroken.   It  is  desirable  to   provide   these 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ation   points  in  advance  in  very  long  polysyllabic 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 the need for hyphenation will appear only after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 formatting pass, and the optional hyphenation points may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s  needed.   If  subsequent  additions  to  the  text  mo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hyphenated  word  to the center of the line, the til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 so it need not be deleted.  For words  which  hav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s  and  which also may need to be broken, put the tild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hyphen, e.g., "sub-~tre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a line in no-fill mode, the tilde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line of source text should be continued on the same line of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thout interruption.  This is convenient if the  source  tex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prepared  on  an 80-column terminal whereas output is to b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-column printer.  Sometimes the  addition  of  non-printing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will  make  a source text line considerably lon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final text line, and this makes breaking the sourc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more than one line desirable.  This need is especially ev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ting of equations which  will  be  described  later. 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source text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s the time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ll good 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ma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s the time for all good 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s  evident  from  many  of  the  examples,  in  fill m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r may change the spacing between words.  For some purposes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esirable  to  specify  the  exact  number of blank spac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For this purpose, the underline character "_" is  used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_=_x_+_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ways forma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 = x +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in fill mode, with no alteration of the blank spacing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letters.  Moreover, such a unit will never be split across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-fill mode, blank spaces are not altered, so the required bl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flu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GRAPHS AND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shown earlier of filling  and  justification  di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ny  breaks  in  the continuous stream of sentences. 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or paragraphs, the convention is made that  any  line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one  or more blanks is the first line of a new paragraph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output, this line is possibly preceded by  some  blank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line itself is indented.  The default values are skip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nt five spaces.  Thus, in the preceding example, if  line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even were begun with at least one blank in the source text, 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ur score and seven years a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athers brought forth on this conti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nation, conceived in Liber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dicated to the pro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men are created eq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are engaged in a great civil w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whether that n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nation so conceived and dedic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ong end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ted output would appear as two paragraphs of the form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our  score  and  seven  years  ago our fathers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h on this continent a new nation, conceived  in  Liber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edicated  to  the  proposition that all men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we are engaged in a great civil war, testing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nation,  or  any nation so conceived and dedicated,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endur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value of the paragraph parameters may be reset by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p i,s    Paragraph indent i, skip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i is the number of spaces to indent and s is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kip.  Thus if earlier in the source text the format code .p 0,2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d the output would appear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ur  score and seven years ago our fathers brought fort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inent  a  new  nation,  conceived  in  Liberty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dicated to the proposition that all men are created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engaged in a great civil war, testing wheth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, or any nation so conceived and  dedicated,  can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ur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format codes are used to set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lm m     Left Margin column 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rm n     Right Margin column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and many other parameters are  specified  in  terms  of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 The  first  column that a device can print is called colum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numbers continue from one up to the maximum colum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vice  which is often column 80 on an ordinary terminal bu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ypically 128 on a line printer and may  be  150  or  greater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sy-wheel  printer.   The default settings for left and righ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.lm 5, .rm 75, which are usable on almost any outpu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urse of a  document  you  may  find  it  advantageou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 change the left and right margins for special effect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obvious combined use of  the  margin  settings  and  the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setting  codes  is  to prepare the bibliography se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paper.  The technique used is to move the left  margin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 spaces,  define  the  paragraph  indent  as  negative, 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s each entry in the bibliography as a paragraph.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m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-4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lcomb, J. D., J. C. Hedstrom, and R. D. McFarl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ulation Analysis of Passive Solar H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s - Preliminary Results," Vol. 19, No 3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Kreith, Frank, &lt;Principles of Heat Transfer&gt;, New York: I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Publishers, 197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alcomb, D., "Designing Passive Buildings to Reduce Temper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ngs", (Los Alamos Report No. LA-UR-78-1316), Tempe, Arizon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State University, Department  of Architecture, 197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ormat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alcomb,  J.  D.,  J. C. Hedstrom, and R. D. McFarland, "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Passive Solar Heated Buildings - Preliminary  Results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.  19, No 3, 1977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Kreith,  Frank,  Principles  of  Heat  Transfer,  New  York: I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ional Publishers, 1973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alcomb, D., "Designing Passive  Buildings  to  Reduce 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ngs",  (Los  Alamos  Report No.  LA-UR-78-1316), Tempe, Arizon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izona State University, Department of Architecture, 197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left margin four spaces to the right is accomplish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m  9  format  code  since  the  default  of .lm 5 was in effec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indent of  -4  then  moves  the  first  line  of  each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dicated  by  the  initial blank in the source text) to column 5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graph parameter of zero eliminates any blank  line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 as is customary in bibliographies.  Note that the final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p and .lm format codes without any  numerical  arguments  re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fault values after the special section is finished.  If you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default values in the first place, you  would  need  explic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al arguments to restore the previous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users like the justified right margin which is provid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 However, sometimes it may not be suitable.  In particula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stance between the right and left margin is reduced,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needed to achieve right justification may  be  unreason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format codes allow turning right justification on and off at w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j        Just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j       No Just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o-justify mode, output has what  is  called  a  "ragged  righ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  If the bibliographic example is formatted with the ad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.nj" format code, the resul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alcomb, J. D., J. C. Hedstrom, and R. D. McFarland, "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of Passive Solar Heated Buildings - Preliminary Results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.  19, No 3, 1977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Kreith, Frank, Principles of Heat Transfer, New York: I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ucational Publishers, 1973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alcomb, D., "Designing Passive Buildings to Reduce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ngs", (Los Alamos Report No.  LA-UR-78-1316), Tempe, Arizon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izona State University, Department of Architecture, 197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niceties of the TEDI  formatter  is  that  widows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line of a paragraph alone at the bottom of the page) and orph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last line of  a  paragraph  alone  at  the  top  of  a  page)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ed.   This  feature  is also valuable in the extended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 concept such as that just shown for bibliograph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EAKS, SKIPS, INDENTS, AND C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xt  containing  only  regular  paragraphs,  the  sett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 parameters may be sufficent to provide all desired ski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nts.  However, most documents will require additional format 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the necessary spacing and indenting for headings, lis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pecial text material.  The simplest of these is the break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r      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auses  the next line of source text to be started on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nal text, even in fill mode.  The break is like going into no-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for one line.  The skip and blank format cod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s m,n,f  Sk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 m,n,f  Bla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 a break followed by blank lines.  The optional numeric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spectively m, the number of whole spaces, n the  number  of 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and f, a forcing switch.  The difference between skip an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skip spaces are in terms of the current  spacing  size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under  the space format code whereas blank is always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paces.  Thus if the  space  command  has  made  double 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ve,  a  simple ".s" is two blank lines whereas ".b" is on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n  single-space  mode,  both  codes  behave  identicall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ing  parameter determines what happens if any of the spaces fal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r bottom of a page.  Normally these would be omitt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is usually meant to set some item apart from the surrounding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w page is  sufficient  for  that  purpose.   If  the  for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"f" is present and non-zero, the blanks at the top of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t in.  This will be used principally at the beginning  of 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or chapter to cause the text to begin further down on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it will on the second and subsequent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nter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c k      C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break in the text and then causes the next line of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to  be  centered  on  column  k/2.   If k is omitted, th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at (lm+rm)/2 where lm is the left margin setting and rm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margin  setting.   Normally  k  will be omitted.  If a cent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between the left and right margins is desired,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column  and  right  column  numbers  between  which  cente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, add them, and use that number for 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dent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 n      Ind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break in the fill and then starts the next line  n  spac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ight  of  the  left  margin.   For example,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ne might use the indent code to place  the  date  ove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,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nuary 1, 19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orma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January 1, 19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more  complicated  indentation, as in tables, the tab stop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later is more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SPACING AND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line spacing is single space.   Alternate  spac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with the spac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sp m,n  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sets  spacing  to  m  whole spaces plus n half spaces.  The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effective only when output is to a daisy-wheel prin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.sp2 causes double spacing, whereas .sp1,1 causes one and o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spacing when output to a daisy-wheel printer, and  single 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output to other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breaks  are determined automatically by TEDI when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f the format page commands.  The  default  page  size  is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to the page.  The page siz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ps k     Page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changing the page size to k lines.  A forced page break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lines has been inserted, may be caused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pg n   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n  may  be  omitted.   If n is omitted, page numbering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from the previous page number, whereas if  n  is 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numbering is restarted with the new page being numbered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ctual behavior of the output at the occurrence of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output device and the setting of  the  form-feed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ff i     Form F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i  is a switch which may have values -1, 0, or 1. If i=1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-feed  character  is  sent  to  the  output  device.    Daisy-wh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 line  printers,  and some hard-copy terminals will ej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to the beginning of a new sheet when the form-feed  charac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  If i=0, the default, three blank lines are inserted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, which is all that  is  appropriate,  for  example,  when  pro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output on a CRT terminal or a thermal paper printer.  If i=-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stopped between pages and resumed upon receipt of an iso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  from the input terminal.  This setting is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outputting text on single sheets of paper  to  a  daisy-wh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 Other  values  for  i  will  be  described under the "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" section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new sections of a document and before some  special  l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,  or  tables, it may be appropriate to go to a new page if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remain on the present page.  However, during the 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source  text, the exact position on the page of the final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evident.  To allow control of this situation, the test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tp k     Test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used.   If  fewer  than  k lines remain on the present page,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performed.  This  kind  of  test  page  is  automatic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 of  a new paragraph and in connection with other feat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escribed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ar  alignment  of  text  material  is  frequently   des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  in   technical   documents.    For  example,  a  tab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of the numerical values  of  various  quantities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lignment.  This material is usually input on a line-by-line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therefore usually be put in  no-fill  mode  with  the  ".n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columnar alignment, TEDI uses a symbolic tab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amation point "!" in the source text,  to  indicate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to  be  aligned begins.  The information as to where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gned must have previously been provided in the tab stop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ts t1,t2,t3,....,t20   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the specification of  up  to  20  separate  columns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specifiers t1, t2, ...., t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implest  location  specifier  is  an unsigned intege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left alignment  at  the  corresponding  column  number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source text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s 10,20,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one!two!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alpha!beta!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final tex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     two     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     beta      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left  adjust  tab stops are by far the most common, TE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s a total of four different kinds of tab st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eft adjust tabs, which are indicated by an  unsigned 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.ts15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ight  adjust  tab  stops,  which  are indicated by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, e.g., ".ts-15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entered tab stops, which are indicated by a tab  stop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ceded by an explicit plus sign, e.g., ".ts+15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ecimal adjust tab stops, which are indicated by prece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with both a plus and a minus sign, e.g., ".ts +-15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ay be combined on one line in a multiple tab stop setting, 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ts 10,+25,+35,+-40,-80".  The first tab given that exceed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ab stops specified will cause the remainder of the line to b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ed at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mount of text which is included in the material f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runs from the character following the exclamation  point 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before  the next exclamation point or blank.  If blanks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a column, they must be required blanks, the underline "_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 shows the use of decimal  adjust  tab 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 the  use  of  required  blanks  to  include  the dollar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ly.  The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s 20,+-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ousing!$__2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lothing!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Utilities!75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Tax!20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Total!$__395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fin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ing                 $  25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thing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                  75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                        20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                  $  395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S AND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re tedious aspects of typing technical papers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on  of  figures and footnotes, since it requires a great de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unting and advance planning.  The TEDI formatter takes  car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lanning  automatically.   The  source  text  simply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note or figure caption information at  the  point  of  its 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 and  final  placement  is  determined during the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ge according to some simple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ootnote is preceded by the footnot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n                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ollowed by the end foot not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fn                End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insertion in the running source text of th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his is a footn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formatter to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his is a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current page.  If more than one footnote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  they  will  all  appear  together  preceded  by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rizontal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 are inserted in a similar manner, preceded by  the 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g n               Fig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ollowed by the end figur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fg                End Fig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des  precede and follow the text for the figure caption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output, n additional lines will be left for  the  figure  pro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s  to  be allotted for the figure caption will be comp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at specified by the user for  the  figure  itself.   Fig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always  be  placed  in  groups  at  the  top or bottom of a p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on the first  page  with  sufficient  available  space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uum system 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ead to final tex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cuum syste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 lines  have been allotted for the actual insertion of the fig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text for this figure will be deferred until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page,  the top of the next page, or even further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uch space is available and how many other figures are outsta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use of the figure mechanism is for tables or other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 which  should  not  be  broken  across  pages and whos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ment may follow some lines after the initial reference to i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urpose  use  the  figure  format code with no line cou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.   The  entire  table  contents  is  inserted  in  the 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used for the figure caption and is followed by the end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NUMBERS, TITLES, AND SUB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page numbers are output at the top of each page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.  The number is placed between hyphens.  Page numb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ressed with the no number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nm                No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activated with the number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m                 Numbers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numbers normally begin at "1" and increment for each new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under the page format code, ".pg n", the number valu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tarted at any chosen value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s are used as arguments to the  format  pages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FPG p,q", format pages p through q. These numbers alway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and increment with each page output, regardless  of  change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s caused by the ".pg n" format code.  For example, i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default numbering for the first ten pages, and then restart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number  with  a  ".pg 1" format code, and then contained t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, the number printed on the output pages would go from "1" to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and then "1" to "10" again.  However, for use as argume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G command, the pages would be considered numbered "1" to "20", 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page commands always use the ordinal position of the p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, not the printed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code title allows adding titles and  subtitle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every page.  The simplest form the the titl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i                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next line to be interpreted as a running title which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until another title code is encountered.  When such  a 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encountered,  the  page number, if activated, is plac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the right margin, and the hyphens ar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d only one exclamation point tab "!" may be put i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 Its  effect  is  to right adjust the text after the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just before the page number.  Thus, a title specifica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Text!Page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the top of page 10 to appear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Text                                                     Page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subtitle  may  be  added  just  below  the  title  by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using the title format code  with  the  numeric 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2",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ti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itl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specified in conjunction with the previous title example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page except the first to have a heading simila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Text                                                     Page-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itl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title format code without a numeric argument, ".ti" is 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".ti 1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, LISTS, A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ext layouts which can be achieved through combin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scribed format codes occur often enough to justify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des to make their use more convenient.  The not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t i,s,t          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s  a  body  of text which is to be indented from both sides by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he note is preceded and followed in the final text by s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and a test page of t lines is done before putting the outp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age.  Defaults are i=10, s=1, t=3.   Any  specific 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body  of  text,  such  as "NOTE", must be put in by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centering or skip codes.  In this way  the  note 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used  for a variety of purposes, such as quoted text pa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, or examples, items for  which  no  single  heading  w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.  The note text is followed by the end note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                 End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erminates the note and restores the previous margin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ample, the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ance includes a magnetron tube which emits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waves.  The door interlock must be kept clean at all times s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the leakage of microwaves outside the cooking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text output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appliance  includes  a  magnetron  tub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its powerful microwaves.  The door interlock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kept  clean  at  all times so as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kage of microwaves outside the cooking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which the text returns to normal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is an enumeration of several items  in  an  indented 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DI  formatter provides for lists nested to three levels a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.  The first level  elements  are  labeled  with  numeral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level  elements are labeled with upper case character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evel elements are labeled  with  lower  case  characters. 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is  indented  from  the  left, the first by nine spaces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level by an additional five.  The beginning of a new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led with the list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s m,n            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he  optional arguments indicate that each list element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m whole and n half spaces.  The  defaults  are  no 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ist format code has been given, each item is prec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element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le                 Li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forms the formatter to increment the  label  and  start 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 The end list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l                 End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placed  at  the  end  of all items at a particular level, ca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next higher level, if 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ample, the following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t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ge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ma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Ani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Mamm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Monk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.  C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.  Do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Rept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 F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Vege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 G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 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Mine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concept applies in fill mode, and if the text of an el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ly long, it will be filled and justified in a way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utline conc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r the most common use of the list  format  is  for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of enumerated items.  For example, the listing of the four k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ab stops in the TAB STOPS  section  above  was  produced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s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djust tabs, which are indicated by an unsigned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".ts1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djust tab stops, which are indicated by a negativ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".ts-1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tab stops, which are indicated by a tab stop number prece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icit plus sign, e.g., ".ts+1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djust tab stops, which are indicated by preced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oth a plus and a minus sign, e.g., ".ts +-1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TAB STOPS section to see the formatted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nal  special formatting layout supported is the decim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se headings are useful in specifications and other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which the decimalized numbering provides a conven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ing mechanism.  A header is a section  title  combined 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art  level  number  of the form i.j.k.l...m, with i being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 level, j the first level, up to a  maximum  of  m,  the  fif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 The  level  of  a  particular header is the level numb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ith that heading.  For example, if the previous  level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"2.1.5"  and  the level number for a new heading is suppos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.1.6", the new header is called a second level header.  On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 if  the  new  header  number is to be "2.2", the header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first-level header.  A header number such as "2.2"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"2.2.0.0.0.0",  but  trailing  zeros in header numbers are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ish to introduce a new heading, you input  the  header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l n,s,t           Head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immediately by a line containing the text of the head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in the format code is the level number.   The  numerical  valu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evel  is  incremented by one and all higher header level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set to zero.  For example, if the  previous  header  number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2.1", the source tex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h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Suppl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nal text would contain a heading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 Power Suppl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levels  are  initially zero unless explicitly initializ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number ".hn" code described below, except level zero, 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 one.   The  first and second level headers are preceded by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(default two) and followed by a break.  Header levels  thre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 are  also  preceded by s spaces, but text begins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rom the header with a hyphen.  The t  parameter  is  a 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preceding the header which defaults to five lines.  If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itialization of header  number  is  desired,  the 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n i,j,...n        Header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 used  to initialize the header numbers.  Omitted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zero.  If the first argument (which specifies the zero 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egative, the zero level is indicated in alphabetic form, i.e..,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, -2 for B, etc.  The first .hn code that appears causes a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set  such  that all subsequent page numbers are pref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 level heade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example, the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n -2,3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hl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sy Wheel printers may be equipped with a variety of daisy-whe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user a choice of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the output of header and subsequent text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3.2.1  Fonts - Daisy Wheel printers may be equipped with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isy-wheels giving the user a choice of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DEVIC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ormatting features are effective on any output device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RT terminal, a hard-copy terminal, or a line  printer. 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DI  formatter  supports  a number of special features for dais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el printers  which  have  additional  capabilities.   These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s  and superscripts, divided-fraction equations, and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olumn output.  In addition, the 192 characters available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al-headed daisy-wheel printer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order   to  specify  to  the  formatter  what  output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are available, numeric codes are assigned to devic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numbers  specified  in either a format code or a forma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eric cod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0"   Line printer without backspace  or 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pability, but with hardware form-f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   CRT  or  hard-copy terminal without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y  and   without   form-feed   in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"   Hard-copy    terminal   with   backspace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strike,  and  with  or  without  form-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pre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3"   DTC-300S daisy-wheel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-3"  DTC-382 daisy-wheel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4"   Los Alamos modified DTC-300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5"   Diablo or Qume Daisy-Wheel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formatter output may be sent to three distinct output str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PG, FPF, and FPP format commands  respectively.   Format 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PG"  sends  output  to the controlling terminal, Format Pages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PF" sends it to a disk file, and Format Pages to Printer "FPP" 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logical device TEDI$PRINT which must have been assigned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file or to a spooled device.  The default device types  are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terminal and "0" for either a disk file or spooled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default device types may be specifi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As  the  third  numeric  argument  on  a format pages command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"FPP1,10,5" will format pages  1  through  10  to  the 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 TEDI$PRINT  and include control information suitable for a Q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iablo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By embedding a format code in the source text.   Available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ty t              Terminal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ty t             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ty t             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 is an integer 0 through 5 specifying the device type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bedded format code and a format command specify a device typ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mmand specification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cond  argument after t is available for daisy-wheel prin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tch p. For example, ".tty5,12" or "FPG*,,5,12" specifies  a  Q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Diablo  with twelve pitch spacing.  Any reasonable pitch numb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sed,  even  one  different  from  that  indicated  by  the   wh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facturer, to obtain special effec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nal format code which affects only daisy-wheel printer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spacing switch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vs                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spaces between words in  fill  and  justify  mode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to exact equality in width by making fractional spac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Output always looks better  with  this  switch  on. 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 not  to  use  it is if the printer is connected at 300 baud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extra control information sent to  achieve  the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ing may make output unacceptably s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LINING AND EXTENDE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vices which support backspace and overstrike (device type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6) the text to be underlined is enclosed by angle  bracke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text.  For example, the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&lt;very&gt; c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orma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very c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more  than  one word is enclosed, the spaces between the wor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underlined.   To  obtain  a  multiple-word  phrase  with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ing  continued across words, use the required blank "_"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hapter 1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hapter_1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 terminals and printers have 96 characters  on 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are  typically the 96 ASCII characters including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Some daisy-wheels modify the character set slightly, ca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el  "word  processing"  or  "legal" and replacing a few of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th characters used frequently in  business 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egal  documents.   Users of these wheels will have to reme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ASCII character and use them since TEDI makes no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sion for these whe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documentation requires a very much larger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al-headed daisy-wheel printer provides  192  characters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I  formatter  has  special  provisions for such a printer. 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is assumed to contain a 96 character ASCII wheel, such  as  QUM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tige  Elite ASCII, and the second head is assumed to contain QUM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k-Math wheel.  This provides a  character  set  adequate  for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al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e selection of a character from the second wheel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 is preceded by an ampersand "&amp;".   The  cor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he ASCII character and the extended character is tabul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I. For example, "&amp;a" produces "a",  "&amp;b"  produces  "b",  "&amp;[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 [,  "&amp;*"  produces  "*",  and  so forth.  This mapping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he mechanical correspondence of the  print  wheels  sinc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ence has very limited mnemonic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many  users  will not have access to a dual-headed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n those who do may wish to make rough-drafts on  other  devi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lternatives are provided to determine the action taken o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haracter from the extended set.  These options are select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aphics format 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gr i               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i is an integer which may take one of the following valu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=0   leaves  a  blank  space  to  be  filled in later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dinary typewri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=1   causes the ASCII character to be overstruck with a til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~"  as  a  proofreading  expedient;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=2   causes the extended character set to  be  printed 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headed  printer.   On  a  single-headed daisy-whe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the ASCII character is printed in red if a  tw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ribbon  is  installed.   This is a very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mode  for  proofreading  when  the   dual-he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SCRIPTS, SUBSCRIPTS, AND F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utputting to daisy-wheel printers, device types 3 through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motions are possible which allow printing raised superscrip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ed  subscripts,  and  stacked  fractions.   Special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codes are used to specify these carriage mo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rriage motion of three-eighths space up before  a  super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fter a subscript is indicated by the left bracket "[" while m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ree-eighths space after a superscript or before a  subscrip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d by the right bracket "]".  Th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= mc[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= mc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]2[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2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ed control of the carriage is provided by the caret "^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n unsigned or negative single-digit number. 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unt  of  eight-spaces  to move the carriage, up for posi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for negative.  The backslash  "\"  causes  the  carriage  to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ward one space, a coded backspace.  Th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^6\&amp;\^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dual-headed  printer.   The vertical bar following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 it to be underscored with a tilded "~", such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| = E|&amp;*B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= E*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tation is  desired  by  some  technical  journals  to 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ncode stacked fractions, the braces "{" and "}" are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si-algebraic  notation.   Any  unit  enclosed  in  these  brace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 as a numerator or denominator for a stacked frac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ator and denominator are written separated by the slash  "/"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intervening space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a + b}/{c}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 + b)/(c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numerators and denominators may be compound up to a n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th of five.  This provides  the  capability  to  encode 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s  with  a  very  compact  and  easily  entered  nota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encoded frac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+ {1}/{1 + {1}/{1 + x}}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output on a daisy-wheel printer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+ (1)/(1 + (1)/(1 + x)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 must be balanced as is true in any  algebraic  not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se  constructs  get  to  be  very  complicated,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must be provided before and after them.  Moreover, no-fil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usually  appropriate,  unless  all blanks are made required bla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 usually  inconvenient.   To  make  both  of  these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, the equation and end equation format cod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q                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eq                End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.  These cause a break in the fill, go temporarily into 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mode, and precompute the vertical spacing required by any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included  between  them.   As an example of a typical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, the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s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eliminate algebraic quantities in Eqs. (3)-(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equations constituting the Vlasov-fluid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nite electron press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&amp;Jf]i[}/{&amp;Jt} + v| &amp;. {&amp;Jf]i[}/{&amp;Jx|} + {e}/{m]i[}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| + {v|}/{c} &amp;* B|) &amp;. {&amp;Jf]i[}/{&amp;Jv|} = 0  , !(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({&amp;J}/{&amp;Jx|} &amp;* B|&amp;) &amp;* B| =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&amp;pe &amp;| &amp;({1}/{n]e[} {&amp;JP]e[}/{&amp;Jx|} + E|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{v|}/{c} &amp;* B|&amp;)f]i[d[3]v  ,!(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&amp;J}/{&amp;Jx|} &amp;* E| = - {1}/{c} {&amp;JB|}/{&amp;Jt}  ,!(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 &amp;| f]i[ d[3]v  ,!(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]e[ = P]e[(n)  .!(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arized version of these equations is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mainder of thi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ma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ow eliminate algebraic quantities in Eqs. (3)-(11)  to 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  constituting  the  Vlasov-fluid  model  with finite elect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fi)/(Jt) + v . (Jfi)/(Jx) + (e)/(mi) (E + (v)/(c) * B) . (Jfi)/(Jv) = 0  ,              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J)/(Jx) * B) * B = 4pe | ((1)/(ne) (JPe)/(Jx) + E + (v)/(c) * B)fid3v  ,        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)/(Jx) * E = - (1)/(c) (JB)/(Jt)  ,                                       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 | fi d3v  ,                                         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= Pe(n)  .                                            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arized version of these equations is the subject of the 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MARGIN AND DOUBLE 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 text  will  be  input  and  initially  formatte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y-column CRT terminal but will finally be output on a  daisy-wh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 The  margin settings for the CRT may not be suitab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output device, but it would be very undesirable  to  have 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and change all margin and tab settings.  A way to achie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ingle format code is provided by  the  hardware  margin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hm m                 Hardware Marg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sets  the  left margin stop on daisy-wheel printers at column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margin settings and tab stops are then determined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is point.  The hardware margin code is ignored for device type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2 and may therefore be left in the source text when doing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fts to devices that do not have a setable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strongly recommended that a standard position of the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tor  on  daisy-wheel  printers  be  maintained  at  all  tim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 of  positioning  on  the paper be achieved solely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margin format code.  The default hardware margin  of  "12"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 suitable  if  the  forms  tractor  is  set so tha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eset key is activated, the print wheel is at the left ed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per.   Values of the hardware margin from 8 to 15 will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most output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argument on the hardware margin format  code 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olumn output on daisy-wheel printers.  For example, ".hm 10,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lace the hardware margin alternately at 10 and  at  50. 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-feed  code is set to plus or minus 2, ".ff2" or ".ff-2", the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backed up between passes.  With the negative argument  a 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full  pages  will  be  made to insert new paper wh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argument a form-feed eject will be made as is appropriat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form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ermissible to start a page in single column forma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o  double  column  by  changing  the  hardware  margin 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ly.   However, it is not permissible to shift back to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, except after an explicit page  eject,  since  when  in  doub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mode  the formatter will allocate the remainder of each p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 and footnotes in double-column mode will be placed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or bottom of each column independently.  A special figur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de figur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fg n                Double Fig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for full-width figures or tables.   The  text  of  the 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or  table  follows this format code and the text is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rdinary ".efg" end figure format code.   The  formatte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 space  at  the top of the next full page for the double-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 or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ine beginning with ".!" in the source text will be ign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rmatter.   Such  a  line may therefore contain comment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tations concerning the formatting process and they will not 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inal outp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Character Set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Qume Twin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0        @  @        P  P        `  `        p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!        1  1        A  A        Q  Q        a  a        q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"        2  2        B  B        R  R        b  b        r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#        3  3        C  C        S  S        c  c        s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$        4  4        D  D        T  T        d  d        t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%        5  5        E  E        U  U        e  e        u 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&amp;        6  6        F  F        V  V        f  f        v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'        7  7        G  G        W  W        g  g        w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 (        8  8        H  H        X  X        h  h        x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 )        9  9        I  I        Y  Y        i  i        y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*        :  :        J  J        Z  Z        j  j        z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+        ;  ;        K  K        [  [        k  k        { 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 ,        &lt;  &lt;        L  L        \  \        l  l   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-        =  =        M  M        ]  ]        m  m        }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.        &gt;  &gt;        N  N        ^  ^        n  n        ~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/        /  ?        O  O        _  _        o  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      Function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Exclamation    Tab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Tilde          Continuation or optional hyphenation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 Left Angle     Begin underline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Right Angle    End underline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Underline      Required blank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At             Actual character follows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Left Bracket   Index up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  Right Bracket  Index down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Left Brace     Begin numerator or denominator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 Right Brace    End numerator or denominator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mpersand      Next from extended set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Backslash      Coded backspace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Vertical Bar   Undermark previous character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Caret          Explicit vertical carriage motion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harp         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Question       Reserved for future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COD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          Name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b m,n,f        Blanks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br             Break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 k            Center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fg n          Double Figure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eq            End Equation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fg            End Figure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fn            End Footnote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l             End List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             End Note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q             Equation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f              Fill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ff i           Form Feed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fg n           Figure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fn             Footnote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fty k          File Type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gr k           Graphics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l n,s,t       Header Level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n i,j,...,m   Header Number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hm i,j         Hardware Margin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 n            Indent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j              Justify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e             List Element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m             Left Margin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s m,n         List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f             No Fill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j             No Justif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t i,s,t       Note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nm            No Numbers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nm             Numbers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 i,s,t        Paragraph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g n           Page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s k           Page Size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ty k          Printer Type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m m           Right Margin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 m,n,f        Skip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p n,m         Spacing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i k           Title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p n           Test Page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s i1,...,i20  Tab Stops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ty k,p        Terminal Type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vs             Variable Spacing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