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PW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PW is a program that (we hope) will be antiqu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MS 2.0.  CHANGEPW allows users to change passwor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Certain accounts are disallowed (those whose accou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but that is easily modifiable) from chang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PW.COM is supplied to facilitate compilation,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.  CHANGEPW writes into the existing SYSUAF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st be installed with PHY_IO privileges.  We also define (a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ymbol CHANGEPW:==$CHANGEPW.  None of the user'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ies are echo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ANGE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password: (the old password is typed but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pause of roughly fiv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PW.FOR </w:t>
        <w:tab/>
        <w:t>-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VTSS.FOR </w:t>
        <w:tab/>
        <w:t>-- character string convert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BASIC's CVT$$ and ED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EP.FOR</w:t>
        <w:tab/>
        <w:t>-- sleep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NAM.MAR</w:t>
        <w:tab/>
        <w:t>-- get proces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.MAR</w:t>
        <w:tab/>
        <w:t>-- hash user's password in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OGINOUT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PW.HLP</w:t>
        <w:tab/>
        <w:t>-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SYSTEM:SYS.STB --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cannot contain nasty characters ( see help file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