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programs in this directory implement login/logout qu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1 of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command files are provided here to help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FOR.EXE.  These are files MACROCOM.COM and LINK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each source file contains can be foun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ACROCOM.COM.  The fil AN0500.COM is a sample lo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enforces a 500 block login quota.  Note, log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file versions.  It sums the number of blocks in a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and all subdirectories.  If the number of bloc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reater than the user's limit, the program will execut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hich provides commands to clean up his fil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a user a specific limit, enter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AN0500.COM in the LGICMD field of the user's UA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odules implement the logout purge of the us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PCOM.COM and LINKLGOUT.COM will build the program PURF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logout command procedure is included. 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each module are included in COMPCOM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