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LOUTIN    A SYSTEM FOR ROLLOUT AND ROLLIN OF THE ENTIR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PROCEDURE IS INVALUABLE FOR SYSTEM SERVICE,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SSING, DEDICATED PROCESSING ETC. . THIS SYSTE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ELOPED BY CRAIG BLASSINGAME OF DIGITAL SUPPORT SEATT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ORT OUR CLASSIFIED PROCESSING REQUIREMENTS.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LLOUT WE HAVE HAD SYSTEM UP AND RUNNING FOR SEVERAL WEEK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TIME WHILE HAVING SHUTDOWNS FOR SCHEDULED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LASSIFIED PROCESSING. TO FIGURE HOW THIS ALL WORKS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LLOUTIN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iles are contributed by The Boeing Company to DE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cations will be made on a continuing basis. I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of use to DECUS, revised copies well be mad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loutin was developed by the Craig Blassingame from the Seatt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organization for BOE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206-773-5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ron Bass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S  8E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 Box 24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ttle, Washington 9812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