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ECTORY DX1:[10,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28-MAR-79 11: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THIS IS MY STARTUP.COM WHERE THE DRIVER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PUT IN THE SYSTEM AFTER EACH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III/XXVIII/MCMLXXIX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COM;8       9.         16-FEB-79 17: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9./9. BLOCKS IN 1.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X1:[SYSMGR]</w:t>
      </w:r>
    </w:p>
    <w:p>
      <w:pPr>
        <w:pStyle w:val="PreformattedText"/>
        <w:bidi w:val="0"/>
        <w:spacing w:before="0" w:after="0"/>
        <w:jc w:val="left"/>
        <w:rPr/>
      </w:pPr>
      <w:r>
        <w:rPr/>
        <w:t>28-MAR-79 11: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THIS IS THE COMMAND PROCEDURE TO INIT AN RK ON THE VAX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GIVING THE USER PRIVLEDGE TO INIT THE SYSTEM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AN ACCOUNT IS CREATED WITH AUTHORIZE AND THE USER LOGS IN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 xml:space="preserve">ACCOUNT FROM WHICH THERE IS NO WAY OUT, HE CAN ONLY INI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RUN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UAF&gt;ADD INIT/PASS:RK/UIC:[200,1]/DIR:[200,1]/ACCOUNT:INIT_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 xml:space="preserve">  _/OWNER:ED_SAPP/DEV:DMA1/LGICMD:DM0:[SYSMGR]L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MOD INIT/PRIV:(VOLPRO,PHY_IO)/FLAGS:(DISCNTLY,DEFCLI)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THE COMMAND FILES RESIDE IN THE [SYSMGR]DIRECTORY A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[200,1]ONLY HAS TO BE CREATED ON THE DISK BUT NOTHING GOE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SINCE ONCE LOGGED IN THE USER CANNOT GET OUT OF THE LOOP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LOX,INIT,AND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COM;13         3.         05-FEB-79 14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THESE TWO FILES GO WITH THE INIT.COM IN THE [SYSMGR]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CMD;1         1.         01-FEB-79 13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.COM;2           1.         01-MAR-79 00: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5./5. BLOCKS IN 3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D TOTAL OF 14./14. BLOCKS IN 4. FILES IN 2. DIRECTORI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