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K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t of programs helps the system manager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 blocks used by people on the system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finished state yet, but they do work when ru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no unexpected error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nable part of the system consists of two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.EXE and DOQUOT.EXE.  DOQUOT creates a detached process running 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QUOT.EXE resides on SYS$CUSP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KCHK:==$SYS$CUSPS:DOQUOT BLKCHK" needs to be defined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LKCHK root-directory 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LKCHK SYSMGR DB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BLKCHK JONES.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around the directory name are optional. 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physical device name (no logical name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CHK creates the detached process which compu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used/allocated in the specified root directory.  Th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roadcasts a message to the terminal which originat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ystem manager can continue with other things while the BL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.  Further, several BLKCHKs can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hoping to work this into a disk quota system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;  we envision that a quota checking process would be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 , and that the process would broadcast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 a message to the system manager) if the user we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.  We feel that this is a good solution to the quota probl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uillotine method, terminating an image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exceed its disk quota; further, the check at logi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of RSTS, which won't let you log out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.  In an academic environment, we found that users just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ut when this happened, either because they did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, or they didn't feel inclined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majoor problems with the package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error trapping generally doesn't work.  This may cause BL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ere and not return to the CLI when there w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etached process.  Second, there are tricks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effective.  Users can set the protection codes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system doesn't have read access to them; BLKCH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tch that.  Finally, users can rename subdirectories in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s other than .DIR.  I've been told that BLKCHK doe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, but I've seen nothing to back tha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CHK has some advantages over similar programs written in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LKCHK will see if a file with type .DIR really is 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include it as part of the directory tre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HK is fast.  We compared it to an existing program written in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mith College... we stole the name BLKCHK from them...thanks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e elapsed time difference to be about an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mplicated structure took five minutes on a single use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, and only took 30 secs. with BLKCHK)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 The DCL procedure does a lot of disk accessing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ge faulting.  In multi-user situations,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CHK uses the shriek system to generate unique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box it uses to communicate to the detach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shriek system, see SHRIEK.DOC.  It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sibility of the shriek name already existing 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s, a situation for which there is a very small bu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QUOT.FOR</w:t>
        <w:tab/>
        <w:t>-- source for the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.FOR</w:t>
        <w:tab/>
        <w:t>-- workhorse for the BLKCH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EK.FOR</w:t>
        <w:tab/>
        <w:t>-- shrie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e SHRIEK.DOC for mo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TEST.FOR</w:t>
        <w:tab/>
        <w:t>-- simple error handler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TSS.FOR</w:t>
        <w:tab/>
        <w:t>-- character string converter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ASIC's CVT$$ and ED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DCL.MAR</w:t>
        <w:tab/>
        <w:t>-- get a DCL command line.  Als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t from Carleton College)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G Spring '79 tape (VAXS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SYSTEM:SYS.STB --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hearing from anyone who implements the BL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specially those who are brave enough to delve in and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some of which is not too pretty; I would like to hear even mo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who fixes some of the above mentioned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