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n.doc - documentation on communications program. J. Reno, 3/8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n was written in late Feb. and March of 1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if you look at it, is very sloppy for the most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well commented. This is because the whole thing cam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*,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accept *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ys$brdcst(line,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was added as embellishments. Maybe someday I'll re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scratch, but for now it work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J.C. Vax at the Joint Computer Facility,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otta have OPER priviledge, or have it installed. Otherwi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w; it's hopel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UN ANON, or whatever your facility has defined the symbol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 asks you for a device. The current version doesn't know abo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..maybe later...in any case it's pretty smart about term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 c3, or ttc3, or _TTC3, or ttc3:, and it gets it. This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inal specifications so keep it in mind. If the first char i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 what you type is taken verbatim with only capitalizatio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 prompts with : (colon). Now you type garbage, and it get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evice you said. When you're done, type e (lower case!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s. Or type ctrl-c. Or type ctrl-z, and get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if that's all you want, stop reading, sher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want to make Joe Schmoes terminal beep 150 time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pecial characters. The general format of a speci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 is a dec, oct, or hex number any #of digits lo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7/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bells. Etc. Hex is done with an x (lower case!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7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7 in hex. Octal is any number beginning with 0,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it just so happens the conversion routine KNOWS that Z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git. So if it runs into any character that isn't a valid dig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 schmucked up and want to terminate the number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7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ell followed by FOO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7/7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ell followed by 7FOO. The slash is taken as the termin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. This is necessary, so that hex strings can be ended, i.e. /x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CHARACTER with some odd byte value. (actually, xef would be th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now you think, hey, I want to put in a slash. Use //. vo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input line mit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/Jim Reno wrote this great program./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now you can erase his screen, make him beep, whatever. Oh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get a message Can't send to &lt;device&gt;, it means he set his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OADCAST, probably so he could get some editing done in peace.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begin at the beginning of the line and start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. Multiple commands can be sometimes be put on a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at the beginning, i.e. \d2\u\3\4. A few command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on the line, notably the ones that take character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d2\ac3 is valid but \ac3\d2 is not, because the charac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 command would be taken as c3\d2. ALSO, non-charar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with text, and it is considered input to send.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3Foo!Foo! Reno! Reno! Hail! Sl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user 3 and sends Foo!Foo!.. Anyway, if you stick to one comman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can probably handle it, and if you think you can do more, go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</w:t>
        <w:tab/>
        <w:t>show list of users, i.e. devices currently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is shown with it's user number and either T or 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his send-state; if T you will actually send to him,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ot, although he's sti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#</w:t>
        <w:tab/>
        <w:t>Toggle user #'s send-state.(T to F to 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#</w:t>
        <w:tab/>
        <w:t>delete user #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a&lt;ttspec&gt; add user on devic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</w:t>
        <w:tab/>
        <w:t>Toggle preformat mode from on to off or off to on. If 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ssages are shown to you first,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rything, along with a list of who they will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o. Then you are asked if you want to send it or no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ook and see if your fancy message is go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making a fool of yourself. This has saved m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when pretty girls were involved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eciate it...prompt changes to P: so even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&lt;prefix&gt;  The rest of the line is taken as your id, or pref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acked in front of all subsequent messages, s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 calls you can all identify yourselve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can be included as usual. This is tacked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char processing but AFTER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&lt;postfix&gt;  If you're really swift you can figure this one out.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: postfixing /27A on a vt52 causes a reverse line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ice because messages come out single-spac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ouble (the system adds a cr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- continuations. End a line with a - (dash), bingo, you're continu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nly sends 250 chars at a blast so don't go mazo. O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rm with width=80 AND buffer size of 80, you can type past col 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automatically. Nifto, huh? Good on vt52s, vt100s. WORTH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36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up to 20, count 'em, 20 open files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f 100 levels. Meaning: you can have a file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i.e. just as if you were typing the contents of it at anon. S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dippo, you can send someone a WHOLE FILE! Or have a fil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have it do odd things. And you can have a file indir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file and so on....up to 100 n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#&lt;fname&gt;</w:t>
        <w:tab/>
        <w:t>Opens file &lt;fname&gt; with logical uni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#</w:t>
        <w:tab/>
        <w:tab/>
        <w:t>Resumes (or starts) reading on file with lu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#</w:t>
        <w:tab/>
        <w:tab/>
        <w:t>Close file with lu #. Note if an EOF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ny file it is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#&lt;fname&gt;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o#&lt;fname&gt;    easy way to just d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r#</w:t>
        <w:tab/>
        <w:t xml:space="preserve">      for fe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</w:t>
        <w:tab/>
        <w:tab/>
        <w:t>Halt reading on current file, pop up one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not pop past 0, i.e. the terminal.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r0, which means push the terminal onto the stac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g unit 0 is always the terminal. \r# will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ing at file # at it's last left place.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, close and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f</w:t>
        <w:tab/>
        <w:tab/>
        <w:t>Yes, that's lf, two chars. It means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pen files and their l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s</w:t>
        <w:tab/>
        <w:tab/>
        <w:t>Display the stack, complete with fnames and 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anon, the first thing it tries to do is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name) called ANONCOM as unit 1. Thus by creating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a logical name sitting around you can have something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