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FILES ON THIS FLOPPY CONSIST OF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REMOTE COPY PROGRAMS TO MAINTAIN A CURREN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BASE WHICH IS BEING RANDOMLY UPDATED. 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(KCWLSN) RUNS ON AN 11/70 AND CAN SUPPORT UP TO 4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 TASKS (KCWUPD - VAX VERSION  OR  KCWDUP - RSX11-D/IA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MAILBOXES TO GET THE RECORD NUMBERS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NEEDED (WITH THE EXCEPTION OF NETLIB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IS FILE.)  LINK FILES ARE INCLUDED TO LINK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SHOULD BE EXAMINED TO DETERMINE WHICH ROUTIN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IC'S FOR RSX PROGRAMS WILL NEED TO BE 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