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DIR is a program that takes a directory name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ub-directory names), extracts the prim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rom it, and list all sub-directori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directory.  ALLDIR must be used via the F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eign Command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entered the directory name [THING.XY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DIR would extract the primary diretory [THING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ype out all sub-directories (XYZ and 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ALLDIR ignores all numeric directory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0040.DIR (this corresponds to [10,4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:</w:t>
        <w:tab/>
        <w:t>$FORTRAN ALLDIR,GET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ACRO CMPOPN,IG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nk:</w:t>
        <w:tab/>
        <w:t>$LINK ALLDIR,GETATR,CMPOPN,IG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CI:</w:t>
        <w:tab/>
        <w:t>$cmd:==$dev:[direct]ALL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:</w:t>
        <w:tab/>
        <w:tab/>
        <w:t>$cmd [directory_nam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