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.COM is a command procedure which, given a queue entry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earch through all the queues and delete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ord of caution if the user has the OPER privilege; make 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ry number because it is very easy to delete another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b because the queue is not specifi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