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ME PERFORMANCE MEASU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EVALUATIO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rt Be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cal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al Equipment Com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ember 5, 19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 Introduction 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 Information Flow in the Package  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 PMECLOCK: Clock-Driven Sampling  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  PMETRACE: Trace-Driven Sampling  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  PMEBUILD: Building the Bucket File 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Defining the Program Structure 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Defining Program Unit Address Ranges 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Defining Sampling Buckets  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Specifying Options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Error Recovery 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 Examples of Use  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  PMEHISTO: Printing the Performance Histogram 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  Suggested Command File Setup 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ME performance measurement and evaluation 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 tool for measuring where a user's program is s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time.  To do so, the package  periodically  sampl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counter  of  the  running  program, determin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ction each such sample falls in, and display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formation in histogram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ME package consists of four parts called PMEC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TRACE,  PMEBUILD,  and  PMEHISTO.   PMECLOCK 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  which  collect  program  counter   samples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ping  a clock interrupt every 10 milliseconds.  PME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 of  subroutines  which  collect  program  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  by  tracing  the  user  program;  it thus retrie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ingle instruction's program  counter  value,  bu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akes much more time than sampling on clock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EBUILD is the program through which the  user 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s  how  his program is to be divided into section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s.  Each bucket is defined by an  address  range,  and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a  counter which accumulates the number of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samples in that address range.  Finally, PMEHIST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which prints the accumulated data in hist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th one histogram bar per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our parts are described in detail in Sections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6  of  this  manual.   But first, Section 2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structure of the PME package and how inform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d between the p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FORMATION FLOW IN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to the PME  package  consists  of  fil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input  which  specify  the  structure 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of the program sections whose  performance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 to  measure.   The  output  is the histogram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how where the program spends its time.  This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 where the input comes from, where the output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and what intermediate files are needed  to  col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rogram counter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MEBUILD  program  requires  as   input   "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 statements"  which  can  come  from  a  "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",  from  the  user's  terminal,  or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 of  the  two.   These  statements  spec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the program to be measured,  i.e.   how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 in phases, how the phases are divided into modu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modules are broken into  routines,  etc.   They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specify  the  actual  start and end addresse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units,  and  they  can  specify  certain  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program  definition statements are us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program is to be broken into "buckets" for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 As  mentioned above, a bucket is defined by an</w:t>
        <w:t xml:space="preserve">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range (such as the start  and  end  addresse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odule)  and  contains  a counter which rec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rogram counter samples found within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formats of the program definition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escribed  in  Section 5 below.  The program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rmally has the extension .P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n  appropriate  program  definition  statement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,  the  PMEBUILD  program can also retrieve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t needs from the user program's linker 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.MAP  file)  or  from the traceback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image (the .EXE  file).   In  particular,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and  start and end addresses can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P file,  and  both  module  and  routine  names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 address ranges can be extracted from th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of  PMEBUILD  is  a  single  file  call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cket file".  This file contains all necessa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how the user has divided  his  program  into  bu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no program counter values have been tallied in i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"empty" bucket file.  Bucket files have the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M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lock-driven traps are  used  to  collect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 values,  the  user's  program  calls  the  PME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 which write the collected program counte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a "sample file".  Its default extension is .P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 and the empty bucket file then serve as inpu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HISTO,  which  tallies  the  samples  in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s and produces  a  histogram  showing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ies  in  each bucket.  PMEHISTO also produces a "fill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 file, also with extension .PME,  which  contain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n  the  empty  bucket file plus the cou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racing is used to collect program counter val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.PMS file is written because the volume of data col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e value for every instruction  executed)  is  too  l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 the  PMETRACE subroutines accept as input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 file and produce as output a filled bucket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bucket file can then be passed to PMEHISTO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MEHISTO program produces  two  pieces  of 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is  a histogram file, with a default extension of .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sent  to  a  line  printer.   The  other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  display  on  the  user's  terminal.  Thi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 examine one page at a time and  to 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histogram repeatedly if he so desires.  Each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istogram corresponds to one  bucket  and  sh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 proportion  of  the  total processor time sp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ucket.  The bucket's symbolic name, address rang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the total count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all structure of the PME package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 of  data  between programs and files, is summariz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gure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+    +----------+    +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rogram Definition |    |  Linker  |    | Executab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ile (.PMD) and   |    | Map File |    | Image Fi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user's terminal   |    |  (.MAP)  |    |   (.EXE)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--+    +----+-----+    +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                   V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PMEBUILD program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    +--------------+    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*    | Empty Bucket |    *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User's     *    | File (.PME)  |    *     User's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program    *    +--------+--+--+    *     program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*             |  |       *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***************             |  |       ***************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*  PMECLOCK   *             |  +------&gt;*  PMETRACE   *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* subroutines *----+        |          * subroutines *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    |        |          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+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PC Sample  |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File (.PMS) |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+------+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|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+   |        |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illed Bucket |   |  +-----+         | Filled Bucke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ile (.PME)  |   |  |               |  File (.PME)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+   |  |               +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       |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Clock Input|  |           Trace Input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V  V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PMEHISTO program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+   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Histogram Print- |     | Terminal Histo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out File (.HIS)  |     |  gram Display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+     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PMECLOCK: CLOCK-DRIVEN SAMP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MECLOCK subroutines sample the program count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ping  clock interrupts every 10 milliseconds.  They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 approximately  100  samples  per  second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 way  of  doing  clock sampling is to link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the /DEBUG=PME qual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 LINK/DEBUG=PME  user-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"PME" is an object module  in  the  PME  packag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PMECLOCK subroutines.  When linked in this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is invoked by VMS as if it  were  the  debug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thus  gets control before the user program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initiate  clock  sampling  before  starting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nd  to  terminate  such  sampling  after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erminates.   The  program  counter   sampl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in a file called PMEFILE.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user program consists of modules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  and  C, where A is the main program, a clock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uilt by these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 LINK/DEBUG=PME  A,B,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$ RUN  A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 editing or recompilation of any source 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 to use PMECLOCK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more flexibility is needed in initia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the collection of program counter samples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 name  is  desired  for  the  output  fi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CLOCK subroutines must be explicitly called from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o initiate sampling, the user program calls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PME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eates and initializes a  sample  file  whos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is PMEFILE.PMS.  It also requests a clock interru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milliseconds and sets up a  handler  for  it. 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occurs,  the  handler  retrieves  the inte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unter value, saves it for  the  output  fi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other clock interrupt 10 milliseconds later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cycle repeats itself.  The file buffer  holds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, so a file write occurs approximately once every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rminate sampling,  the  user  program  calls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PME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ops the clock interrupts, writes the last  buff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ple  file,  and  closes  that file.  No mo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samples are collected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ame other than the default PMEFILE.PMS is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output file, this call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PME_SNAME (filename)</w:t>
        <w:t xml:space="preserve">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ilename is a Fortran character string containing  the</w:t>
        <w:t xml:space="preserve">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file name.  If no extension is included, it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.PMS.  This string must  be  passed  by  descriptor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of the VAX11/780 Architecture Handbook);  Fo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automatically, but other languages may  no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may  contain trailing blanks but must otherwise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VAX/VMS filename.  If called, PME_SNAME must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ME_INIT.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ECLOCK  also  has  two  dummy  entry  points 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_INAME  and  PME_ONAME;  they both return immediat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hing.   They  are  included  for  compatibility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TRACE  so that a user program set up to call PMETRAC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call PMECLOCK  by  simply  relinking  it;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hanges or recompilation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being compiled to call PME_INIT and PME_EXIT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 PME_SNAME),  the  user's program must be lin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object module PMECLOCK.   The  /DEBUG=PME  qual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used in this case.</w:t>
        <w:t xml:space="preserve">                 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PMETRACE: TRACE-DRIVEN SAMP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METRACE subroutines sample the program count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ing  the  user's  program,  thus retrieving every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's program counter value.  To initiate  samp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program calls this entry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PME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ns, reads in, and closes an empty bucket file (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name  is  PMEFILE.PME),  and  it starts tr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rogram to collect program  counter  sample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  are  directly  tallied  in  the  proper  bucke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the input file.  Tracing is a slow proces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 the  program's  execution time by about 300-fo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collects a large number of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rminate sampling,  the  user  program  calls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PME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ops the tracing, creates a filled bucket  file 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name  is PMEFILE.PME, writes the accumulated bu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at file, and closes the  file.   Thi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then  be  used  as  input to PMEHISTO.  No mo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samples are collected after the PME_EXI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ame other than the default PMEFILE.PME is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put bucket file, this entry point may b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PME_INAME (filename)</w:t>
        <w:t xml:space="preserve">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if a different name is  desired  for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 file, this entry point may b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PME_ONAME (filename)</w:t>
        <w:t xml:space="preserve">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 filename  is  a  Fortran  character  string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the  desired  file  name.   If  no 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, it defaults to .PME.  This string must  be 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scriptor (see Appendix C of the VAX11/780 Archite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book);   Fortran  does  this  automatically  but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 may  not.  The string may contain trailing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ust otherwise be a valid VAX/VM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alled, PME_INAME must be called before PME_IN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_ONAME must be called before PME_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ETRACE also has a dummy entry point called PME_S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try  point returns immediately and does nothing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 for  compatibility  with  PMECLOCK  so  th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et  up  to  call  PMECLOCK  can  be changed to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TRACE by simply relin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being compiled to call PME_INIT and PME_EXIT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 PME_INAME  and PME_ONAME), the user's progra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nked to include object module PMETR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PMEBUILD: BUILDING THE BUCK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MEBUILD program creates a new bucket file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and  bucket  definitions  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BUILD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 RUN PME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EBUILD first asks the user if he  wishes  to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put  (.PMD)  and  output  (.PME)  file nam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"N" (for No), these default nam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Program Definition File:  PMEFILE.P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Empty Bucket File:       PMEFILE.P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nswer is "Y" (for Yes), PMEBUILD asks  the 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each  of  the  two  file  names.  A blank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query causes the corresponding  default  nam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 If  SYS$INPUT  is  specified  as the input fi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s taken from the user's keyboard.  Also, i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not be opened, all input is take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input file is opened, statements are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 until  the  file  ends  or  an  END stat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 If no END statement is found, additiona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olicited from the user's terminal until an END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ctions below, the actual input state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in  the  order  they  would  normally 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gram definition  file  and  then  the 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Defining the Program Structure</w:t>
        <w:t xml:space="preserve">               ________ ___ 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PMEBUILD  needs  to  know  is  h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 program  is  divided  into  subunits such as ph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, and routines.  The possible program unit kinds  are</w:t>
        <w:t xml:space="preserve">                                               _______ ____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 UNITS: kind1, kind2, ..., kindn</w:t>
        <w:t xml:space="preserve">                                   _____  _____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ys that the user's program is to be broken into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kind1, kind2, ..., kindn where kind2 is a subunit of</w:t>
        <w:t xml:space="preserve">                  _____  _____       _____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1, kind3 is a subunit of kind2, and so on.  For example,</w:t>
        <w:t xml:space="preserve">          _____  _____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UNITS: PROGRAM, PHASE,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s that the largest unit, called PROGRAM,  is 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smaller units called PHASEs, and each PHASE is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maller yet units called MODULEs.  These are  names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's choosing, and up to ten such subdivis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declaring  program  unit  kinds,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 declares  that  all following program unit spec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re to be read in "define units  mode,"  meaning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declare  the structure of the user's program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illustrated b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UNITS: PROGRAM, PHASE,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CRU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ASE READ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ULE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ULE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ASE PROCESS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ULE I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ULE MIN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ULE COMP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ASE PRINT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U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ree kinds of program units called PROGRAM, PHASE, and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 are declared.  A program CRUNCH is then decla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tructure is defined:  it consists of three PHASEs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hich  consists of one to three MODULEs.  This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ater be referenced to define sampling bu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example illustrates, a program  unit  spec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has, in its simplest form,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ind unitname</w:t>
        <w:t xml:space="preserve">                                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kind is a previously declared program  unit  kind  and</w:t>
        <w:t xml:space="preserve">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name  is  the name of the new program unit.  In its most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orm, a program unit specifica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nd unitname, start - end, step, keyword</w:t>
        <w:t xml:space="preserve">                   ____ ________  _____   ___  ____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start and end specify the program unit's start and  end</w:t>
        <w:t xml:space="preserve">               _____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in  hexadecimal,  and  step  specifies  that this</w:t>
        <w:t xml:space="preserve">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it should be broken into equal-sized buckets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 bytes  long,  if  it  is included in the output bucket</w:t>
        <w:t xml:space="preserve">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tep is specified in hexadecimal.   keyword  is  only</w:t>
        <w:t xml:space="preserve">                 ____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 if  kind  is  MODULE;  the keyword LINES in this</w:t>
        <w:t xml:space="preserve">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specifies that high  level  language  line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 Fortran  line  numbers) should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image for this module (see  Section  5.2 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keyword  NOLINES specifies that line numbers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rieved.  Both the LINES and NOLINES  keywords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den  by the DEFINE OPTIONS command;  see Section 5.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keyword is specified, NOLINE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 - end,  step,  and  keyword  fields  are  all</w:t>
        <w:t xml:space="preserve">                   _____   ___   ____       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 This specification is thus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ULE MUMBLE,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specify module MUMBLE's  address  range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 but  it  does  specify  its  step  size  to  b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, or 16 decimal,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nit start and end addresses are  not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directly in program unit specification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MEBUILD can more conveniently extract  this 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from  the  user  program's linker map or the trace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its  executable  image.   Even  much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 information  (such  as  what  module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) can be determined from these sources.  How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is explained in Section 5.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nit and kind names consist of 1 -  16 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 from  the  set A - Z, 0 - 9, $, and _, with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being treated a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miscellaneous points should be  noted 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UNITS statement.  First, no program unit ki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DEFINE"  or  "END"  or  have  the  same  name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declared kind.  Second, the abbreviate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switch to "define units  mode"  from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is causes subsequent program unit specific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eated as declarations of additional program 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requires that program unit kinds have been decla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vious DEFINE UNITS statement.  And third, the col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in the DEFINE UNITS statement are optional. 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UNITS PROGRAM PHAS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alid.  It may be less readable,  but  it  is  easi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Defining Program Unit Address Ranges</w:t>
        <w:t xml:space="preserve">               ________ _______ _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some program  structure  has  been  declar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enter "define addresses  mode".   This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ubsequent  program unit specifications ar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ddress ranges, step sizes, and  keywords,  but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eviously declared program units.  Th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FINE ADDRESS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ULE READER, 200-2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s module READER  to  have  a  start  address  of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adecimal)  and an end address of 2AF (also hexadecim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dule READER is not a previously declared program  u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is illegal and results i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re useful form of the DEFINE ADDRESSES stat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ADDRESSES: MAP "CRUNCH.M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ys that all MODULE address definitions (start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)  are  to  be  retrieved by scanning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 map (file CRUNCH.MAP in this example). 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program  section  (PSECT)  $CODE are normally us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per  default  for  Fortran  programs. 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PSECT  ("LIB$CODE",  for example) should b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DDRESSES: MAP "CRUNCH.MAP" PSECT LIB$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"DEFINE ADDRESSES: MAP" requires that a program  unit</w:t>
        <w:t xml:space="preserve">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called MODULE exists.  If it does not, the stat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odules are found in the linker map which  hav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declared in define units mode, those modules ar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PMEBUILD's program unit list anyway.  Th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UNITS: PROGRAM,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CH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ADDRESSES: MAP "CHESS.M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ough to  declare  program  CHESS  to  consist  o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 found  in  the  linker map CHESS.MAP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BUILD now knows the address ranges of all those  mod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enough information is available to immediatel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ing bu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hird form of the DEFINE ADDRESSES statement extr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 routine,  and  line  number  definitions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back information in the user's executabl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ADDRESSES: EXE "CRUNCH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to work, a program unit  kind  called  MODULE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 i.e.,  must  have  been declared with a DEFIN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Routine information is extracted only if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 kind  ROUTINE  exists,  where  ROUTINE is a subun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Similarly, line numbers are extracted only if  k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exists,  where  LINE  is  a subunit of both MODU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Kind ROUTINE does  not  have  to  exist  for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to  be  retrieved.   In Fortran, for example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exactly one routine per object module, it is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kinds MODULE and LIN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DDRESSES: EXE also requires that the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 has  been  linked, and its modules compiled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RACEBACK or /DEBUG option.  However, since /TRACEBACK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ption for the linker and most languages, it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be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w modules are found in  the  .EXE  file,  PM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 them  and  their  contained routine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it list.  Thus the thre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 UNITS: PROGRAM, MODULE,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CHECKER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 ADDRESSES: EXE "CHECKERS.EXE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ough to declare program CHECKERS  to  consist  o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 and  routines found in the traceback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S.EXE.   Enough  information  is  then  avail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sampling  buckets.   Similarly, if modul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declared in define addresses  mode  but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numbers have not, the routines and lin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after the proper modules in PMEBUILD's program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high-level  language  programs  can  easily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 lines  to  overflow PMEBUILD's internal tabl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ason,  line  numbers  are  not  extracte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 image  by  default.   They  are  extrac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 X  only  under  two  circumstances: (1)  the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LINES  command  has  been  used,  or (2) the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SOMELINES option has been set and the LINES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 5.1)  has  been  specified  for  module X.  (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LINES is a default option, it is enough to  spec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keyword in the module declaration.)  The user can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at all line numbers be extracted with  the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LINES  command,  or  he  can specify which lines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on a  module  by  module  basis.   Line  number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names without leading zeroes.  Thus "LINE 10"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given as 0010 in  the  left  margin  of  a  Fo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DEFINE ADDRESSES: MAP, DEFINE ADDRESSES: EXE 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 extracts  only  those  address  ranges  which 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ction $CODE, since this is the proper defaul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programs.   If a different PSECT should be us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ADDRESSES: EXE "CHECKERS.EXE" PSECT LIB$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LIB$CODE is the desired progra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yping convenience, the keyword  ADDRESSES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ned  to  ADDR  and the colon thereafter omitted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DDRESSES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Defining Sampling Buckets</w:t>
        <w:t xml:space="preserve">               _____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creation of  sampling  buckets  is  don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ine sampling mode" which is enter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SAMP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 Subsequent  program  unit  specifications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sampling buckets to be defined.  Thes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 two kinds.  First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nd unitname, start - end, step</w:t>
        <w:t xml:space="preserve">                        ____ ________  _____   ___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specified program unit (which must be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)  to  be  broken  into equal-sized buckets cov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bytes each.  The optional start - end  field  specifies</w:t>
        <w:t xml:space="preserve">          ____                           _____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rt  and end of the desired address range relative to</w:t>
        <w:t xml:space="preserve">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program unit.  Thus  if  routine  X  co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2000 - 23AB (hexadecimal), "ROUTINE X, 100 - 1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" causes 16 buckets covering the address range 2100 - 21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be  generated.   This  address  range  must  be  who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specified program unit (routine X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).  If start - end is omitted, the whole program unit is</w:t>
        <w:t xml:space="preserve">                     _____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.  The step field is also optional.  If a  step  size</w:t>
        <w:t xml:space="preserve">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already  been  specified  in  define  units  or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mode, it need not be specified again.  If no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defined at all, the whole program unit constitu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are  examples  of  legal 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ODULE INVERT,,4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ODULE COMPUT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 GETLINE, 100-1FF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OUTINE THINK, 40 - 225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start,  end,  and  step  are  all  specified  in</w:t>
        <w:t xml:space="preserve">                      _____   ___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kind of sampling specification  is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nd1 unitname BY kind2</w:t>
        <w:t xml:space="preserve">                            _____ ________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kind1 and kind2 are program unit kinds where kind2 is a</w:t>
        <w:t xml:space="preserve">               _____     _____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unit of kind1.  This says that each subunit of kind kind2</w:t>
        <w:t xml:space="preserve">                     _____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the  program  unit   defined   by   kind1   unitname</w:t>
        <w:t xml:space="preserve">                                                      _____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s a separate sampling bucket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ASE PROCESS_DATA B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each module in phase  PROCESS_DATA  to  constitu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ing  bucket.   However,  if  one of those modules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tep size, it will in turn  be  broken  into 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s of that size to cover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what happens in this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UNITS: PROGRAM,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UL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ULE SUB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ULE SUB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ADDRESSES: EXE "FIDO.EX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ULE SUB1,,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SAMP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FIDO BY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structure  is  defined,  all  start  and 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are  extracted from the executable imag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size is set to be 20 hexadecimal (32 decimal) by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 SUB1.   Program  FIDO  is  then broken into samp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s by module.  Module MAIN becomes one sampling bu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 SUB1  is divided into as many 32-byte buckets a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cover its address range, and module  SUB2 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bucket.   Program  counter values will be colle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displayed in terms of these bu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tatement entered in define sampling mode 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alled a "bucket group".  The following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bucket groups:  (1) At most ten bucket  group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ecified;  (2) No two bucket groups may have overl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ranges;  (3) No two buckets within  a  bucket 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have  overlapping address ranges;  and (4) No buck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  group  may  include  both  positive   and 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(i.e., cover both system space and user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sampling specification,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must be entered.  This causes PMEBUILD  to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bucket file and then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Specifying Options</w:t>
        <w:t xml:space="preserve">              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options can be communicated to PMEBUIL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E OPTION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 OPTIONS: opt1, opt2, ..., op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opt1, opt2,  ...,  optn  are  options  keyword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 keyword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       - This  causes  all   program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s  to  be  list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l as they are read from the  .P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LIST       - This suppresses the listing  of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   - This  causes  information   about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cket  group and the buckets there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rinted out each time a bucket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created in define samp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RINT      - This suppresses the bucket group  pri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DDR      - This sets a  flag  in  the  bucke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causes PMEHISTO to print progr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t-relative addresses in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ADDR      - This sets the same bucket file  flag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PMEHISTO prints absolute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histogram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COUNTS  - This sets a  flag  in  the  bucke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causes  all  bucket  coun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red to zeroes before a  new  se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 counter  values  are tall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.  The effect is that  a 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cket  file with this bit set can 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input to PMETRACE and PMEHISTO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empty bucket file is expected;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necessary to  rerun  PMEBUILD 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ed   bucket  file  already  h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bucke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COUNTS  - This sets the  same  flag  so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cket counts are not cleared befor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s are tallied.  The effect i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eated  sampling runs through PME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trace data) or PMEHISTO (for clo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 data)  with  the  same buck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causes the sampling  count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umulated  through  ascending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bucket file.  This is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user who wants to collect represen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ve data from a large  number  of  s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ing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       - This causes subsequent DEFINE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  commands  to  extract 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 the  executable  image   for   all</w:t>
        <w:t xml:space="preserve">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ule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LINES    - This causes subsequent DEFINE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  commands  to  extract 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 for  those  modules   which   were</w:t>
        <w:t xml:space="preserve">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 with the LINES keyword in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ts  or  define  addresses  mode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LINES      - This prevents subsequent DEFINE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: EXE  commands  from  extracting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numbers from the executab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options  are  specified  through  DEFINE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,  default  options  corresponding to these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OPTIONS: NOLIST, NOPRINT, RELAD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INE OPTIONS: CLEARCOUNTS, SOMELIN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yping convenience, the colon and commas are option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E OPTION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Error Recovery</w:t>
        <w:t xml:space="preserve">              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rroneous input  is  entered,  PMEBUILD  give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message  and in general aborts the semantic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rant  statement.   However,  when  defining  samp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s,  it  is  possible  to  unintentionally overf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 file or internal tables  in  PMEBUILD.   Furtherm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not be detected until the END statement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ver from this situation, PMEBUILD solici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the user, who can then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ears PMEBUILD's  internal  bucket  and  bucket 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 after  which  the  user  can  redo  all  his bu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from scratch.  All program structure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intact,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Examples of Use</w:t>
        <w:t xml:space="preserve">               ___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e give two examples of using PMEBUILD, on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e more complicated.  In the simple case,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whose performance he wants to measure  by  mod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he  does  not  set  up  a program definition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n stream sets up the bucke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LINK USERPROG,PME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RUN PMEBU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ish to specify file names? (Yes or No):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DEFINE statement: DEFINE UNITS: PROGRAM,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rogram unit spec: PROGRAM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rogram unit spec: DEFINE ADDRESSES: EXE "X.EX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ddress spec: DEFINE SAMP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ampling spec: PROGRAM X BY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ampling spec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Bucket File created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nd other output from PMEBUILD  is  shown  in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and  the user's input is shown in upper case.  Th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s (from "DEFINE UNITS"  to  "END")  represe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input to PMEBUILD, but are enough to give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 of the whole program b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ext example, a more complicated program 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is declared with the following program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UNITS: PROGRAM, PHASE,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GRA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GRA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AS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CRU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C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GR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AS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SIE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SHO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YSTEM$SPACE, 80000000-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ADDRESSES: EXE "GRAVEL.EX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CRUSH,,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SAMP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 this  file  has  the  name  PMEFILE.PM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n stream builds a bucke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LINK GRAVEL,FEED,CRUNCH,CRUSH,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IND,SIEVE,SHOVEL,PME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RUN PMEBU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ish to specify filenames? (Yes or No):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ampling spec: PHASE TWO BY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ampling spec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Bucket File created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everything except the actual sampling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 has  been  set  up  in  the program defini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only two lines ("PHASE TWO BY MODULE" and "END")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entered  when PMEBUILD is run.  A program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akes more time to set up initially, but it saves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rouble when repeated PMEBUILD runs, specifying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ucket configurations, are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PMEHISTO: PRINTING THE PERFORMANCE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EHISTO is the reduction program which  displays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  of  the user program's total time is spent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.  It is invoked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 RUN PMEH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EHISTO first asks the user  whether  Clock  or 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 data  is  to  be processed.  If the answer is "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Clock), a sample file (.PMS) and an empty  bucke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PME)  serve  as  input and a filled bucket file (.PM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stogram is the output.  If  the  answer  is  "T" 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),  a  filled  bucket  file (.PME) is the inpu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 is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, PMEHISTO also asks the user whether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 to  specify  the  names of the input and outpu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.  If the answer is  "N"  (for  No),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am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lock-driven samplin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Sampling File:    PMEFILE.P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Bucket File:      PMEFILE.P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Bucket File:     PMEFILE.P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Histogram File:  PMEFILE.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race-driven samplin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Bucket File:      PMEFILE.P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Histogram File:  PMEFILE.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nswer is "Y" (for Yes), PMEHISTO asks the  use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the  desired  file names.  A blank response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query causes the corresponding default name (as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  to be used, but with one exception: for clock-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ing, if the input bucket file's name is  specified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utput bucket file's is not, the specified nam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EHISTO produces the reduced output in two for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histogram file whose default name is PMEFILE.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suitable for listing on the line  print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the  symbolic  name of each program unit sampl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or absolute  address  range  of  each  bucke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 of  the  total  time spent in that bucke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 bar proportional to that percentage.   The  his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is scaled so that the bucket with the larges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has a bar that spans the full width of the  hist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summary  statistics are also prin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form of the reduced output  is  a  hist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on  the user's terminal.  This display is ident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meant for the line printer except that each pa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shorter--the  terminal  can only display 24 line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After each page of the display, the user is as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command.  The following commands are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age Return -- Display next histogram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-- Restart histogram display from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- Skip to the summary statistics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-- Kill the display and exi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-- Help: print this display 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completing  the   display,   PMEHISTO 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s  it  from  the  beginning.  The user can thus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histogram as many times as he wants. 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stop the display is to enter the 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igure illustrates what one pag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display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Measurement and Evaluation Histogram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COMPILER BY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+----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_END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C2E6 |**************************************** 22.4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OR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1CBD |**                                        0.8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IN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1C50 |*********                                 4.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R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46A6 |*************************                13.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_GEN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1FFF |*********                                 5.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0 - 3FFF |**********                                5.6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00 - 5FFF |*************************                13.9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00 - 6583 |*******                                   4.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227F |**********                                5.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+----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ling:      8.3 counts/aste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llustration has been compressed a bit to make  it 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.  The actual histogram is slightly wi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SUGGESTED COMMAND FI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 users of the PME package may  find  a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eful for doing routine setup operations. 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ommand file, which assumes that all PME compon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[PERFDIR] directory, is suggested as a 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WRITE SYS$OUTPUT "---PME Setup Run--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INQUIRE ANSWER "Do you want to relink? (Y or N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IF ANSWER .EQS. "Y" THEN GOTO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IF ANSWER .EQS. "N" THEN GOTO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GO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INQUIRE ANSWER "Clock or Trace sampling? (C or T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IF ANSWER .EQS. "C" THEN GOTO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IF ANSWER .EQS. "T" THEN GOTO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GOTO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WRITE SYS$OUTPUT "---Clock-driven sampling--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LINK/MAP  PROGNAME,...,[PERFDIR]PME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GOTO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4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WRITE SYS$OUTPUT "---Trace-driven sampling--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LINK/MAP  PROGNAME,...,[PERFDIR]PME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PURGE PROGNAME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COPY [PERFDIR]PMEFILE.PMD  PMEFILE.P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PMEBUILD :== "RUN [PERFDIR]PMEBUIL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PMEHISTO :== "RUN [PERFDIR]PMEHIST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WRITE SYS$OUTPUT "---PME Setup Done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file handles the task of linking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ith the proper sampling subroutines and it set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EFILE.PMD  in  the  user's  default  directory.   It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wo new commands, 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 PM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 PMEHI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un the corresponding programs.  This is a 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command file, which  copies  PMEFILE.PM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's  directory,  and then using all the defaul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has another advantage:  all  input  and  output 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he  name "PMEFILE"--only the extensions differ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us all be deleted by this 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 DELETE PMEFILE.*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garbage accumulated by  repeated  PME  runs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in a single stro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