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all 1987 VAX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Submitter</w:t>
        <w:tab/>
        <w:t xml:space="preserve">  Organization</w:t>
        <w:tab/>
        <w:t xml:space="preserve">  Description</w:t>
        <w:tab/>
        <w:t xml:space="preserve">       Dirs/Files/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7C...] Directory tree an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ljohno]</w:t>
        <w:tab/>
        <w:tab/>
        <w:t>DCL interface for auto sub single cmd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multithreaded VMS exec server symbi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net $GETxxI server. Memory virt disk driv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efficient than PDDRIVER. From John Osudar, A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rc]</w:t>
        <w:tab/>
        <w:tab/>
        <w:tab/>
        <w:t>Print on HP Laserjet incl. forms. EVE Plu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CDIC &lt;--&gt; ASCII converters. From Steve MacN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ssett]</w:t>
        <w:tab/>
        <w:tab/>
        <w:t>Loan and investment programs. Golf handica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le process watchdog. Fortran bas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241 colors, autodialer, DCL menu, Talari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RFIND. News update.  Reminder (update from V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). Show users in Cobol. from Fred Bassett, 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telle]</w:t>
        <w:tab/>
        <w:tab/>
        <w:t>ARGNUM - find # args passed to a sub. User U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a custom sys service. Filename from FI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 based on size, uic, etc.  Pas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Save/restore hashed password in UAF.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library. TPU show/set directory, add 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, enc/decode.  From Mark Oakley, Bat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LSE templates for Runoff and LSE. Sample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ion to PSI.  Erlang block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to measure real VAX CPU speed.  From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derman, ITT World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i]</w:t>
        <w:tab/>
        <w:tab/>
        <w:tab/>
        <w:t>Monthly close VMS accounting. Count record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UPINI for dialup modem stat set. DROID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ved to [games.ci]).  ENPAGE - paginat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N03 &amp; set margins etc. FORCEX - force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 Print reminders from REMINDER program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report (SYSTATUS) with lots of abiliti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 Richardson, Compassion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lement]</w:t>
        <w:tab/>
        <w:tab/>
        <w:t>Update to Bonner Runoff (large superset of DSR).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continuous system status routine.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ment, Bonner Lab, Rice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lib]</w:t>
        <w:tab/>
        <w:tab/>
        <w:tab/>
        <w:t>Non-DEC C library and a few utilities using i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ic Levy, B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ostello]</w:t>
        <w:tab/>
        <w:tab/>
        <w:t>Update (minor; bugfix) to TPC, a tape -&gt; disk -&gt;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independent copy utility. From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tello, Nat'l. Nanofab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sdhbo]</w:t>
        <w:tab/>
        <w:tab/>
        <w:t>Filter repetitive broadcasts on consoles o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each console gets messages from its own CPU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services library. From Jonathan Welch,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jm]</w:t>
        <w:tab/>
        <w:tab/>
        <w:tab/>
        <w:t>Elect. Telephone book; run AUTHoriz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 Define VT2xx keys.  info 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 what files will be purged. See who uses a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. List of VMS docset. From D. J. M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rmi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lgen]</w:t>
        <w:tab/>
        <w:tab/>
        <w:t>Utilities to make conversion to DECalc V3.0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sier. Utilities to reorganize a disk. From W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dson, Dolla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wn]</w:t>
        <w:tab/>
        <w:tab/>
        <w:tab/>
        <w:t>DOWN - utility to move around directory t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sily. From Michael Wheeler, Tenn. Tech.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edit]</w:t>
        <w:tab/>
        <w:tab/>
        <w:t>Utility to facilitate editing DTR field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have FMS or TDMS, DTREDIT. From David S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ville, Nova Scoti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ab/>
        <w:t>ACCOUNTING - convert VMS accounting to someth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handle. Also terminal meas. proc. ALLIN1 -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s for A1 files. CORPHONE - corporate phone 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R. FUNCTIONS - more DTR functions incl. sp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length. NEWSLETTERS - old Wombat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sues. PLOTS - more DTR plots. RECALL - use SM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command line recall to DTR.  SYSUAF def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R. RSX accounting with DTR. Method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/LIST/FULL to see what are most us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d images, etc.  From DTR SIG, Bart Led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llis]</w:t>
        <w:tab/>
        <w:tab/>
        <w:t>Numerous kernel mode programming ex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ter of the art, Bruce Ellis. Such items a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/files, purge workset of a proc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more, very powerful but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. Titles include:  ADDRESS_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DPT, DEALO, DUMP_BLOCK_COUNTS, LOAD_BLOCK_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_BLOCK_COUNTER,SHOW_PROC_FILES, GET_HIT, PF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MFILWRT, PFM_FORMAT, SHOWBASE, SHOW_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BLASTER, FAULT, P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os]</w:t>
        <w:tab/>
        <w:tab/>
        <w:tab/>
        <w:t>BATCHACC - set account of batch job to sub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CPU hogs monitor. LIMITER - limit no.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s per username. NOPE - list what files (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s etc.) of files that would be dele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ge.  PASS - disallow reuse of passwords. P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% use of CPU. SYSTAT and MEMSTAT -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processes and memory use. From Tom Bodoh,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rth Resources Observation Systems (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veupds]</w:t>
        <w:tab/>
        <w:tab/>
        <w:t>Update to EVEPLUS, from Denny Th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ecsvms]</w:t>
        <w:tab/>
        <w:tab/>
        <w:t>FLECS and ALECS structured preprocessors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cro. Now totally native mode.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othoudt, Los Alamo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Delete zero length files. Show disk spac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directory tree and/or draw tree. EDT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ildcard editing.  Diffs of file u/c'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, and trimmed. Documents in beaut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VEPLSPLS (from 87B tape). LaTeX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al. Mail UAF maintenance tools. VT2x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support. Backup control command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Harry Flowers, Custom Comput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ames]</w:t>
        <w:tab/>
        <w:tab/>
        <w:t>HACK game from Dean Grover and CRIB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VAX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ab/>
        <w:t>CALC2SMG - Emulates HP calculator. EDT su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PU.  Directory from within EDT. MODOBJ -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files for more general addressing. Tim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s accurately. From Rich Harri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rover]</w:t>
        <w:tab/>
        <w:tab/>
        <w:t>Updated EDT-Plus extensions to EVEPLUS.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al and screen oriented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 From Dean Grover, Hughe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owe]</w:t>
        <w:tab/>
        <w:tab/>
        <w:tab/>
        <w:t>EVE extensions, from Herb Howe, Oak Ridge Nat'l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cslug]</w:t>
        <w:tab/>
        <w:tab/>
        <w:t>SETUSER - change username to that of another user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.  MAILUTIL - let a user see if mail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read.  SPEEDLOGIN - fast symbol de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. LAB I/O control system. Local print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102 terminal printer. Load foreign tapes. TEL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bulletin board mail built on VAXNET.  WATCH -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processes. From William Baker, Ford Ae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.ketech]</w:t>
        <w:tab/>
        <w:tab/>
        <w:t>Standard menu interface software (with F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).  SETUSER - "become" another user if priv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ough. From Richard Snyder, Ke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ka]</w:t>
        <w:tab/>
        <w:tab/>
        <w:tab/>
        <w:t>Foreign tape reader, VERY flexible. E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_SHAR VMS "shell archive" for pack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. From Kurt Andersen, J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atshaw]</w:t>
        <w:tab/>
        <w:tab/>
        <w:t>EDTEM - very extended EDT emulator in TPU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s. From Mike Latshaw, Pacific Pwr&amp;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7D...] Directory tree an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ab/>
        <w:t>DM - directory manager. SD - set defau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PS-PLUS emulator in TPU, plus extensions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for VT241. WPS-PLUS emulator for LSE.  SHOW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all the system can find out about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L - multicolumn file lister. NOT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. Procedures to build text libs (.T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le Coy, Los Alamos Nat'l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ab/>
        <w:t>BREAKOUT - Building blocks for extende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.  HELLO - Command file for VT 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kie type. INDEX - powerful Fortra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r, static analyzer, and flowcharter. JU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nline and offline disk compress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ragmenting. MUTEX - find sources of M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ST - condensed SHOW NET listing. QUICFONT -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for Talaris printers. SNAPSHOT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apshot util runs every 15 min. TAPE -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ed card images in ASCII or EBCDIC to tape,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132 or less. TQE - print timer queu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PAINT - convert MACPaint document into Ta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 for plotting on Talaris. From Michael Le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val Weapon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caf87]</w:t>
        <w:tab/>
        <w:tab/>
        <w:t>AMIGA - editors (incl. uEmacs 3.9e), spell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and Postscript access routines,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ators, convert Amiga pictures to form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DEC printers, AnalytiCalc spreadsheet fo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s generally present.  AnalytiCal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for VAX, RSX, IBMPC, and AmigaDos.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RS multicolumn lister from Chris Doran. RIM5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docs, src.  Desktop Calendar update.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, supports VMS 4.6, LAT identification,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(security bugs squashed)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stomizations. LZW - Lempel Ziv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/decompress utilities used. NETNEW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,000 blocks of utilities from Internet, inde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VI in TPU, controllers for sever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terminal, LEX &amp; YACC inputs for Ada par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letin, SWING, much more.  SSP -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routine Package w/comments. TARRDR - TA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read &amp; write from VMS.  VMSDS -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r to convert .EXE files to (recogniz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AR files. Submitted by Glenn Everhart, 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well]</w:t>
        <w:tab/>
        <w:tab/>
        <w:t>MWEB - WEB adapted to Modula 2. WEBMERGE -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change files. SCANTEX - strip ou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 file not changed. LaTeX slides for LT005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WEB structured documentation system. From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well, E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7E...] Directory tree an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ab/>
        <w:t>TIMESUM - make plot of no. processes vs time. 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ast file I/O for Fortran. TRAIN.DAT - VT100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hn Hasstedt and Pierre Hahn, SUNY Stony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tuscak]</w:t>
        <w:tab/>
        <w:tab/>
        <w:t>WANG IIS WP document conversion to MASS-11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seph Matuscak, Babcock and Wil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eadows]</w:t>
        <w:tab/>
        <w:tab/>
        <w:t>FILE - Change RMS attributes or dates on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copy. INDEX - find files based o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iteria (size, length, date, fragment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ST. STATUS - fancy SHOW USERS plus DECn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 - decompiler for DCL tables, conver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D files. From Joe Meadows, Jr., Fred Hutch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r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errimack]</w:t>
        <w:tab/>
        <w:tab/>
        <w:t>BATCH - cmd proc to generate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actively. Directory sharing utils. Check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f you have mail. INTRO - poke in a system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s. LATHACK - find where a LAT termin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DORA - super TPU editor. More. From Rand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rimack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ivaxlug]</w:t>
        <w:tab/>
        <w:tab/>
        <w:t>PRIVILEGE - set/reset privs in menu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OR - SMG based calculator. GETQUI - ge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. SWING rewrite from DEC. More. 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rdon, MIVAX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nvax]</w:t>
        <w:tab/>
        <w:tab/>
        <w:t>Sub for std keyboard input in Basic. Forc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his password.  Video Attribute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 EVE. Statistical program. Editing and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program. Program to let priv'd us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most invisible. From Mark Van Overbecke, Maca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anny]</w:t>
        <w:tab/>
        <w:tab/>
        <w:t>Powerful system management aid/id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er/priority monitor, from Dan Zirin, ZAR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ds]</w:t>
        <w:tab/>
        <w:tab/>
        <w:tab/>
        <w:t>Fast spelling checker from Jack Harvey, 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ws_src]</w:t>
        <w:tab/>
        <w:tab/>
        <w:t>Un*x NEWS rewritten for VMS; the celebrated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ston NEWS program. Handles USENET newsgrou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VAX. From Geoff Huston, Australian National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tl]</w:t>
        <w:tab/>
        <w:tab/>
        <w:tab/>
        <w:t>SETDEF - set default pgm. FRED - powerfu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but written in TPU. FLEXISMB -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symbiont, flags etc. settable. From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chow, NO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BATCH - "instant" one - liner BATCH commands. MAIL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intain mail files and forwarding. REMI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ointment reminder/tickler. OTHERNODE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on another node in DECn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WC_Server - time based and DECnet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_Sessions - tell user where he's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else on the cluster they may be logged i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l Zirkle, Naval Surface Weapon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geswapper]</w:t>
        <w:tab/>
        <w:tab/>
        <w:t>Pageswapper issues since Spring 1987 sympos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VAXNotes file.  From Larry Kilg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wapp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erfmon]</w:t>
        <w:tab/>
        <w:tab/>
        <w:t>VMS Performance monitoring (response time, %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g users, I/O, memory, disk usage, etc.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S. Charles Spriggs, E.I. DuP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iccard]</w:t>
        <w:tab/>
        <w:tab/>
        <w:t>EDT TPU enhancements. From Richard Piccard, Kalam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emprint]</w:t>
        <w:tab/>
        <w:tab/>
        <w:t>REMPRINT - print one or more files on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. From Marty Adkins, Westing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estore]</w:t>
        <w:tab/>
        <w:tab/>
        <w:t>RESTORE - recover deleted files from Files-11 ODS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s. From W. B. Langdon, C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wk]</w:t>
        <w:tab/>
        <w:tab/>
        <w:tab/>
        <w:t>DTR system management aids. Pascal enviro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procs for system management. From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ltenbaugh,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chumann]</w:t>
        <w:tab/>
        <w:tab/>
        <w:t>ARCHIVE - Procedures to archive disk dir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ALS - locate which tape contain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RESPOND - method to do 2 way comm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a batch job. Poker game. TERMTYPE - 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terminal type. WPS - WPS Plus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PU. From Dar Schumann, Farm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alug]</w:t>
        <w:tab/>
        <w:tab/>
        <w:t>MACINTOSH - read MAC files on VAX; file transfer;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 notes. DECNET - conversational DECn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 print and batch control.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ion.  SHARE_EXE - builder for shareabl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er. XMODEM - XMODEM comm program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ster CRC.  MODEM7 - Dialout companion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. James Belonis II, Univ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mith]</w:t>
        <w:tab/>
        <w:tab/>
        <w:t>Remote print and form control over DECnet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maintenance utility. From David Smith, U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oftquo]</w:t>
        <w:tab/>
        <w:tab/>
        <w:t>Soft Quota disk management system, from Marty Ad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ing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pencer]</w:t>
        <w:tab/>
        <w:tab/>
        <w:t>EDT enhancements (including WPS keypad styl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emulator for EDT. LSE section fil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T initializer extensions. From David Sp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ation Health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ysmon]</w:t>
        <w:tab/>
        <w:tab/>
        <w:t>Multiple process monitor utility to watch p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trimming. From William Flatt, Intercompany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kan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ulug]</w:t>
        <w:tab/>
        <w:tab/>
        <w:t>Menu program in Cobol. Amortization program.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s from a central file.  Give text of VM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. EDT enhancements. Purge working set. LG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files. Reminders. Operations hel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/restore recall buffer. Text library menu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Les Stockton, Williams C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_nieland]</w:t>
        <w:tab/>
        <w:tab/>
        <w:t>EDTPLUS - EDT emulator in TPU with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- broadcast short msg to other user. SETDEF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ign utility. WSLTEX - WordStar to LaTeX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ed Nieland, Systems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ab/>
        <w:t>BBS- FULL function BBS system for VAX (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erences, uploads, downloads).  CB - CB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AX. ETAPE - read/write EBCDIC or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 tapes.  OPERMENU - menu driven oper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- cluster-wide who's on the system.  From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er, UA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fe]</w:t>
        <w:tab/>
        <w:tab/>
        <w:tab/>
        <w:t>Vax File Editor, binary/hex/ASCII, EBCDIC, etc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or file editor.  From Ward Condit, 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.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t2xx]</w:t>
        <w:tab/>
        <w:tab/>
        <w:t>Program VT2xx function keys F6 to F20, from E. D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erson, Cordis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son]</w:t>
        <w:tab/>
        <w:tab/>
        <w:t>EVE and EVEPLUS extensions; merged from m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s with additions by Al Watson. Includes Emac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D, mail interface, interface to Denison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ll Checker. From Allan Watson, Watson Co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olfe]</w:t>
        <w:tab/>
        <w:tab/>
        <w:t>Extended EVE with simple spell checker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 with user defined headers (on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 block (fast) I/O in Fortran.  Demos.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counter. From Tom Wolfe, J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