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YSTEM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85 Tapes VAX85C and VAX85D Submission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5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MS]</w:t>
        <w:tab/>
        <w:tab/>
        <w:t>DEPROC - Header for formatting DECUS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 usinbg TEX. Barbara Beeton, Am. Math.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TTELLE]</w:t>
        <w:tab/>
        <w:t>FILES - find files by size or owner. ZDEC Zer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unt for VMS V4. BYDISK proc to do a DC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disks on a system. KRON - proc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cheduled times. PERMIT - easy AC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Y - Pseudo terminal driver and session logger (PH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MS V4. By Gary Grebus and Mark Oakley, Bat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ELONIS]</w:t>
        <w:tab/>
        <w:t>HOST and MODEM7 - micro compatible file transf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M - ditto. ACCOUNT - V4.x accounting system. QP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aris printer support for TEX. MOVE - another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SIX - simple extractor showing selecte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TERMS - LOGIN.COM compiler. VVCODE - translate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/headers to/from printable text for comm.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Belonis, Univ.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ONNER]</w:t>
        <w:tab/>
        <w:t>Bonner Lab RUNOFF (in NATIVE MODE!) large superset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ANY extensions. John Clement, Rice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RIDGE]</w:t>
        <w:tab/>
        <w:t>DOCUMENT - extract material from src files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- who's on the system. LIMS - program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rs. Adam Bridge, Multi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ULLETIN]</w:t>
        <w:tab/>
        <w:t>VMS Bulletin Board from ARPAnet. Mark London,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OSTELLO]</w:t>
        <w:tab/>
        <w:t>TPC format independent tape-disk-tape copy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e mode for VMS. FAT - Pixel douibler for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 images on LN03. Dennis Costello and Larry Mu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ell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WAX]</w:t>
        <w:tab/>
        <w:tab/>
        <w:t>PVT - print VT1xx or VT2xx terminal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rinter. Andrew Wax, Chemical Bank, NY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FWLUG]</w:t>
        <w:tab/>
        <w:t>ALLIEDELEC - SMG utility library. WHERE -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s. Utility to get current system upti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. Simple snapshot to see how much free space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 all disks, plus SNAPSHOT for V4. Dallas/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th 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MREV]</w:t>
        <w:tab/>
        <w:t>DM - Directory Management for VMS V4. Rich Gr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rmaceutical Research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]</w:t>
        <w:tab/>
        <w:tab/>
        <w:t>HALFTONE - convert gray scales for print on LA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SNVAX - Macintosh file transfer utility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intosh applications. Bob Goldstein, Daniel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ye Research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VEPLUS]</w:t>
        <w:tab/>
        <w:t>Extensions to EVE interface of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YE]</w:t>
        <w:tab/>
        <w:tab/>
        <w:t>DISKMON - watches disk usage, warns of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out of room. Eric Richards, Gould O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ERMILAB]</w:t>
        <w:tab/>
        <w:t>ALLOCWATCH - watches allocation of devices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uster members can wait for them. EDTX -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 with file mem, wildcard files, spawn, etc. EXP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conditionalizable FORTRAN programs. LA100SMB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 pages at dense modes for LA100. NODEI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ode names as identifiers for AC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SER - eliminate need to explici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C associated with a username. STARTUP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command file examples. TECO macros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UAF records. TELLSELF - allow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atch jobs to BROadcast message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. More. Frank Nagy, Fermi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RMAN]</w:t>
        <w:tab/>
        <w:t>DFRAG - Disk Fragmentation reporter. Charles Ga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A MS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INQUIRE]</w:t>
        <w:tab/>
        <w:t>INQUIRE and PROTO - DTR update and program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ence Bowden, U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>INDEX - super FORTRAN indexer, cross referenc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analysis tool. Also some VT200 utilit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to create/edit VT200 fonts.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er, disk fragmentation utilities, inacti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killer, more. Michael Levine, Naval Weapons 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LJK]</w:t>
        <w:tab/>
        <w:tab/>
        <w:t>Pageswapper articles since Spring 1985 tape.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gallen,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MANTECH]</w:t>
        <w:tab/>
        <w:t>OBSERVE - allows you to watch another (TT or TX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on your machine. No extra hardware required. 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efualt program.  Mark Crego and Joe Bingham, Man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SWC]</w:t>
        <w:tab/>
        <w:tab/>
        <w:t>SCHEDULER - run processes on future dates based 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eriodic, longterm repeated needs;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on day before holidays that are on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unusual needs). REMINDER - improved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kler. Fixed for better cluster work. SUBMIT_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 submission. Notify message sender.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rkle, N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FILE]</w:t>
        <w:tab/>
        <w:t>Kernel mode no delete protection for files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onym files and directories.  Ken Coar, Gen.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AINIER]</w:t>
        <w:tab/>
        <w:t>Ada tools and support environment. Stephen Rain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AWIO]</w:t>
        <w:tab/>
        <w:t>Unix style raw and cbreak i/o.  Forrest Kenney,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AOSTOIC]</w:t>
        <w:tab/>
        <w:t>STOIC - stack oriented language like FORTH. RED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/WP. CALC - RPN calculator. Updates for VMS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nathan Mark and Roger Hauck, Smithsonian Instu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KUNK]</w:t>
        <w:tab/>
        <w:t>SETDEF program. EDT with spawn. SEND messages to us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unk LUG. (Ames, Io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MGLIB]</w:t>
        <w:tab/>
        <w:t>SMG screen library. Ken Messier, Allie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y be same as DFWLU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IMELINE]</w:t>
        <w:tab/>
        <w:t>A number of VMS utilities, notabiby VERB to extrac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 from DCLTABLES.  Joe Meadows, Timeline/Wh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PUEDT]</w:t>
        <w:tab/>
        <w:t>Documentation on TPU EDT simulator and custo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 Piccard, Kalamazoo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SUME]</w:t>
        <w:tab/>
        <w:t>C program to solve mating problems in Japanese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gel Haslock, AG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B]</w:t>
        <w:tab/>
        <w:tab/>
        <w:t>LIST - TPU template for file lister. GRADE -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der system. SMAUG - CPU hog priority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Vevle, Univ. of Alabama at Birm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WRF]</w:t>
        <w:tab/>
        <w:tab/>
        <w:t>ACCESS - system for easy add/delet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CALENDAR - print calendar of any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n blocks. EBS - Emergency broadca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with /SELF qualifier). FRAGMENTATION -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gmentation.  LISTER - source lister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ach page. PEN - Pascal Environment. PRIV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s in a subprocess if parent is authoriz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. PROSE - Runoff-like processor. QUOTA -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t quotas in V3 format (for VMS V4). RESERVE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ation system. SCRUNCH - remove comments from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EEDER - set up Diablo 1630 sheet feeder. SG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 game. VAX users' guide. More. Marlys Nelson, Un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isconsin, River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FE]</w:t>
        <w:tab/>
        <w:tab/>
        <w:t>Block oriented, type insensitive file editor.  Ward Con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copa Community Col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WATCHDOG]</w:t>
        <w:tab/>
        <w:t>V4 update of WATCHDOG, idle process killer.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rod III, American Satellit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5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NELSON]</w:t>
        <w:tab/>
        <w:t>Kermit-11 (and .EXE for VMS Kermit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VT100 emulating IBM PC Kermit. TED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screen editor/WP for VAX, PDP11, mi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>DROIDS game and SYSTATUS4 system status,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ENNISON]</w:t>
        <w:tab/>
        <w:t>Grammar correction system and spelling che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 V4. Dennis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FORTH]</w:t>
        <w:tab/>
        <w:t>FIG Forth  for VMS (native mode). Roderick Eld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ral Iowa Forth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HALL]</w:t>
        <w:tab/>
        <w:tab/>
        <w:t>Game manager (and large collection of games). GET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work set stats. NEWS program. REMIND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tched to eliminate time bomb) [n.b. -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ested by librarian to verify time bomb is res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 - limited login time enforcer. Rand Hall,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KMSKIT]</w:t>
        <w:tab/>
        <w:t>Vax Professional Workstation (i.e., most all of All-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!) with various additions since Spring '85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ther utilities included (including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handy for doing short procedures tha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overhead makes impractical with DT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window and graphics subsystem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Downward, KMS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RCAF85]</w:t>
        <w:tab/>
        <w:t>ANALYTICALC - spreadsheet/database system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tive mode) and PDP11, 32000 by 32000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R-32 interface, graphics, data file read, 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ion features, spawn DCL, MUCH more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than most commercial spreadsheets...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icro-like command mode option, bat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DTCVAX - Desk Top Calendar update from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man that works from 1 AD to 9999 AD,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eedups. VPW mods (as illustrations)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W from this tape can be customized for YOUR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. Database mgr. More. Glenn Everhart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man, 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>BBS - VAX Bulletin Board system. POSTERS -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of ([fortunately!] squeezed)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. Menu driven operator system.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kansas at Littl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VASSAR]</w:t>
        <w:tab/>
        <w:t>Full screen spelling corrector update (uses SM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- VMS Bulletin Board system. RESERVE -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ation system. Mark Resmer, Vassar Colle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